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1.12.2022  №  2018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/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бюджета  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6001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 доходов городского бюджета, наименование кода вида (подвида) доходов городск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вида (подвида) доходов городского бюджета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го казначейства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уплаты акцизов на дизельное топливо, под</w:t>
              <w:softHyphen/>
              <w:t>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 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        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1 06 0202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105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3010 01 106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4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внутренних дел Российской Федерации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юстиции Российской Федерации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судебных приставов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охраны окружающей сред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5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27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35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63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2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9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63 01 01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7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8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8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авил</w:t>
              </w:r>
            </w:hyperlink>
            <w:r>
              <w:rPr>
                <w:rFonts w:eastAsia="Calibri"/>
                <w:lang w:eastAsia="en-US"/>
              </w:rPr>
              <w:t xml:space="preserve"> санитарной безопасности в лес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83 01 003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1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</w:t>
              <w:br/>
              <w:t>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1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4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3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43 01 01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7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4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6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8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3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пожарной безопас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режима чрезвычайного полож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евыполнение требований норм и правил </w:t>
              <w:br/>
              <w:t>по предупреждению и ликвидации чрезвычайных ситуа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сертификации оружия </w:t>
              <w:br/>
              <w:t>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Управление ветеринарии Киров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bCs/>
              </w:rPr>
              <w:t xml:space="preserve">Администрация Губернатора и Правительства Кировс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главой 5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главой 6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главой 7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главой 11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главой 14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главой 19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главой 20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политики администрации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техническое оснащение региональных и муниципальных музее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98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 образовательные программы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администрации города Вятские   Поляны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городских округов по решениям о взыскании средств, предоставленных из иных бюджетов бюджетной системы Российской Федерации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 городских округов на выравнивание бюджетной обеспеченности из бюджета субъекта Российской Федерации       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 по делам муниципальной собственности 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7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сдачи в аренду имущества, составляющего 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 муниципального образования городского округа город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Городской театр», ремонт театрального зала в помещении муниципального бюджетного образовательного учреждения дополнительного образования детской театральной школы им. А.Каляг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Городской театр», ремонт театрального зала в помещении муниципального бюджетного образовательного учреждения дополнительного образования детской театральной школы им. А.Каляг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расивому городу – красивая библиотека - 2», частичный ремонт фасада здания центральной городской библиотеки муниципального бюджетного учреждения культуры «Вятскополянская городская централизованная библиотечная система», ул. Школьная, д. 47,                      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расивому городу – красивая библиотека - 2», частичный ремонт фасада здания центральной городской библиотеки муниципального бюджетного учреждения культуры «Вятскополянская городская централизованная библиотечная система», ул. Школьная, д. 47,                      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га к спорту», ремонт асфальтобетонного покрытия проезда к спортивному павильону МБУ спортивная школ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га к спорту», ремонт асфальтобетонного покрытия проезда к спортивному павильону МБУ спортивная школа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Пока помнят - живы», благоустройство территории вокруг памятников, посвященных Великой Отечественной войне,                         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Пока помнят - живы», благоустройство территории вокруг памятников, посвященных Великой Отечественной войне,                   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Где музыка берет начало - 2»,  ремонт фасада концертного зала и обустройство внутреннего двора муниципального бюджетного образовательного учреждения дополнительного образования детской школы искусств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Где музыка берет начало - 2», ремонт фасада концертного зала и обустройство внутреннего двора муниципального бюджетного образовательного учреждения дополнительного образования детской школы искусств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олет по Гагарина», ремонт пешеходной дорожки по ул. Гагарина от             ул. Мира до ул. Шор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Полет по Гагарина»,  ремонт пешеходной дорожки по ул. Гагарина от         ул. Мира до ул. Шор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Ступени Мира», ремонт входной группы здания Кинотеатра  «Мир» МБУК ДК «Победа» по ул. Кирова, д. 1, 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Ступени Мира», ремонт входной группы здания Кинотеатра  «Мир» МБУК ДК «Победа» по ул. Кирова, д. 1, 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 в субъектах Российской Федерации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24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01">
    <w:name w:val="fontstyle01"/>
    <w:basedOn w:val="Style8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A083EDD2C851CDBDA84E823814E51D579326FA070171CC77D29908EBA6D1E17A4FD57B4CF1A727A12B30F81E64E1694663C6D0DBB8A43SEfFL" TargetMode="External"/><Relationship Id="rId3" Type="http://schemas.openxmlformats.org/officeDocument/2006/relationships/hyperlink" Target="consultantplus://offline/ref=597A441A2BF141339CAA85894F25D4219D25158D7475A33BB5785267A2A3026BAA246D93FC29F8923801D0D895E6F14D564A7574AECF6FADs5Q5H" TargetMode="External"/><Relationship Id="rId4" Type="http://schemas.openxmlformats.org/officeDocument/2006/relationships/hyperlink" Target="consultantplus://offline/ref=A1856DF7B5F2BCFA10BBFF185667C76D2E1A05CD5F7D6CAA9D9A49F01F7A9A543208FFC6A2A9CEEEC7F9CE0AAA8BB128F828859153FD7EC3i86DH" TargetMode="External"/><Relationship Id="rId5" Type="http://schemas.openxmlformats.org/officeDocument/2006/relationships/hyperlink" Target="consultantplus://offline/ref=04A950FD75C4EA44E0197AB3F95998BCB2FC1E074AE946453E3A57A44B60B2DD8F68935C70D1B66BFDD9FED209956C352625CCFF34BB646BY2l4I" TargetMode="External"/><Relationship Id="rId6" Type="http://schemas.openxmlformats.org/officeDocument/2006/relationships/hyperlink" Target="consultantplus://offline/ref=784A673CB6E40B0C23296DA8D6B1A3EBC7D72A9B6617A08D503389C206FA5A0A2BDB8857949AC52F9E387AD9B9E3A7C360B68D761A5A7F69E5kBN" TargetMode="External"/><Relationship Id="rId7" Type="http://schemas.openxmlformats.org/officeDocument/2006/relationships/hyperlink" Target="consultantplus://offline/ref=FCB6ECDC0471EEB8AB7FC740B40660072BD8A4366DA9C2A282C3E59AFD2695ADC9D2672A00913AE222A9C264F8825F1AE1AED4AA59E0OCQEO" TargetMode="External"/><Relationship Id="rId8" Type="http://schemas.openxmlformats.org/officeDocument/2006/relationships/hyperlink" Target="consultantplus://offline/ref=A2DC21FDCA60A444B2AA008ADCFF9CD6DF1B4C875C0DD958AF8A6BCF5977D5C3B5C79B224308CDE405A7A051630B5B6B2278C85DE076FE1CQ7s7O" TargetMode="External"/><Relationship Id="rId9" Type="http://schemas.openxmlformats.org/officeDocument/2006/relationships/hyperlink" Target="consultantplus://offline/ref=E6C57A8B7242874D6C0BA39382995647B5C34F5633E677D3867A4448513F2F23C37AB9CA9B4D4A035598F476F50D38B1F4E33B88B8DF02F5kAa9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9:00Z</dcterms:created>
  <dc:creator>2</dc:creator>
  <dc:description/>
  <dc:language>en-US</dc:language>
  <cp:lastModifiedBy>User</cp:lastModifiedBy>
  <cp:lastPrinted>2022-12-16T14:51:00Z</cp:lastPrinted>
  <dcterms:modified xsi:type="dcterms:W3CDTF">2022-12-21T13:59:00Z</dcterms:modified>
  <cp:revision>2</cp:revision>
  <dc:subject/>
  <dc:title>Приложение  №2</dc:title>
</cp:coreProperties>
</file>