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2770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before="480" w:after="0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Об утверждении Положения о представлении гражданином, претендующим на замещение должности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2"/>
        <w:ind w:left="142" w:hanging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22"/>
        <w:ind w:left="142" w:hanging="42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5 Трудового кодекса Российской Федерации, статьей 8 Федерального закона от 25.12.2008 № 273-ФЗ «О противодействии коррупции», пунктом 8 постановления Правительства Кировской области от 19.02.2013 № 196/72 «О представлении гражданами, претендующими на замещение должностей руководителей кировских областных государственных учреждений, и руководителями кировских областных государствен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ставлении гражданином, претендующим на замещение должности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орода Вятские Поля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 21.02.2013 № 300 «О представлении лицами, поступающими на  должность руководителей муниципальных учреждений города Вятские Поляны, и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т 20.03.2015 № 593 «О внесении изменений в постановление администрации города Вятские Поляны от 21.02.2013 № 300 «О представлении лицами, поступающими на должность руководителей муниципальных учреждений города Вятские Поляны, и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 01.04.2019 № 416 «О внесении изменения в Положение о  представлении лицом, поступающим на должность руководителя муниципального учреждения города Вятские Поляны, а также руководителем муниципального учреждения города Вятские Полян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а (супруги) и несовершеннолетних детей, утвержденное постановлением администрации города Вятские Поляны от 21.02.2013 № 3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т 12.04.2021 № 523 «О внесении изменений в постановление администрации города Вятские Поляны от 21.02.2013 № 300 «О предоставлении лицами, поступающими на должность руководителей муниципальных учреждений города Вятские Поляны, и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 29.11.2021 № 1789 «О внесении изменений в постановление администрации города Вятские Поляны от 21.02.2013 № 300 «О предоставлении лицами, поступающими на должность руководителей муниципальных учреждений города Вятские Поляны, и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3. Начальнику управления по взаимодействию с представительным органом Рубинович О.Ю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12"/>
        <w:spacing w:lineRule="auto" w:line="360"/>
        <w:ind w:left="0" w:right="0" w:firstLine="737"/>
        <w:jc w:val="both"/>
        <w:rPr/>
      </w:pPr>
      <w:r>
        <w:rPr>
          <w:sz w:val="27"/>
          <w:szCs w:val="28"/>
        </w:rPr>
        <w:t xml:space="preserve">4. </w:t>
      </w:r>
      <w:r>
        <w:rPr>
          <w:color w:val="000000"/>
          <w:sz w:val="28"/>
          <w:szCs w:val="28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12"/>
        <w:spacing w:lineRule="auto" w:line="360"/>
        <w:ind w:left="0" w:right="0" w:firstLine="73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5. Контроль за исполнением постановления возложить на заместителя главы администрации города — управляющего делами Казанцеву С.А. </w:t>
      </w:r>
    </w:p>
    <w:p>
      <w:pPr>
        <w:pStyle w:val="12"/>
        <w:spacing w:lineRule="auto" w:line="360"/>
        <w:ind w:left="0" w:right="0" w:firstLine="73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6" w:firstLine="426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   </w:t>
      </w:r>
    </w:p>
    <w:p>
      <w:pPr>
        <w:pStyle w:val="Normal"/>
        <w:widowControl/>
        <w:ind w:left="-426" w:firstLine="426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widowControl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74"/>
      </w:tblGrid>
      <w:tr>
        <w:trPr/>
        <w:tc>
          <w:tcPr>
            <w:tcW w:w="5636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15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, документационного, 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го обеспечения администрации</w:t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59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59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5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Марьина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autoSpaceDE w:val="true"/>
              <w:snapToGrid w:val="false"/>
              <w:ind w:left="15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120"/>
        <w:ind w:firstLine="54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36" w:right="602" w:gutter="0" w:header="1393" w:top="144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30pt">
    <w:name w:val="Основной текст (3) + Интервал 0 pt"/>
    <w:qFormat/>
    <w:rPr>
      <w:b/>
      <w:bCs/>
      <w:color w:val="000000"/>
      <w:spacing w:val="5"/>
      <w:w w:val="100"/>
      <w:position w:val="0"/>
      <w:sz w:val="24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720" w:right="0" w:hanging="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uppressAutoHyphens w:val="false"/>
      <w:spacing w:lineRule="auto" w:line="276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40:00Z</dcterms:created>
  <dc:creator>1</dc:creator>
  <dc:description/>
  <dc:language>en-US</dc:language>
  <cp:lastModifiedBy>User</cp:lastModifiedBy>
  <cp:lastPrinted>2024-12-18T15:49:00Z</cp:lastPrinted>
  <dcterms:modified xsi:type="dcterms:W3CDTF">2024-12-19T07:40:00Z</dcterms:modified>
  <cp:revision>2</cp:revision>
  <dc:subject/>
  <dc:title>О внесении изменения в поста¬новление администрации города Вятские Поляны от 01</dc:title>
</cp:coreProperties>
</file>