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от 20.12.2022      №  2023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новогодних и рождественских мероприятий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686"/>
      </w:tblGrid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декабря 2022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волейболу среди любительских команд на «Новогодний Кубок Глав» Вятскополянского района и города Вятские Поля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СШ г. Вятские Поляны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декабря 2022 года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с 16-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«Волшебный ключ Деда Мороза. Перезагрузка»</w:t>
            </w:r>
          </w:p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яя сказка для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.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й зал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26- 30 декабря              2022 года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7-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Деда Мороза и Снегурочки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декабря 2022 года 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0 до 22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/>
            </w:pPr>
            <w:r>
              <w:rPr>
                <w:sz w:val="26"/>
                <w:szCs w:val="26"/>
              </w:rPr>
              <w:t>Новогодний конце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имени Г.С. Шпагина 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декабря 2022 года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с 22.00 до 2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/>
            </w:pPr>
            <w:r>
              <w:rPr>
                <w:sz w:val="26"/>
                <w:szCs w:val="26"/>
              </w:rPr>
              <w:t xml:space="preserve">Музыкальный калейдоскоп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03,07 января               2023 года с 18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скотека для подро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.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ый центр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03-07 января                 2023 года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17-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Деда Мороза и Снегурочки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 имени Г.С. Шпагина 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Января 2023 года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с 11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терактивная развлекательная программа «Рождественская ёл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.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инотеатр «Мир»                   ул. Кирова, д. 1)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6"/>
                <w:szCs w:val="26"/>
              </w:rPr>
              <w:t>24 декабря 2022 года - 15 января  2023 года с 17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овогодние покатушки на лошад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41:00Z</dcterms:created>
  <dc:creator>User</dc:creator>
  <dc:description/>
  <dc:language>en-US</dc:language>
  <cp:lastModifiedBy>User</cp:lastModifiedBy>
  <cp:lastPrinted>2022-12-21T08:41:00Z</cp:lastPrinted>
  <dcterms:modified xsi:type="dcterms:W3CDTF">2022-12-21T05:41:00Z</dcterms:modified>
  <cp:revision>2</cp:revision>
  <dc:subject/>
  <dc:title/>
</cp:coreProperties>
</file>