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20.12.2022   №   2023 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9605</wp:posOffset>
                </wp:positionH>
                <wp:positionV relativeFrom="paragraph">
                  <wp:posOffset>1411605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1.15pt;margin-top:111.1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9320" cy="205105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72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71.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3200" cy="434340"/>
                <wp:effectExtent l="254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34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15.9pt;height:3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654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68.2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815" cy="629920"/>
                <wp:effectExtent l="190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808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23.35pt;height:49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6395" cy="1612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8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28.85pt;height:1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6395" cy="146685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4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28.8pt;height:1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5:42:00Z</dcterms:created>
  <dc:creator>УСП</dc:creator>
  <dc:description/>
  <dc:language>en-US</dc:language>
  <cp:lastModifiedBy>User</cp:lastModifiedBy>
  <dcterms:modified xsi:type="dcterms:W3CDTF">2022-12-21T05:42:00Z</dcterms:modified>
  <cp:revision>2</cp:revision>
  <dc:subject/>
  <dc:title/>
</cp:coreProperties>
</file>