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92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ConsPlusDocList"/>
        <w:ind w:left="4236" w:firstLine="70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DocList"/>
        <w:ind w:left="9178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постановлением администрации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от  06.12.2018   № 2028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видов муниципального контроля и органов местного самоуправления,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6"/>
        </w:rPr>
        <w:t xml:space="preserve">уполномоченных на их осуществление, на территории города </w:t>
      </w:r>
      <w:r>
        <w:rPr>
          <w:b/>
          <w:bCs/>
          <w:sz w:val="28"/>
          <w:szCs w:val="26"/>
          <w:lang w:val="ru-RU"/>
        </w:rPr>
        <w:t>Вятские Полян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tbl>
      <w:tblPr>
        <w:tblW w:w="150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946"/>
        <w:gridCol w:w="45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вида муниципального контроля, осуществляемого на территории город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органа</w:t>
            </w:r>
            <w:r>
              <w:rPr>
                <w:sz w:val="28"/>
                <w:szCs w:val="26"/>
              </w:rPr>
              <w:t xml:space="preserve"> местного самоуправления города, уполномоченного на осуществление соответствующего вида муниципального контроля (с указанием наименования структурного подразделения</w:t>
            </w:r>
            <w:r>
              <w:rPr>
                <w:rFonts w:eastAsia="Calibri"/>
                <w:sz w:val="28"/>
                <w:szCs w:val="28"/>
              </w:rPr>
              <w:t xml:space="preserve"> органа</w:t>
            </w:r>
            <w:r>
              <w:rPr>
                <w:sz w:val="28"/>
                <w:szCs w:val="26"/>
              </w:rPr>
              <w:t xml:space="preserve"> местного самоуправления города, наделенного соответствующими полномочиям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Реквизиты нормативных правовых актов Российской Федерации, </w:t>
            </w:r>
            <w:r>
              <w:rPr>
                <w:sz w:val="28"/>
                <w:szCs w:val="28"/>
                <w:lang w:val="ru-RU"/>
              </w:rPr>
              <w:t xml:space="preserve">Кировской </w:t>
            </w:r>
            <w:r>
              <w:rPr>
                <w:sz w:val="28"/>
                <w:szCs w:val="28"/>
              </w:rPr>
              <w:t xml:space="preserve"> области, муниципальных правовых актов города, регулирующих соответствующий вид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униципальный жилищный контро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дел по делам гражданской обороны, чрезвычайных ситуаций, охраны труда и муниципального жилищного контроля управления по вопросам жизнеобеспечения администрации города Вятские Поля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Жилищный кодекс Российской Федерации,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Федеральный закон от 06.10.2013 № 131-ФЗ           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остановление администрации города Вятские Поляны от 18.07.2014 № 1451                        «Об утверждении Положения о порядке осуществления муниципального жилищного контроля на территории муниципального образования городского округа город Вятские Поляны Кировской области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>
          <w:trHeight w:val="29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униципальный земельный контро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Управление по делам муниципальной собственности администрации города Вятские Поля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Земельный кодекс Российской Федерации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 Решение Вятскополянской городской Думы Кировской области от 27.04.2016 № 36 «Об утверждении Положения о муниципальном земельном контроле на территории муниципального образования городского округа город Вятские Поляны Кировской област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униципальный контроль за обеспечением сохранности автомобильных дорог местного зна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дел архитектуры администрации города Вятские Поля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08.11.2007 № 257-ФЗ «Об автомобильных дорогах и о дорожной деятельности в Российской Федерации», Постановление администрации города Вятские Поляны от 13.01.2014 № 6               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муниципального образования городского округа город Вятские Поляны Кировской области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6"/>
          <w:tab w:val="left" w:pos="3969" w:leader="none"/>
          <w:tab w:val="left" w:pos="4536" w:leader="none"/>
          <w:tab w:val="left" w:pos="5103" w:leader="none"/>
        </w:tabs>
        <w:autoSpaceDE w:val="false"/>
        <w:ind w:firstLine="709"/>
        <w:jc w:val="center"/>
        <w:rPr>
          <w:sz w:val="20"/>
          <w:szCs w:val="20"/>
          <w:lang w:val="ru-RU"/>
        </w:rPr>
      </w:pPr>
      <w:r>
        <w:rPr>
          <w:rFonts w:eastAsia="Calibri"/>
          <w:sz w:val="28"/>
          <w:szCs w:val="28"/>
          <w:lang w:val="ru-RU"/>
        </w:rPr>
        <w:t>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8" w:gutter="0" w:header="568" w:top="851" w:footer="0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88" w:leader="none"/>
        <w:tab w:val="right" w:pos="937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13:00Z</dcterms:created>
  <dc:creator>User1209</dc:creator>
  <dc:description/>
  <cp:keywords/>
  <dc:language>en-US</dc:language>
  <cp:lastModifiedBy>User2306</cp:lastModifiedBy>
  <cp:lastPrinted>2018-12-06T14:41:00Z</cp:lastPrinted>
  <dcterms:modified xsi:type="dcterms:W3CDTF">2018-12-12T08:26:00Z</dcterms:modified>
  <cp:revision>8</cp:revision>
  <dc:subject/>
  <dc:title/>
</cp:coreProperties>
</file>