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  <w:t>23.12.2013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№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t>2042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платы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зимаемой с родителей (законных представителей) за присмотр и уход за детьми в муниципальных учреждениях, осуществляющих образовательную деятельность по образовательным программам дошкольного образова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2 статьи 65 Федерального закона от 29.12.2012  № 273-ФЗ «Об образовании в Российской Федерации», администрация города Вятские Поляны ПОСТАНОВЛЯЕТ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становить с 01 января 2014 года размер платы в день, взимаемой с родителей (законных представителей) за присмотр и уход за ребенком (далее - родительская плата) в муниципальных учреждениях, осуществляющих образовательную деятельность по образовательным программам дошкольного образования (далее – муниципальное образовательное учреждение), в соответствии с приложением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Определять родительскую плату исходя из количества дней пребывания в муниципальном образовательном учрежден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 включать в родительскую плату дни прошедшего месяца, пропущенные ребенком по болезни (при наличии справки), дни пребывания ребенка в лечебных и лечебно-оздоровительных учреждениях (при наличии выписки из учреждения), дни, проведенные с родителями (законными представителями) в период их отпуска (при наличии заявления родителей (законных представителей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Установить, что внесение родительской платы за присмотр и уход за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енком в муниципальном образовательном учреждении, в том числе через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нковские учреждения, осуществляется родителями (законными представителями) детей самостоятельно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Считать утратившими силу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ановление главы администрации города Вятские Поляны от 04.03.2009 № 308 «Об установлении платы, взимаемой с родителей (законных представителей) за содержание ребенка в муниципальных образовательных учреждениях города Вятские Поляны, реализующих основную общеобразовательную программу дошкольного образования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Вятские Поляны от 23.10.2009   № 1717 «О внесении изменения в постановление главы администрации города от 04.03.2009 № 308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города Вятские Поляны от 09.02.2012   № 159 «О внесении изменения в постановление главы администрации города от 04.03.2009 № 308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Опубликовать постановление в газете «Вятско-Полянская правда» и разместить на официальном сайте администрации города Вятские Поляны в сети «Интернет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на заместителя главы администрации города по социальным вопросам, начальника управления образования Семибратову Л.М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</w:t>
        <w:tab/>
        <w:tab/>
        <w:tab/>
        <w:tab/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А.Д. Клюкин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1:59:00Z</dcterms:created>
  <dc:creator>Customer</dc:creator>
  <dc:description/>
  <cp:keywords/>
  <dc:language>en-US</dc:language>
  <cp:lastModifiedBy>DJ_Diesel</cp:lastModifiedBy>
  <cp:lastPrinted>2013-12-25T10:21:00Z</cp:lastPrinted>
  <dcterms:modified xsi:type="dcterms:W3CDTF">2014-01-31T13:10:00Z</dcterms:modified>
  <cp:revision>3</cp:revision>
  <dc:subject/>
  <dc:title>1</dc:title>
</cp:coreProperties>
</file>