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ind w:left="5812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20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ятские Поляны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20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23.12.2013  № 2042</w:t>
      </w:r>
    </w:p>
    <w:p>
      <w:pPr>
        <w:pStyle w:val="Normal"/>
        <w:tabs>
          <w:tab w:val="clear" w:pos="708"/>
          <w:tab w:val="left" w:pos="142" w:leader="none"/>
          <w:tab w:val="left" w:pos="6379" w:leader="none"/>
        </w:tabs>
        <w:spacing w:lineRule="auto" w:line="240" w:before="0" w:after="200"/>
        <w:ind w:left="581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 платы в день, взимаемой с родителей (законных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ителей) за присмотр и уход за </w:t>
      </w:r>
      <w:r>
        <w:rPr>
          <w:rFonts w:cs="Times New Roman" w:ascii="Times New Roman" w:hAnsi="Times New Roman"/>
          <w:b/>
          <w:bCs/>
          <w:sz w:val="28"/>
          <w:szCs w:val="28"/>
        </w:rPr>
        <w:t>детьми в муниципальны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реждениях, осуществляющих образовательную деятельность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 образовательным программам дошкольного образования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548"/>
        <w:gridCol w:w="2092"/>
      </w:tblGrid>
      <w:tr>
        <w:trPr>
          <w:trHeight w:val="157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муниципального образовательного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бщеобразовательного) учреждения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руппа)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рисмотр и уход за одним ребенком в день    (руб.)</w:t>
            </w:r>
          </w:p>
        </w:tc>
      </w:tr>
      <w:tr>
        <w:trPr>
          <w:trHeight w:val="3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казенные дошкольные образовательные учреждения: комбинированного, общеразвивающего вида и центр развития ребенка, имеющие ясельные групп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казенные дошкольные образовательные учреждения: комбинированного, общеразвивающего вида и центр развития ребенка, имеющие дошкольные групп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казенные общеобразовательные учреждения, имеющие дошкольные группы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ельные группы компенсирующей направленности муниципального казенного дошкольного образовательного учреждения детского сада компенсирующего вида №1 «Ручеек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е группы компенсирующей направленности муниципального казенного дошкольного образовательного учреждения детского сада компенсирующего вида №1 «Ручеек»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. В соответствии с частью 3 статьи 65 Федерального закона от 29.12.2012 № 273-ФЗ «Об образовании в Российской Федерации»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государственных и муниципальных образовательных организациях, реализующих образовательную программу дошкольного образования, родительская плата не взимается.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40"/>
          <w:szCs w:val="40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09:00Z</dcterms:created>
  <dc:creator>Customer</dc:creator>
  <dc:description/>
  <cp:keywords/>
  <dc:language>en-US</dc:language>
  <cp:lastModifiedBy>DJ_Diesel</cp:lastModifiedBy>
  <cp:lastPrinted>2014-01-31T16:05:00Z</cp:lastPrinted>
  <dcterms:modified xsi:type="dcterms:W3CDTF">2014-01-31T13:09:00Z</dcterms:modified>
  <cp:revision>2</cp:revision>
  <dc:subject/>
  <dc:title>1</dc:title>
</cp:coreProperties>
</file>