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ЖДЕН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рода Вятские Поля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             </w:t>
      </w:r>
    </w:p>
    <w:p>
      <w:pPr>
        <w:pStyle w:val="Normal"/>
        <w:widowControl/>
        <w:tabs>
          <w:tab w:val="clear" w:pos="720"/>
          <w:tab w:val="left" w:pos="5245" w:leader="none"/>
          <w:tab w:val="left" w:pos="10490" w:leader="none"/>
        </w:tabs>
        <w:ind w:left="10773"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31.10.2016 №  2053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ЫЙ ПЕРЕЧЕНЬ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х услуг и работ, оказываемых и выполняемых муниципальными бюджетными учреждениями города Вятские Поляны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17 год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5"/>
        <w:gridCol w:w="1843"/>
        <w:gridCol w:w="702"/>
        <w:gridCol w:w="1338"/>
        <w:gridCol w:w="1339"/>
        <w:gridCol w:w="1339"/>
        <w:gridCol w:w="1094"/>
        <w:gridCol w:w="1134"/>
        <w:gridCol w:w="1276"/>
        <w:gridCol w:w="1134"/>
        <w:gridCol w:w="850"/>
        <w:gridCol w:w="897"/>
        <w:gridCol w:w="2364"/>
      </w:tblGrid>
      <w:tr>
        <w:trPr>
          <w:tblHeader w:val="true"/>
          <w:trHeight w:val="1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(рабо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Орган </w:t>
            </w:r>
            <w:r>
              <w:rPr>
                <w:sz w:val="16"/>
                <w:szCs w:val="18"/>
              </w:rPr>
              <w:t>исполнительной</w:t>
            </w:r>
            <w:r>
              <w:rPr>
                <w:sz w:val="18"/>
                <w:szCs w:val="18"/>
              </w:rPr>
              <w:t xml:space="preserve"> власти, осуществля-ющий функции и полномочия учредителя в отношении муниципальных учрежд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8"/>
              </w:rPr>
              <w:t>Муниципальные</w:t>
            </w:r>
            <w:r>
              <w:rPr>
                <w:sz w:val="18"/>
                <w:szCs w:val="18"/>
              </w:rPr>
              <w:t xml:space="preserve"> учреждения, оказывающие услугу (выполняющие работу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-пальной услуги ил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Вид деятельности </w:t>
            </w:r>
            <w:r>
              <w:rPr>
                <w:sz w:val="16"/>
                <w:szCs w:val="18"/>
              </w:rPr>
              <w:t>муници-пального</w:t>
            </w:r>
            <w:r>
              <w:rPr>
                <w:sz w:val="18"/>
                <w:szCs w:val="18"/>
              </w:rPr>
              <w:t xml:space="preserve">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ил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Наименова-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 объ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(работы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в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-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пока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еля кач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каза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емо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боты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с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муниципальной 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полнения работы)</w:t>
            </w:r>
          </w:p>
        </w:tc>
      </w:tr>
      <w:tr>
        <w:trPr>
          <w:trHeight w:val="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1.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ятскополян-ская городская централизован-ная библиотечная систем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бслуживания (пользователей библиотеки) - В стационарных услов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библиотек и архив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юридические л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 (642)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6"/>
                <w:szCs w:val="18"/>
              </w:rPr>
              <w:t>есплатна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39"/>
              <w:jc w:val="both"/>
              <w:rPr/>
            </w:pPr>
            <w:r>
              <w:rPr>
                <w:sz w:val="18"/>
                <w:szCs w:val="18"/>
              </w:rPr>
              <w:t>Федеральный закон от 29.12.1994 № 78-ФЗ «О библиотечном деле»;</w:t>
            </w:r>
          </w:p>
          <w:p>
            <w:pPr>
              <w:pStyle w:val="Normal"/>
              <w:widowControl/>
              <w:autoSpaceDE w:val="true"/>
              <w:ind w:firstLine="3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аконодательства Российской Федерации о культуре от 09.10.1992             № 3612-1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1.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Способ обслуживания (пользователей библиотеки) - Вне стацион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юридические л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: 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1.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Способ обслуживания (пользователей библиотеки) - Удаленно через сеть Интер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юридические л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оличества посещений по сравнению с предыдущим годом (бальная оценка)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ращений удалённых пользователей к ресурсам библиотеки по сравнению с предыдущим годом (бальная оцен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:  Библиографическая обработка документов и создание каталог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ятскополян-ская городская централизованная библиотечная система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библиотек и архиво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 (6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29.12.1994 № 78-ФЗ «О библиотечном деле»;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2 -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/>
            </w:pPr>
            <w:r>
              <w:rPr>
                <w:sz w:val="18"/>
                <w:szCs w:val="18"/>
              </w:rPr>
              <w:t xml:space="preserve">Рост объема электронного каталога  по сравнению с предыдущим годом не менее чем на 5%  (бальная оценка)                   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тредактированных записей в электронном каталоге по сравнению с предыдущим годом не менее чем на 5 % (бальная оцен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 Публичный показ музейных предметов, музейных колле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ятскополян-ский исторический музей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обслуживания (показ музейных предметов) - В стационарных услов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тителей Человек (7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26.05.1996 N 54-ФЗ «О Музейном фонде Российской Федерации и музеях в Российской Федерации»;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ы законодательства Российской Федерации о культуре от 09.10.1992 N 3612-1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3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экспонировавшихся на выставочных площадях музея музейных предметов основного фонда от общего количества музейных предметов основного фонда музея -не менее 8 процент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числа посещений официального интернет-сайта музея по сравнению с предыдущим годом (бальная оцен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: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ятскополян-ский исторический музей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интересах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едметов Единиц (6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едеральный закон от 26.05.1996 N 54-ФЗ «О Музейном фонде Российской Федерации и музеях в Российской Федерации»;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4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издание научных каталогов, собраний, буклетов, альбомов и др.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полняемость музейного фонда не менее 0,05% в год (доля поступивших экспонатов составляет 0,05% в год от общего объема хранения) (бальная оценка)         </w:t>
            </w:r>
          </w:p>
        </w:tc>
      </w:tr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: Создание экспозиций (выставок) музеев, организация выездных выставок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ятскополян-ский исторический музей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обслуживания (показ музейных предметов) - В стационарных условия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музе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интересах обще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экспозиций Единиц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4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26.05.1996 N 54-ФЗ «О Музейном фонде Российской Федерации и музеях в Российской Федерации»</w:t>
            </w:r>
          </w:p>
        </w:tc>
      </w:tr>
      <w:tr>
        <w:trPr>
          <w:trHeight w:val="1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ы обслуживания (показ музейных предметов) - Вне стационар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5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ставочных проектов в год (не менее 26) (бальная оценка)</w:t>
            </w:r>
          </w:p>
        </w:tc>
      </w:tr>
      <w:tr>
        <w:trPr>
          <w:trHeight w:val="30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: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.04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-ное бюджетное учреждение культуры «Дворец культуры «Победа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8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Муниципальное бюджетное учреждение культуры центр национальных культур «ЭтноМир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Количество клубных формирований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 (6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/>
            </w:pPr>
            <w:r>
              <w:rPr>
                <w:sz w:val="18"/>
                <w:szCs w:val="18"/>
              </w:rPr>
              <w:t>Основы законодательства Российской Федерации о культуре от 09.10.1992 N 3612-1</w:t>
            </w:r>
          </w:p>
          <w:p>
            <w:pPr>
              <w:pStyle w:val="Normal"/>
              <w:ind w:firstLine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6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ind w:firstLine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ворческих коллективов со званием «народный» или «образцовый» (бальная оценка)</w:t>
            </w:r>
          </w:p>
          <w:p>
            <w:pPr>
              <w:pStyle w:val="Normal"/>
              <w:ind w:firstLine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ждународных, всероссийских, межрегиональных и областных смотрах, конкурсах, фестивалях (бальная оценка)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: Организация показа концертов и концертных програм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4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ное бюджетное учреждение культуры «Дворец культуры «Победа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8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Муниципальное бюджетное учреждение культуры центр национальных культур «ЭтноМир» 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т Единиц (64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ановление Правительства Российской Федерации от 25.06.1995 609 «Об утверждении Положения об основах хозяйственной деятельности и финансирования организаций культуры и искусства»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аконодательства Российской Федерации о культуре, утвержденные Верховным Советом Российской Федерации от 09.10.1992  № 3612-1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7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нкурсов и фестивалей в общем количестве проводимых учреждением мероприятий (не менее 10 %) (бальная оценка)</w:t>
            </w:r>
          </w:p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тематической направленности мероприятий, направленных на изучение, сохранение и развитие традиционной народной культуры (не менее четырех направлений в год) (бальная оценка)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: Организация и проведение культурно-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4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ное бюджетное учреждение культуры «Дворец культуры «Победа»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8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Муниципальное бюджетное учреждение культуры центр национальных культур «ЭтноМир» 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мероприятий - Культурно-массовые (иные зрелищные мероприяти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>Количество проведенных мероприятийЕдиниц (6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Плат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аконодательства Российской Федерации о культуре, утвержденные Верховным Советом Российской Федерации от 09.10.1992  № 3612-1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услуги (работы) по образованию в сфере культуры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фортепиано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85.41.2</w:t>
              </w:r>
            </w:hyperlink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дополнительного образования (далее – МБОУ ДО)  детская школа искусств года Вятские Поляны Кировской област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фор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дополни-тельн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>Число обучаю-щихся Человек (79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*8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оссийской Федерации от 12.12.1993;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«Об образовании в Российской Федерации»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273-ФЗ от 29.12.2012</w:t>
            </w:r>
          </w:p>
          <w:p>
            <w:pPr>
              <w:pStyle w:val="Normal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хореография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народные инструменты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струнные инструменты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сольное пение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фортепиано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народные инструменты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струнные инструменты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живопись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 детская художественная школа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 в области искусств (декоративно-прикладное творчество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духовые и ударные инструменты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ДО детская музыкальная школа духовых и ударных инструментов города Вятские Поляны Кировской област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фортепиано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хореография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вокал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 в области искусств (гитара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фортепиано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хореография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духовые и ударные инструменты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актерская грамота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41.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ятские Полян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07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 -детей  детская  школа театрального искусства им. А. Калягина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: 02304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фор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дополни-тельное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куль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-щихся (человек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есплатная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слуга по реализации дополнительных общеобразовательных общеразвивающи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театральная игра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еализации дополнительных общеобразовательных предпрофессиональных програм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ласти искусств (искусство театра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-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-ств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реб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57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8 - Наличие локальных актов учреждения, устанавливающих порядок контроля за качеством оказания услуги (выполнения работы), наличие конкретного должностного лица в учреждении, в должностных обязанностях которого закреплено осуществление контроля за качеством оказания услуги (предоставления работы), учет проверок и устранение выявленных недостатков (бальная оценк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стие в межрегиональных, всероссийских  конкурсах,  фестивалях учащихся (бальная оценка)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текущем году фактов поступления выпускников в средние, высшие учебные заведения по профилю образовательного учреждения (бальная оценка)          </w:t>
            </w:r>
          </w:p>
        </w:tc>
      </w:tr>
    </w:tbl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1276" w:gutter="0" w:header="737" w:top="7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480" w:after="4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11">
    <w:name w:val=" Знак Знак2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E78766702CA643EEE7769B4DD518AD43355E7A3810096E768FFBDCDD30F5C368B410BF897ADF2D734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7:00Z</dcterms:created>
  <dc:creator>Ложкин А.Ю.</dc:creator>
  <dc:description/>
  <cp:keywords/>
  <dc:language>en-US</dc:language>
  <cp:lastModifiedBy>User2306</cp:lastModifiedBy>
  <cp:lastPrinted>2016-11-02T16:05:00Z</cp:lastPrinted>
  <dcterms:modified xsi:type="dcterms:W3CDTF">2016-11-03T06:15:00Z</dcterms:modified>
  <cp:revision>4</cp:revision>
  <dc:subject/>
  <dc:title>Об установлении  1 группы по оплате труда муниципальным образовательным учреждениям</dc:title>
</cp:coreProperties>
</file>