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постановлением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администрации города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Вятские Поляны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от 24 октября 2012 г. № 2057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рассмотрения документов для предоставления муниципальных гарантий муниципального образования городского округа город Вятские Поляны Кировской област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1. Настоящий Порядок устанавливает перечень документов и порядок их рассмотрения для предоставления муниципальных гарантий муниципального образования городского округа город Вятские Поляны Кировской области (далее – муниципальное образовани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2. Порядок разработан в целях повышения результативности использования муниципальных гарантий муниципального образования (далее – муниципальные гарантии) за счет формализации механизма их предоставления и создания условий снижения рисков невыполнения гарантируемых обязательст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Администрация города Вятские Поляны предоставляет муниципальные  гарантии от имени муниципального образования юридическим лицам на основании  решения Вятскополянской городской Думы о бюджете муниципального образования на очередной финансовый год и на плановый период (на очередной финансовый год), постановления администрации города Вятские Поляны, которое принимается с учетом предложений рабочей группы по рассмотрению документов для предоставления муниципальных гарантий юридическим лицам (далее – рабочая группа), созданной администрацией города Вятские Поляны, и договора о предоставлении муниципальной гарант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Муниципальные гарантии предоставляются при условии проведения анализа финансового состояния принципала, предоставления принципалом обеспечения исполнения своих обязательств по удовлетворению регрессного требования гаранта, отсутствия у принципала, его поручителей (гарантов) просроченной задолженности по обязательным платежам в бюджеты всех уровней бюджетной системы Российской Федерации, а также неурегулированных обязательств перед городским бюджетом по ранее предоставленным муниципальным гарантия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Получателями муниципальных гарантий не могут быть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, в отношении которых в установленном порядке принято решение о ликвидации или реорганизац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, в отношении которых возбуждена процедура банкротств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, на имущество которых обращено взыскание в порядке, установленном действующим законодательством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, имеющие просроченную задолженность по уплате налогов и сборов в бюджеты всех уровней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, имеющие просроченную задолженность по ранее предоставленным бюджетным средствам на возвратной основе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еские лица, имеющие неурегулированные обязательства по гарантиям, ранее предоставленным муниципальным образованием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Перечень документов для предоставления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муниципальных гаранти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1. При обращении за предоставлением муниципальных гарантий уполномоченными должностными лицами юридических лиц в финансовое управление администрации города Вятские Поляны (далее – финансовое управление) представляются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1.1. Заявление на имя главы администрации города Вятские Поляны в произвольной форме с указанием предполагаемого размера и срока использования муниципальной  гарантии, обязательства перед третьим лицом, исполнение которого предполагается обеспечить муниципальной  гарантией, вида обеспечения обязательств заявителя по муниципальной гарант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1.2. Нотариально заверенные копии учредительных документов заявителя, а также всех изменений и дополнений к ни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1.3. Нотариально заверенные копии лицензий в случае осуществления юридическими лицами вида деятельности, на который требуется наличие специального разрешения (лицензии) в соответствии с действующим законодательством Российской Федерации (при предоставлении муниципальных гарантий для осуществления юридическими лицами лицензируемого вида деятельности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4. Копия бухгалтерского баланса и отчета о прибылях и убытках за последний отчетный период с отметками налогового органа об их принят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, применяющие специальные налоговые режимы, представляют копии налоговых деклараций за предыдущий год с отметкой налогового органа об их принят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5. Расшифровки дебиторской и кредиторской задолженностей (при их наличии) к представленным бухгалтерским балансам с указанием дат возникновения и окончания задолженности в соответствии с заключенными договорам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Справка налогового органа о состоянии расчетов по налогам, сборам, пеням и штрафам организаций и индивидуальных предпринимателей на 1 число месяца, в котором подано заявление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правки государственных внебюджетных фондов о состоянии расчетов по страховым взносам, пеням, штрафам на 1 число месяца, в котором подано заявлени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7. Справки налогового органа обо всех открытых счетах заявителя, а также справки банков и иных кредитных учреждений, обслуживающих эти счета, об оборотах и средних остатках денежных средств по ним за последние 6 месяцев, о наличии или отсутствии финансовых претензий к юридическому лицу на день подачи заяв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8. Письма контрагента (займодателя) о согласии заключить договор с юридическим лицом при условии выдачи  муниципальной гарант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одачи заявки на предоставление муниципальной гарантии по обязательствам, по которым не возможно установить бенефициара в момент предоставления гарантии или бенефициарами является неопределенный круг лиц, письма контрагента (займодателя) о согласии заключить договор с заявителем при условии выдачи муниципальной гарантии могут не представляться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9. Документы по обеспечению исполнения обязательств: залоговое обязательство, банковские гарантии, поручительства третьих лиц. Дополнительным к основным видам обеспечения является право финансового управления на бесспорное (безакцептное) списание находящихся на счете денежных средств для погашения долговых обязательств получателя гарантии перед гарантом в случае исполнения гарант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1.10. Документы, подтверждающие полномочия должностного лица, подавшего заявк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11. Обоснования необходимости привлечения муниципальной гарантии с приложением сведений о прогнозе движения денежных средств и плане доходов и расходов заявителя за период действия обязательств, обеспеченных муниципальной гаранти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2. Финансовое управление вправе запрашивать у получателя муниципальной гарантии (его поручителя, гаранта) иные документы и сведения, помимо указанных в пунктах 2.1 настоящего Порядка, необходимые для предоставления муниципальных гарант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Перечень документов по обеспечению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сполнения обязательст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1. Перечень документов по обеспечению исполнения обязательств получателя муниципальной гарантии  (его поручителя, гаранта, залогодателя) по удовлетворению регрессного требования гаранта в связи с исполнением в полном объеме или в какой-либо части муниципальной гарантии определяется в зависимости от способа обеспечения исполнения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2. При предоставлении залога в качестве способа обеспечения исполнения обязательств по муниципальной гарантии может быть представлено принадлежащее им и (или) третьим лицам (далее – залогодатели) на праве собственности имущество, в том числе имущественные права, недвижимость, транспортные средства, акции и иные ценные бумаги, товарно-материальные ценно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 В качестве залога не может быть представлено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1. Имущество, которое в соответствии с законодательством Российской Федерации не может являться предметом залог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2. Производственное оборудова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3.4. Имущество, степень износа которого на момент заключения договора о залоге имущества превышает 80% или которое к предусмотренной договором о предоставлении муниципальной гарантии дате полного исполнения обязательств будет полностью изношено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5. Имущество, являющееся предметом залога по другим обязательства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6. Сооружения, а также объекты, строительство которых не завершено (объекты незавершенного строительства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7. Право требования заявителя к третьему лицу, не исполнившему денежные обязательства перед заявителем, в том числе право требования по оплате фактически поставленных третьему лицу товаров, выполненных работ или оказанных услуг (дебиторская задолженность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Оценка передаваемого в залог имущества осуществляется специализированными организациями и индивидуальными предпринимателями (оценщиками) в соответствии с требованиями, установленными Федеральным законом «Об оценочной деятельности в Российской Федерации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 При залоге имущества залогодателем должны быть представлен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ое согласие залогодателя (третьего лица) о предоставлении в качестве обеспечения обязательств получателя муниципальной гарантии имущества, принадлежащего ему на праве собственности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полномочия должностного лица залогода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нотариально заверенные копии учредительных документов залогодателя, а также всех изменений и дополнений к ним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, подтверждающих право собственности на имущество, передаваемое в залог, заверенные руководителем залогодателя в установленном порядк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отчет и экспертное заключение независимого оценщика об оценке рыночной стоимости передаваемого в залог имущества и степени ликвидности предоставляемого в залог имуществ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отсутствие обременения на имущество, подлежащее залог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мимо указанных в настоящем пункте документов залогодателем должны быть представлен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1. При предоставлении в залог недвижимост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1.1. Перечень объектов недвижимости с указанием года ввода в эксплуатацию, балансовой стоимости и степени износ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1.2. Копия свидетельства о государственной регистрации прав на недвижимое имущество, заверенная руководителем залогодателя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4.1.3. Копия договора страхования, копия страхового полиса, заверенная страховой организацией (при предоставлении государственных гарантий на срок более 1 год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4.2. При предоставлении в залог транспортных средст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4.2.1. Перечень видов транспортных средств с указанием года выпуска, балансовой стоимости и степени износ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4.2.2. Паспорт транспортного сред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4.2.3. Технический паспорт транспортного сред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4.2.4. Копия договора добровольного страхования транспортных средств (КАСКО), копия страхового полиса, заверенная страховой организацией в установленном порядке (при предоставлении государственных гарантий на срок более 1 год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4.2.5. Копия договора обязательного страхования гражданской ответственности владельцев транспортных средств, заверенная страховой организацией в установленном порядк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формление залога тракторов, самоходных машин, прицепов подлежит регистрации в органах государственного технического надзора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4.3. При предоставлении в залог акций и иных ценных бумаг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3.1. Выписка из реестра акционеров, копии сертификатов акций и иных ценных бумаг, а также копии решений о регистрации их выпуск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иска из реестра акционеров предоставляется с указанием владельца лицевого счета, количества ценных бумаг каждого выпуска, числящихся на этом счете на момент выдачи выписки, информации о наличии (отсутствия) обременения на ценные бумаги, другой информации, относящейся к ценным бумага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3.2. Копии сертификатов акций и иных ценных бумаг, а также копии решений о регистрации их выпус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5. Размер залога, определяемый по рыночной стоимости передаваемого в залог имущества (без учета НДС), указанного в отчете оценщика, не может быть меньше объема предоставляемой муниципальной гарантии с учетом коэффициента 1,2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6. При предоставлении банковской гарантии, поручительства юридического лица в качестве способа обеспечения исполнения обязательств должны быть представлен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6.1. Письмо о согласии юридического лица выступить поручителем (гарантом) по обязательствам юридического лица по муниципальной гарант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6.2. Документы, подтверждающие полномочия должностного лица поручителя (гарант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6.3. Нотариально заверенные копии учредительных документов, а также всех изменений и дополнений к ни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6.4. Копия бухгалтерского баланса и отчета о прибылях и убытках за последний отчетный период с отметками налогового органа об их принят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, применяющие специальные налоговые режимы, представляют копии налоговых деклараций за предыдущий год с отметкой налогового органа об их принят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6.5. 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 по состоянию на 1 число месяца, в котором подано заявлени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6.6. Сведения о ранее предоставленных поручительствах и гарантиях, действующих на момент подачи заяв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7. При предоставлении в качестве обеспечения исполнения обязательств заявителя банковской гарантии и поручительства юридического лица величина чистых активов гаранта и поручителя должна быть не менее величины, равной трехкратной сумме предоставляемой муниципальной гарант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4. Порядок рассмотрения документов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для предоставления муниципальных гаранти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1. Финансовое управление администрации города рассматривает представленные юридическими лицами (заявителями) документы в следующей последовательност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1. Регистрирует заявки претенденто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2. Проверяет полноту и комплектность представленных заявителями документо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3. Запрашивает у заявителя недостающие документы, необходимые для рассмотрения вопроса о предоставлении муниципальной гарант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Заявка на предоставление муниципальной гарантии считается не поданной, если заявитель в течение 10 календарных дней с момента ее подач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не представил недостающие документы, необходимые для рассмотрения вопроса о предоставлении муниципальной гарант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устранил выявленные в ходе проверки представленных документов нарушения требований действующего законодательства, настоящего Порядка к заявителю (его поручителю, гаранту, залогодателю)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1.4. В течение 5 рабочих дней с момента получения документов проводит анализ финансового состояния получателя муниципальной  гарантии (его поручителей, гарантов) и готовит заключ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1.5. Осуществляет проверку достаточности суммы предоставленного обеспеч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1.6. Проводит оценку надежности (ликвидности) банковской гарантии, поручи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1.7. Направляет документы, представленные заявителями, в соответствующий отдел (управление, специалисту) администрации города Вятские Поляны для проведения анализа (технического и (или) экономического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8. Направляет пакет документов, представленных заявителем, с заключениями соответствующих отделов (управлений, специалистов) администрации города Вятские Поляны и заключением финансового управления для рассмотрения рабочей группо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2. Отдел (управление, специалист) администрации города Вятские Поляны отраслевой компетенции в течение 5 рабочих дней с момента получения пакета документов от финансового управления проводит анализ (технический и (или) экономический), по результатам которого оформляет заключение, и направляет его вместе с пакетом документов в финансовое управл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3. Рабочая групп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3.1. Рассматривает документы, представленные заявителями, заключения финансового управления и соответствующих отделов (управлений, специалистов) администрации города Вятские Полян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3.2. Осуществляет проверку достаточности суммы предоставленного заявителями обеспечения его обязательств по удовлетворению регрессного требования в связи с исполнением в полном объеме или в какой-либо части муниципальной гарант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3.3. Подготавливает предложения администрации города Вятские Поляны по вопросам предоставления муниципальных гарантий заявител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4. По результатам рассмотрения представленных юридическими лицами  документов, с учетом предложений рабочей группы финансовое управление готовит проекты постановлений администрации муниципального образования о предоставлении муниципальной гарантии либо в письменном виде уведомляет заявителей в течение 5 рабочих дней с момента рассмотрения документов об отказе в предоставлении муниципальной гарант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5. Администрация города в течение 15 рабочих дней с момента принятия постановления администрации города предоставляет муниципальную гарантию по прилагаемой примерной форме N 1 и заключает договор о предоставлении муниципальной  гарантии по прилагаемой примерной форме N 2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установленный срок договор о предоставлении муниципальной гарантии не будет подписан заявителем и (или) контрагентом (займодателем) и представлен в финансовое управление, финансовое управление готовит проект постановления администрации города об отмене постановления о предоставлении муниципальной гарант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6. Подготовку проектов муниципальных гарантий и договоров о предоставлении муниципальных гарантий осуществляет финансовое управле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748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24:00Z</dcterms:created>
  <dc:creator>Маша</dc:creator>
  <dc:description/>
  <cp:keywords/>
  <dc:language>en-US</dc:language>
  <cp:lastModifiedBy>Горфу</cp:lastModifiedBy>
  <cp:lastPrinted>2012-10-31T10:42:00Z</cp:lastPrinted>
  <dcterms:modified xsi:type="dcterms:W3CDTF">2014-01-14T07:38:00Z</dcterms:modified>
  <cp:revision>15</cp:revision>
  <dc:subject/>
  <dc:title>УТВЕРЖДЕН</dc:title>
</cp:coreProperties>
</file>