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07365" cy="659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/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 октября 2012                       </w:t>
        <w:tab/>
        <w:tab/>
        <w:tab/>
        <w:tab/>
        <w:tab/>
        <w:tab/>
        <w:tab/>
        <w:t>№ 2057</w:t>
      </w:r>
    </w:p>
    <w:p>
      <w:pPr>
        <w:pStyle w:val="Normal"/>
        <w:jc w:val="center"/>
        <w:rPr/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рассмотрения документов для предоставления муниципальных гарантий муниципального образования городского округа город Вятские Поляны Кировской области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115, 115.2, 117 Бюджетного кодекса Российской Федерации, статьей 15 Положения о бюджетном процессе в муниципальном образовании городском округе город Вятские Поляны Кировской области, утвержденного решением Вятскополянской городской Думы от 28.10.2008 № 112 (в редакции решений Вятскополянской городской Думы от 24.12.2008 № 155, от 28.04.2009 № 31, от 02.07.2009     № 78, от 28.10.2009 № 116, от 17.11.2010 № 132, от06.09.2011 № 70, 08.02.2012 № 2), в целях формализации механизма предоставления муниципальных гарантий муниципального образования и создания условий для снижения рисков невыполнения гарантируемых обязательств администрация города Вятские Поляны ПОСТАНОВЛЯЕ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рассмотрения документов для предоставления муниципальных гарантий муниципального образования городского округа город Вятские Поляны Кировской в новой редакции. Прилагает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оздать рабочую группу по рассмотрению документов для предоставления муниципальных гарантий муниципального образования городской округ город Вятские Поляны Кировской области и утвердить ее состав. Прилагает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твердить Положение о рабочей группе по рассмотрению документов для предоставления муниципальных гарантий муниципального образования городской округ город Вятские Поляны Кировской области. Прилагаетс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 Признать утратившими силу постановления главы администрации города Вятские Поляны от 28.02.2008 № 357 «О порядке рассмотрения документов для предоставления муниципальных гарантий муниципального образования «Город Вятские Поляны», от 14.11.2009 № 1811 «О внесении изменений в Порядок рассмотрения документов для предоставления муниципальных гарантий муниципального образования «Город Вятские Поляны», утвержденный постановлением главы администрации города от 28.02.2008 № 357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города по финансам, начальника управления Колесникову Т.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Опубликовать настоящее постановление в сборнике нормативных правовых актов органов местного самоуправления города Вятские Поляны «Деловой вестник» и разместить в сети Интернет на официальном сайте администрации города Вятские Поляны.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sz w:val="36"/>
          <w:szCs w:val="36"/>
        </w:rPr>
      </w:pPr>
      <w:r>
        <w:rPr>
          <w:sz w:val="28"/>
          <w:szCs w:val="28"/>
        </w:rPr>
        <w:t>И.о. главы администрации города                                            Е.С. Шапоренков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ный специалист по юридическим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опросам отдела планирования и анализ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оходов бюджета финансового управления </w:t>
      </w:r>
    </w:p>
    <w:p>
      <w:pPr>
        <w:pStyle w:val="Normal"/>
        <w:jc w:val="both"/>
        <w:rPr>
          <w:sz w:val="36"/>
          <w:szCs w:val="36"/>
        </w:rPr>
      </w:pPr>
      <w:r>
        <w:rPr>
          <w:sz w:val="28"/>
        </w:rPr>
        <w:t xml:space="preserve">администрации города  </w:t>
        <w:tab/>
        <w:tab/>
        <w:tab/>
        <w:tab/>
        <w:t xml:space="preserve">                  Н.В. Машанова              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ГЛАСОВАНО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– управляющий  делами                                               В.И. Фалалеева</w:t>
      </w:r>
    </w:p>
    <w:p>
      <w:pPr>
        <w:pStyle w:val="Normal"/>
        <w:jc w:val="both"/>
        <w:rPr>
          <w:sz w:val="48"/>
          <w:szCs w:val="4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администрации города</w:t>
      </w:r>
    </w:p>
    <w:p>
      <w:pPr>
        <w:pStyle w:val="Normal"/>
        <w:jc w:val="both"/>
        <w:rPr/>
      </w:pPr>
      <w:r>
        <w:rPr>
          <w:sz w:val="28"/>
          <w:szCs w:val="28"/>
        </w:rPr>
        <w:t>по финансам, начальник управления</w:t>
        <w:tab/>
        <w:t xml:space="preserve">                              Т.Е. Колесникова 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юридическим                               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делом                                                                                      Л.В. Долгушина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а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ая</w:t>
      </w:r>
    </w:p>
    <w:p>
      <w:pPr>
        <w:pStyle w:val="Normal"/>
        <w:spacing w:lineRule="auto" w:line="36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а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ослать: в дело, финуправление, контроль.</w:t>
      </w:r>
    </w:p>
    <w:sectPr>
      <w:type w:val="nextPage"/>
      <w:pgSz w:w="11906" w:h="16838"/>
      <w:pgMar w:left="1843" w:right="849" w:gutter="0" w:header="0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 Знак Знак2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 Знак Знак1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 Знак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2:35:00Z</dcterms:created>
  <dc:creator>Приемная мэра</dc:creator>
  <dc:description/>
  <cp:keywords/>
  <dc:language>en-US</dc:language>
  <cp:lastModifiedBy>Горфу</cp:lastModifiedBy>
  <cp:lastPrinted>2012-10-30T15:50:00Z</cp:lastPrinted>
  <dcterms:modified xsi:type="dcterms:W3CDTF">2012-10-30T12:50:00Z</dcterms:modified>
  <cp:revision>26</cp:revision>
  <dc:subject/>
  <dc:title> </dc:title>
</cp:coreProperties>
</file>