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остановлением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администрации города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Вятские Поляны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24 октября 2012 г. № 2057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абочей группы по рассмотрению документов для представления муниципальных гарантий муниципального образования городского округа город Вятские Поляны Кировской област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6121"/>
      </w:tblGrid>
      <w:tr>
        <w:trPr/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ЛЕСНИКОВА Татьяна Евгеньевна -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главы администрации по финансам, начальник управления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рабочей груп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ШАПОРЕНКОВ  Евгений Сергеевич -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заместитель главы администрации города по экономике - заместитель председателя рабочей группы </w: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АШАНОВА      Наталия Викторовна -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лавный специалист по юридическим вопросам отдела планирования и анализа доходов бюджета финансового управления - секретарь рабочей груп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Члены рабочей группы: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ЕРОШТАН      Светлана Анатольевна -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ведующий отделом экономического развития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ОСТОКИНА           Ольга Вадимовна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начальник управления по делам муниципальной собственности города Вятские Полян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ЕРМЯКОВА             Елена Викторовна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муниципального бюджетного учреждения «Управление жилищно-коммунального хозяйства»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ЙМУШИН         Сергей Анатоль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епутат Вятскополянской городской Думы, председатель постоянной депутатской комиссии по экономике, бюджету, финансам и собственности (по согласованию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797" w:right="748" w:gutter="0" w:header="720" w:top="107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4:00Z</dcterms:created>
  <dc:creator>Маша</dc:creator>
  <dc:description/>
  <cp:keywords/>
  <dc:language>en-US</dc:language>
  <cp:lastModifiedBy>Горфу</cp:lastModifiedBy>
  <cp:lastPrinted>2013-01-17T16:45:00Z</cp:lastPrinted>
  <dcterms:modified xsi:type="dcterms:W3CDTF">2013-01-17T13:49:00Z</dcterms:modified>
  <cp:revision>12</cp:revision>
  <dc:subject/>
  <dc:title>УТВЕРЖДЕН</dc:title>
</cp:coreProperties>
</file>