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Вятские Полян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4 октября 2012 г. № 2057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рабочей группе по рассмотрению документов для пред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1. Рабочая группа по рассмотрению документов для предоставления муниципальных гарантий муниципального образования городской округ город Вятские Поляны Кировской области (далее – рабочая группа) является постоянно действующим коллегиальным органом, осуществляющим рассмотрение документов для предоставления муниципальных гарантий муниципального образования городского округа город Вятские Поляны Кировской области (далее - муниципальное образование) юридическим лица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бочая группа в своей деятельности руководствуется </w:t>
      </w:r>
      <w:hyperlink r:id="rId2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Бюджетным </w:t>
      </w:r>
      <w:hyperlink r:id="rId3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законодательством Российской Федерации и Кировской области, </w:t>
      </w:r>
      <w:hyperlink w:anchor="Par40">
        <w:r>
          <w:rPr>
            <w:rStyle w:val="InternetLink"/>
            <w:color w:val="0000FF"/>
            <w:sz w:val="26"/>
            <w:szCs w:val="26"/>
          </w:rPr>
          <w:t>Порядком</w:t>
        </w:r>
      </w:hyperlink>
      <w:r>
        <w:rPr>
          <w:sz w:val="26"/>
          <w:szCs w:val="26"/>
        </w:rPr>
        <w:t xml:space="preserve">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, Положением о рабочей группе по рассмотрению документов для предоставления муниципальных гарантий муниципального образования  городского округа город Вятские Поляны Кировской области (далее - Полож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труктура и состав рабочей групп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В состав рабочей группы входят председатель, заместитель председателя, секретарь и члены рабочей групп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Рабочую группу возглавляет председатель, осуществляющий общее руководство деятельностью рабочей групп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Состав рабочей группы утверждается постановл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Цель деятельности и функции рабочей групп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Целью деятельности рабочей группы является выработка решений, направленных на наиболее эффективное использование муниципальной поддержки юридических лиц в виде муниципальных гарантий муниципального образования (далее - муниципальная гарант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Рабочая группа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Рассматривает документы по вопросам предоставления муниципальных гаран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ляет проверку достаточности суммы предоставленного получателем муниципальной гарантии обеспечения обязательств принципала по удовлетворению регрессного требования к принципалу в связи с исполнением в полном объеме или частично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По итогам проведения заседания выносит следующие пред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гарантии юридическому лиц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тказе в предоставлении муниципальной гарантии юридическому лиц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расторжении действующего договора о предоставлении муниципальной гарантии в случаях, предусмотренных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тзыве муниципальной гарантии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ые предложения по вопросам предоставления муниципальных гарантий юридическим лиц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4. Права рабочей групп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существления своих функций рабочая группа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и получать от органов местного самоуправления, иных заинтересованных лиц сведения, необходимые для выполнения возложенных на рабочую группу фун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Давать поручения членам рабочей группы по подготовке конкретных вопросов, подлежащих рассмотрению на заседаниях рабоче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иглашать на заседания рабочей группы должностных лиц и специалистов органов местного самоуправления, представителей юридических лиц, претендующих на получение муниципальной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5. Организация работы рабочей групп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Организационной формой деятельности рабочей группы являются заседания, проводимые по мере поступления заявок юридических лиц на предоставление муниципальных гаран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Повестка дня заседания рабочей группы формируется с учетом предложений ее членов и утверждается председателем рабочей группы, а в его отсутствие - заместителем председателя рабоче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вестке дня, материалы по вопросам, планируемым к рассмотрению на заседании рабочей группы, рассылаются секретарем рабочей группы всем участникам заседания не позднее чем за 3 дня до его про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Предложения, принятые на заседаниях рабочей группы, оформляются протоколом, который подписывается всеми членами рабочей группы и утверждается председателем рабочей группы, а в его отсутствие - заместителем председателя рабоче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дложения рабочей группы принимаются простым большинством голосов присутствующих на заседании членов рабочей группы путем открытого голосования. В случае равенства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Организационно-техническое обеспечение деятельности рабочей группы осуществляется финансовым управлением администрации муниципального образования.</w:t>
      </w:r>
    </w:p>
    <w:sectPr>
      <w:headerReference w:type="default" r:id="rId4"/>
      <w:footerReference w:type="default" r:id="rId5"/>
      <w:type w:val="nextPage"/>
      <w:pgSz w:w="11906" w:h="16838"/>
      <w:pgMar w:left="1797" w:right="748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57C85E9F3C60E056BDF46C9323E091022330C38E5ADB6081C216Dm6H" TargetMode="External"/><Relationship Id="rId3" Type="http://schemas.openxmlformats.org/officeDocument/2006/relationships/hyperlink" Target="consultantplus://offline/ref=1A357C85E9F3C60E056BDF46C9323E091329370A33B0FAB459492FD32F6Bm9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04:00Z</dcterms:created>
  <dc:creator>Маша</dc:creator>
  <dc:description/>
  <cp:keywords/>
  <dc:language>en-US</dc:language>
  <cp:lastModifiedBy>Горфу</cp:lastModifiedBy>
  <cp:lastPrinted>2012-10-31T15:38:00Z</cp:lastPrinted>
  <dcterms:modified xsi:type="dcterms:W3CDTF">2012-10-31T12:38:00Z</dcterms:modified>
  <cp:revision>8</cp:revision>
  <dc:subject/>
  <dc:title>УТВЕРЖДЕН</dc:title>
</cp:coreProperties>
</file>