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8"/>
          <w:u w:val="single"/>
        </w:rPr>
        <w:t xml:space="preserve">          </w:t>
      </w:r>
      <w:r>
        <w:rPr>
          <w:sz w:val="24"/>
          <w:szCs w:val="28"/>
          <w:u w:val="single"/>
        </w:rPr>
        <w:t>24.12.2013</w:t>
        <w:tab/>
      </w:r>
      <w:r>
        <w:rPr>
          <w:sz w:val="24"/>
          <w:u w:val="single"/>
        </w:rPr>
        <w:t xml:space="preserve">                                                                                            </w:t>
      </w:r>
      <w:r>
        <w:rPr>
          <w:sz w:val="24"/>
          <w:szCs w:val="28"/>
          <w:u w:val="single"/>
        </w:rPr>
        <w:t xml:space="preserve">№ </w:t>
        <w:tab/>
        <w:t>2058</w:t>
        <w:tab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 утверждении изменения в долгосрочную муниципальную целевую программу «Развитие культуры и  сохранение культур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следия города Вятские Поляны на 2011-2013 годы»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29.12.2012 № 2653 «О разработке, формировании и реализации целевых программ на территории муниципального образования городской округ город Вятские Поляны Кировской области» администрация города Вятские Поляны ПОСТАНОВЛЯЕТ: </w:t>
      </w:r>
    </w:p>
    <w:p>
      <w:pPr>
        <w:pStyle w:val="Heading1"/>
        <w:spacing w:lineRule="auto" w:line="33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и утвердить в долгосрочную муниципальную целевую программу «Развитие культуры и  сохранение культурного наследия города Вятские Поляны на 2011-2013 годы» (далее – Программа), утвержденную   постановлением   администрации   города   Вятские Поляны  от   30.09.2010  № 1766 (в редакции постановлений администрации города Вятские Поляны </w:t>
      </w:r>
      <w:r>
        <w:rPr>
          <w:b w:val="false"/>
          <w:bCs w:val="false"/>
          <w:sz w:val="28"/>
          <w:szCs w:val="28"/>
        </w:rPr>
        <w:t>от 30.09.2011 № 1896, от 25.10.2011 № 2077, от 15.03.2012 № 391, от 17.04.2012 № 643, от 06.09.2012 № 1736, 21.09.2012 № 1822, от 10.10.2012 № 1963, от 04.12.2012 № 2429, от 25.12.2012 № 2604, от 22.03.2013 .№ 450, от 24.04.2013 № 658, от 30.04.2013 № 685, от 10.07.2013 № 999, от 26.07.2013 № 1081, от 10.10.2013 № 1554,от 23.10.2013 № 1629)</w:t>
      </w:r>
      <w:r>
        <w:rPr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В паспорте Программы  пункт «Объемы и источники финансирова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>
          <w:trHeight w:val="12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64,7 тыс. руб.;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год - 90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73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1384,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:  2116,3 тыс. руб.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>областной бюджет: 778,9 тыс. руб.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бюджет: 42,2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бюджетные источники: 27,3 тыс. руб. </w:t>
            </w:r>
          </w:p>
        </w:tc>
      </w:tr>
    </w:tbl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2</w:t>
      </w:r>
      <w:r>
        <w:rPr>
          <w:bCs/>
          <w:sz w:val="32"/>
        </w:rPr>
        <w:t>.</w:t>
      </w:r>
      <w:r>
        <w:rPr>
          <w:b/>
          <w:bCs/>
          <w:sz w:val="32"/>
        </w:rPr>
        <w:t xml:space="preserve"> </w:t>
      </w:r>
      <w:r>
        <w:rPr>
          <w:bCs/>
          <w:sz w:val="28"/>
          <w:szCs w:val="28"/>
        </w:rPr>
        <w:t>Изложить в новой редакции приложение 1 к Программе. Прилагается.</w:t>
      </w:r>
    </w:p>
    <w:p>
      <w:pPr>
        <w:pStyle w:val="Normal"/>
        <w:spacing w:lineRule="auto" w:line="36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А.Д. Клюкин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sz w:val="32"/>
    </w:rPr>
  </w:style>
  <w:style w:type="character" w:styleId="6">
    <w:name w:val=" Знак Знак6"/>
    <w:qFormat/>
    <w:rPr>
      <w:b/>
      <w:bCs/>
      <w:sz w:val="5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6:00Z</dcterms:created>
  <dc:creator>Ложкин А.Ю.</dc:creator>
  <dc:description/>
  <cp:keywords/>
  <dc:language>en-US</dc:language>
  <cp:lastModifiedBy>DJ_Diesel</cp:lastModifiedBy>
  <cp:lastPrinted>2014-02-05T14:28:00Z</cp:lastPrinted>
  <dcterms:modified xsi:type="dcterms:W3CDTF">2014-02-05T11:55:00Z</dcterms:modified>
  <cp:revision>3</cp:revision>
  <dc:subject/>
  <dc:title>Об установлении  1 группы по оплате труда муниципальным образовательным учреждениям</dc:title>
</cp:coreProperties>
</file>