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uto" w:line="276"/>
        <w:ind w:left="6237" w:hanging="0"/>
        <w:jc w:val="both"/>
        <w:rPr/>
      </w:pPr>
      <w:r>
        <w:rPr>
          <w:sz w:val="28"/>
          <w:szCs w:val="28"/>
        </w:rPr>
        <w:t xml:space="preserve">от   05.02.2021    №     205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пределению поставщиков (подрядчиков, исполнителей) для нужд заказчиков муниципального образования городского округа город Вятские Поляны 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деятельности конкурсной комиссии по определению поставщиков (подрядчиков, исполнителей) для нужд заказчиков муниципального образования городского округа город Вятские Поляны Кировской области (далее - заказчики)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нкурсная комиссия созд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 и призвана осуществлять функции, предусмотренные Законом о контрактной системе, при проведении заказчиками следующих закупок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х конкурсов, закрытых конкурсов (в том числе в электронном виде)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ов с ограниченным участием, закрытых конкурсов с ограниченным участием (в том числе в электронном виде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этапных конкурсов, закрытых двухэтапных конкурсов (в том числе в электронном виде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</w:t>
      </w:r>
    </w:p>
    <w:p>
      <w:pPr>
        <w:pStyle w:val="ConsPlusNormal"/>
        <w:spacing w:lineRule="auto" w:line="276" w:before="0" w:after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полномоченный орган - муниципальный орган, на который возложены полномочия, предусмотренные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56065/1b2f0b377563c81357ffcfe750bada74a3c69f37/" \l "dst10029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ей 2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uto" w:line="276" w:before="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shd w:fill="FFFFFF" w:val="clear"/>
        <w:spacing w:lineRule="auto" w:line="276" w:before="0" w:after="240"/>
        <w:ind w:firstLine="540"/>
        <w:jc w:val="both"/>
        <w:rPr>
          <w:color w:val="000000"/>
          <w:sz w:val="28"/>
          <w:szCs w:val="28"/>
        </w:rPr>
      </w:pPr>
      <w:bookmarkStart w:id="0" w:name="dst100035"/>
      <w:bookmarkStart w:id="1" w:name="dst272"/>
      <w:bookmarkEnd w:id="0"/>
      <w:bookmarkEnd w:id="1"/>
      <w:r>
        <w:rPr>
          <w:color w:val="000000"/>
          <w:sz w:val="28"/>
          <w:szCs w:val="28"/>
        </w:rPr>
        <w:t xml:space="preserve">заказчик - муниципальный заказчик либо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56065/df3ace0ea577a92ea8b71c0d4363fbbe79da7160/" \l "dst1001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56065/df3ace0ea577a92ea8b71c0d4363fbbe79da7160/" \l "dst10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 статьи 1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Закона о контрактной системе</w:t>
      </w:r>
      <w:r>
        <w:rPr>
          <w:color w:val="000000"/>
          <w:sz w:val="28"/>
          <w:szCs w:val="28"/>
        </w:rPr>
        <w:t xml:space="preserve"> бюджетное учреждение, муниципальные унитарные предприятия, осуществляющие закупки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ниципальный контракт -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от имени муниципального образования (муниципальный контракт) муниципальным заказчиком для обеспечения муниципальных нужд;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ставщика (подрядчика, исполнителя) - совокупность действий, которые осуществляются заказчиками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Законом о контрактной системе, начиная с размещения извещения об осуществлении закупки товара, работы, услуги и завершаются заключением муниципального контракта;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закупки - любое юридическое лицо независимо от его организационно-правовой формы, формы собственности, места нахождения и места происхождения капитала (за исключением юридического лица, зарегистрированного в государстве и на территории, которые указаны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риказом Минфина России от 13.11.2007 № 108н) или любое физическое лицо, в том числе зарегистрированное в качестве индивидуального предпринимателя;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ый конкурс в электронной форме - конкурс, при котором информация о закупке сообщается заказчиком и уполномоченным орган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</w:t>
      </w:r>
      <w:r>
        <w:rPr>
          <w:rFonts w:cs="Times New Roman" w:ascii="Times New Roman" w:hAnsi="Times New Roman"/>
          <w:sz w:val="28"/>
          <w:szCs w:val="28"/>
        </w:rPr>
        <w:t xml:space="preserve"> и дополнительные треб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– электронный конкурс)</w:t>
      </w:r>
      <w:r>
        <w:rPr>
          <w:rFonts w:cs="Times New Roman" w:ascii="Times New Roman" w:hAnsi="Times New Roman"/>
          <w:sz w:val="28"/>
          <w:szCs w:val="28"/>
        </w:rPr>
        <w:t xml:space="preserve">. Провед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ого конкурса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ся на электронной площадке ее оператором;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лощадка - сайт в информационно-телекоммуникационной сети Интернет, соответствующий установле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части 2 статьи 2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 требованиям, на котором в электронной форме проводятся конкурентные способы определения поставщиков (подрядчиков, исполнителей), за исключением закрытых способов определения поставщиков (подрядчиков, исполнителей) в электронной форме;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тор электронной площадки - непубличное хозяйственное общество, которое соответствует требовани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8 части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части 2 статьи 2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, владеет электронной площадкой, в том числе необходимыми для ее функционирования программно-аппаратными средствами, обеспечивает ее функционирование и включено в утвержденный Правительством РФ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, экспертная организация - обладающее специальными знаниями, опытом, квалификацией в области науки, техники, искусства или ремесла физическое лицо, в том числе индивидуальный предприниматель, либо юридическое лицо, работники которого обладают специальными познаниями, опытом, квалификацией в перечисленных областях. Эксперт или экспертная организация на основе договора изучают и оценивают предмет экспертизы, а также подготавливают экспертные заключения по поставленным заказчиками, уполномоченным органом, участником закупки вопросам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цедуры по определению поставщиков (подрядчиков, исполнителей) проводятся заказчиками и уполномоченным органом.</w:t>
      </w:r>
    </w:p>
    <w:p>
      <w:pPr>
        <w:pStyle w:val="ConsPlusNormal"/>
        <w:spacing w:lineRule="auto" w:line="276" w:before="22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казчики определяют начальную (максимальную) цену муниципального контракта либо начальную цену единицы товара (работы, услуги), начальную сумму цен указанных единиц, предмет и иные существенные условия муниципального контракта, утверждают проект муниципального контракта, техническое задание и подписывают муниципальный контракт.</w:t>
      </w:r>
    </w:p>
    <w:p>
      <w:pPr>
        <w:pStyle w:val="ConsPlusNormal"/>
        <w:spacing w:lineRule="auto" w:line="276"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процессе осуществления своих полномочий конкурсная комиссия взаимодействует с заказчиками и уполномоченным органом в соответствии с Законом о контрактной системе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овое регулирование</w:t>
      </w:r>
    </w:p>
    <w:p>
      <w:pPr>
        <w:pStyle w:val="ConsPlusNormal"/>
        <w:spacing w:lineRule="auto" w:line="276"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 в процессе своей деятельности обязана руководствоваться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Граждански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№ 135-ФЗ «О защите конкуренции», иными действующими нормативными правовыми актами РФ, приказами, постановлениями и распоряжениями заказчиков и уполномоченного органа, и настоящим Положением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 создания и принципы работы конкурсной комиссии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курсная комиссия создается в целях провед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ого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нципы деятельности конкурсной комиссии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Эффективность и экономичность использования выделенных средств из бюджета и внебюджетных источников финансирования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когда такие преимущества установлены действующим законодательством Российской Федерации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ConsPlusNormal"/>
        <w:spacing w:lineRule="auto" w:line="276" w:before="22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Недопущение разглашения сведений, ставших известными в ходе проведения процедуры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ункции конкурсной комиссии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курсная комиссия осуществляет следующие функции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ок на предмет их соответствия требованиям Закона о контрактной системе, извещения об осуществлении закупки (приглашения принять участие в определении поставщика, подрядчика, исполнителя) и конкурсной документаци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ответствия участников электронного конкурса предъявляемым требованиям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ок на основе критериев, установленных в конкурсной документ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каждой заявке по результатам оценки порядкового номер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функции, которые возложены Законом о контрактной системе на конкурсную комисс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став конкурсной комиссии и полномочия ее членов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онкурсная комиссия является коллегиальным органом уполномоченного органа. Персональный состав конкурсной комиссии, ее председатель, заместитель председателя и члены конкурсной комиссии утверждаются постановлением уполномоченного органа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шение о создании конкурсной комиссии принимается уполномоченным органом до начала проведения электронного конкурса. При этом определяются состав конкурсной комиссии и назначается председатель конкурсной комиссии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должна состоять не менее чем из пяти человек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олномоченный орган включает в состав конкурсной комиссии преимущественно лиц, прошедших профессиональную переподготовку или повышение квалификации в сфере закупок, а также лиц, которые обладают специальными знаниями, относящимися к объекту закупки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Членами конкурсной комиссии не могут быть физические лица, которые лично заинтересованы в результатах определения поставщиков (подрядчиков, исполнителей), в том числе физические лица, подавшие заявки на участие в электронном конкурсе или состоящие в штате организаций, подавших данные заявки. Также членами конкурсной комиссии не могут быть физические лица, на которых способны оказать влияние участники электронного конкурса. В частности, такими физическими лицами являются участники (акционеры) этих организаций, члены их органов управления, кредиторы указанных участников электронного конкурса либо физические лица, которые состоят в браке с руководителем участника электронного конкурса или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электронного конкурса. Кроме того, членами конкурсной комиссии не могут быть непосредственно осуществляющие контроль в сфере закупок должностные лица соответствующего контрольного органа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составе конкурсной комиссии указанных лиц уполномоченный орган незамедлительно заменяет их другими физическими лицами, отвечающими перечисленным требованиям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отсутствии председателя конкурсной комиссии его обязанности исполняет заместитель председателя конкурсной комиссии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Замена члена конкурсной комиссии допускается только по решению уполномоченного органа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Конкурсная комиссия правомочна осуществлять свои функции, если на заседании конкурсной комиссии присутствует не менее чем 50 процентов общего числа ее членов. Члены конкурсной комиссии должны быть своевременно уведомлены о месте, дате и времени проведения заседания конкурсной комиссии. Принятие решения членами конкурсной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ConsPlusNormal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Уведомление членов конкурсной комиссии о месте, дате и времени проведения заседаний конкурсной комиссии осуществляется не позднее чем за один рабочий день до даты проведения такого заседания посредством направления устных приглашений, содержащих сведения о повестке дня заседания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Члены конкурсной комиссии вправе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ся со всеми документами и сведениями, представленными на рассмотрение конкурсной комисси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ть по вопросам повестки дня заседания конкурсной комисси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правильность содержания протоколов заседания конкурсной комиссии, в том числе правильность отражения в них своего реше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иными правами, предусмотренными законодательством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Члены конкурсной комиссии обязаны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заседаниях конкурсной комиссии, за исключением случаев, вызванных уважительными причинами (временная нетрудоспособность, командировка и другие уважительные причины)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решения в пределах своей компетенции, предусмотренной Законом о контрактной системе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ть оформляемые в ходе заседаний конкурсной комиссии протоколы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медлительно сообщать уполномоченному органу о препятствующих участию в работе конкурсной комиссии обстоятельствах, которые перечислены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иные обязанности, предусмотренные законодательством.</w:t>
      </w:r>
    </w:p>
    <w:p>
      <w:pPr>
        <w:pStyle w:val="ConsPlusNormal"/>
        <w:spacing w:lineRule="auto" w:line="276" w:before="22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1. Решение конкурсной комиссии, принятое в нарушение требовани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ложения, может быть обжаловано любым участником электронного конкурса в порядке, установленно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, и признано недействительным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работы конкурсной комиссии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нкурсная комиссия выполняет возложенные на нее функции посредством проведения заседаний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онкурсная комиссия правомочна осуществлять полномочия при наличии кворума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Функции председателя конкурсной комиссии либо лица, которое его замещает:</w:t>
      </w:r>
    </w:p>
    <w:p>
      <w:pPr>
        <w:pStyle w:val="ConsPlusNormal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щее руководство работой конкурсной комиссии и обеспечивать выполнение настоящего Положения;</w:t>
      </w:r>
    </w:p>
    <w:p>
      <w:pPr>
        <w:pStyle w:val="ConsPlusNormal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ть заседание конкурсной комиссии правомочным или выносить решение о его переносе из-за отсутствия необходимого количества членов конкурсной комиссии;</w:t>
      </w:r>
    </w:p>
    <w:p>
      <w:pPr>
        <w:pStyle w:val="ConsPlusNormal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ть и вести заседания конкурсной комиссии, объявлять перерывы;</w:t>
      </w:r>
    </w:p>
    <w:p>
      <w:pPr>
        <w:pStyle w:val="ConsPlusNormal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ыносить на обсуждение конкурсной комиссии вопрос о привлечении к работе экспертов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уведомляет членов конкурсной комиссии о месте, дате и времени заседания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т до присутствующих членов конкурсной комиссии повестку дня и руководит заседанием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м о контрактной системе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Член конкурсной комиссии должен быть отстранен от работы в ней и заменен иным лицом при наличии обстоятельств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контрактной системе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еятельность конкурсной комиссии обеспечивает уполномоченный орган.</w:t>
      </w:r>
    </w:p>
    <w:p>
      <w:pPr>
        <w:pStyle w:val="ConsPlusNormal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Уполномоченный орган осуществляет подготовку заседаний конкурсной комиссии, включая оформление и рассылку необходимых документов, информирование членов конкурсной комиссии по всем вопросам, относящимся к их функциям (в том числе извещение лиц, которые принимают участие в работе конкурсной комиссии, о времени и месте проведения заседаний и обеспечение членов конкурсной комиссии необходимыми материалами).</w:t>
      </w:r>
    </w:p>
    <w:p>
      <w:pPr>
        <w:pStyle w:val="ConsPlusNormal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Члены конкурсной комиссии, виновные в нарушении законодательства Российской Федерации о закупках товаров, работ, услуг для муниципальных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DD28D5D0627B8AAD8810431FA18C30E230EAAB8C0B5885143D995823DA89944D5DC3D6BC01042D7C36467CDD5A45FAFF41FC26A47F294JELCF" TargetMode="External"/><Relationship Id="rId3" Type="http://schemas.openxmlformats.org/officeDocument/2006/relationships/hyperlink" Target="consultantplus://offline/ref=AE50DF9DC798BDE4B3135A154B8D581DED7A2042DFE1C185A24318C10EE1FC8AF3C1E860F5F1EB912A47FAD7C82806B50340BFr9l2J" TargetMode="External"/><Relationship Id="rId4" Type="http://schemas.openxmlformats.org/officeDocument/2006/relationships/hyperlink" Target="consultantplus://offline/ref=AE50DF9DC798BDE4B3135A154B8D581DEC772543DFE7C185A24318C10EE1FC8AF3C1E866F6A7B1812E0EAED9D72B19AB005EBF9352rEl8J" TargetMode="External"/><Relationship Id="rId5" Type="http://schemas.openxmlformats.org/officeDocument/2006/relationships/hyperlink" Target="consultantplus://offline/ref=AE50DF9DC798BDE4B3135A154B8D581DEC772543DFE7C185A24318C10EE1FC8AF3C1E866F7A5B1812E0EAED9D72B19AB005EBF9352rEl8J" TargetMode="External"/><Relationship Id="rId6" Type="http://schemas.openxmlformats.org/officeDocument/2006/relationships/hyperlink" Target="consultantplus://offline/ref=AE50DF9DC798BDE4B3135A154B8D581DEC772543DFE7C185A24318C10EE1FC8AF3C1E866FAA6B1812E0EAED9D72B19AB005EBF9352rEl8J" TargetMode="External"/><Relationship Id="rId7" Type="http://schemas.openxmlformats.org/officeDocument/2006/relationships/hyperlink" Target="consultantplus://offline/ref=AE50DF9DC798BDE4B3135A154B8D581DEC772543DFE7C185A24318C10EE1FC8AF3C1E866F6A7B1812E0EAED9D72B19AB005EBF9352rEl8J" TargetMode="External"/><Relationship Id="rId8" Type="http://schemas.openxmlformats.org/officeDocument/2006/relationships/hyperlink" Target="consultantplus://offline/ref=AE50DF9DC798BDE4B3135A154B8D581DEC772543DFE7C185A24318C10EE1FC8AF3C1E866F7A5B1812E0EAED9D72B19AB005EBF9352rEl8J" TargetMode="External"/><Relationship Id="rId9" Type="http://schemas.openxmlformats.org/officeDocument/2006/relationships/hyperlink" Target="consultantplus://offline/ref=AE50DF9DC798BDE4B3135A154B8D581DEC722044D1EAC185A24318C10EE1FC8AF3C1E864FEA5BAD57741AF85927D0AAA025EBD924EEB240BrCl8J" TargetMode="External"/><Relationship Id="rId10" Type="http://schemas.openxmlformats.org/officeDocument/2006/relationships/hyperlink" Target="consultantplus://offline/ref=AE50DF9DC798BDE4B3135A154B8D581DEC772543DFE7C185A24318C10EE1FC8AE1C1B068FFA6A4D57E54F9D4D4r2l9J" TargetMode="External"/><Relationship Id="rId11" Type="http://schemas.openxmlformats.org/officeDocument/2006/relationships/hyperlink" Target="consultantplus://offline/ref=AE50DF9DC798BDE4B3135A154B8D581DEC77264ADEE5C185A24318C10EE1FC8AE1C1B068FFA6A4D57E54F9D4D4r2l9J" TargetMode="External"/><Relationship Id="rId12" Type="http://schemas.openxmlformats.org/officeDocument/2006/relationships/hyperlink" Target="consultantplus://offline/ref=AE50DF9DC798BDE4B3135A154B8D581DEC752341DFE7C185A24318C10EE1FC8AE1C1B068FFA6A4D57E54F9D4D4r2l9J" TargetMode="External"/><Relationship Id="rId13" Type="http://schemas.openxmlformats.org/officeDocument/2006/relationships/hyperlink" Target="consultantplus://offline/ref=AE50DF9DC798BDE4B3135A154B8D581DEC772543DFE7C185A24318C10EE1FC8AE1C1B068FFA6A4D57E54F9D4D4r2l9J" TargetMode="External"/><Relationship Id="rId14" Type="http://schemas.openxmlformats.org/officeDocument/2006/relationships/hyperlink" Target="consultantplus://offline/ref=AE50DF9DC798BDE4B3135A154B8D581DEC752244DDE5C185A24318C10EE1FC8AE1C1B068FFA6A4D57E54F9D4D4r2l9J" TargetMode="External"/><Relationship Id="rId15" Type="http://schemas.openxmlformats.org/officeDocument/2006/relationships/hyperlink" Target="consultantplus://offline/ref=369DD28D5D0627B8AAD8810431FA18C30E230EAAB8C0B5885143D995823DA89944D5DC3D6BC01042D4C36467CDD5A45FAFF41FC26A47F294JELCF" TargetMode="External"/><Relationship Id="rId16" Type="http://schemas.openxmlformats.org/officeDocument/2006/relationships/hyperlink" Target="consultantplus://offline/ref=AE50DF9DC798BDE4B3135A154B8D581DEC772543DFE7C185A24318C10EE1FC8AE1C1B068FFA6A4D57E54F9D4D4r2l9J" TargetMode="External"/><Relationship Id="rId17" Type="http://schemas.openxmlformats.org/officeDocument/2006/relationships/hyperlink" Target="consultantplus://offline/ref=AE50DF9DC798BDE4B3135A154B8D581DEC772543DFE7C185A24318C10EE1FC8AE1C1B068FFA6A4D57E54F9D4D4r2l9J" TargetMode="External"/><Relationship Id="rId18" Type="http://schemas.openxmlformats.org/officeDocument/2006/relationships/hyperlink" Target="consultantplus://offline/ref=369DD28D5D0627B8AAD8810431FA18C30E230EAAB8C0B5885143D995823DA89944D5DC3D6BC01042D2C36467CDD5A45FAFF41FC26A47F294JELCF" TargetMode="External"/><Relationship Id="rId19" Type="http://schemas.openxmlformats.org/officeDocument/2006/relationships/hyperlink" Target="consultantplus://offline/ref=369DD28D5D0627B8AAD8810431FA18C30E230EAAB8C0B5885143D995823DA89944D5DC3D6BC01042D4C36467CDD5A45FAFF41FC26A47F294JELCF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5:00Z</dcterms:created>
  <dc:creator>User2101</dc:creator>
  <dc:description/>
  <dc:language>en-US</dc:language>
  <cp:lastModifiedBy>User2306</cp:lastModifiedBy>
  <dcterms:modified xsi:type="dcterms:W3CDTF">2021-02-08T07:35:00Z</dcterms:modified>
  <cp:revision>2</cp:revision>
  <dc:subject/>
  <dc:title/>
</cp:coreProperties>
</file>