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1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26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 06.10.2015  №  20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.ч. подогрев воды) на 2 полугодие 2015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>
          <w:trHeight w:val="21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82,61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6; ул. Ленина, 174а; ул.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18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18 %</w:t>
            </w:r>
          </w:p>
        </w:tc>
      </w:tr>
      <w:tr>
        <w:trPr>
          <w:trHeight w:val="267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1,5а,10; ул. Урицкого 62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ервомайская 21; ул. Мира 46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62а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9/25,24/28; ул. Гагарина 30; ул. Кукина 11/13,15/27,29/45; ул. Лермонтова 15; ул. Октябрьская 22,32; ул. Первомайская 56/68; ул. Советская 29,47,49,51; ул.Урицкого,39,49,55,68; ул. Школьная 1,43,46/80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4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Энергетиков, 2,2в,2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1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9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5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919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7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7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787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5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, 2б; ул. Ленина, 110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3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62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6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9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4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; 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6,513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18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567" w:top="1126" w:footer="0" w:bottom="1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User2306</cp:lastModifiedBy>
  <cp:lastPrinted>2015-10-06T15:35:00Z</cp:lastPrinted>
  <dcterms:modified xsi:type="dcterms:W3CDTF">2015-10-12T06:42:00Z</dcterms:modified>
  <cp:revision>50</cp:revision>
  <dc:subject/>
  <dc:title/>
</cp:coreProperties>
</file>