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06.10.2015                                                                                                   № 20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 от 29.06.2015 № 1255 «Об установлении стандарта уровня платы населения за услуги теплоснабжения, горячего водоснабжения, водоотведения с местной канализацией (в том числе выгребные ямы) на 2 полугодие 2015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соответствии </w:t>
      </w:r>
      <w:r>
        <w:rPr>
          <w:color w:val="000000"/>
        </w:rPr>
        <w:t xml:space="preserve">с </w:t>
      </w:r>
      <w:hyperlink r:id="rId3">
        <w:r>
          <w:rPr>
            <w:rStyle w:val="InternetLink"/>
            <w:color w:val="000000"/>
          </w:rPr>
          <w:t>пунктом 5</w:t>
        </w:r>
      </w:hyperlink>
      <w:r>
        <w:rPr/>
        <w:t xml:space="preserve">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постановлением администрации города Вятские Поляны от 18.08.2015 № 1636 «О закреплении муниципального имущества за МУП «КЭС «Энерго» на праве хозяйственного ведения», решениями правления региональной службы по тарифам Кировской области от 25.09.2015 № 36/44-кс-2015, от 25.09.2015 № 36/6-тэ-2015, согласно которым МУП «КЭС «Энерго» установлены тарифы на тепловую энергию и услуги по ее передаче, на горячую воду (горячее водоснабжение)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Внести следующие изме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Вятские Поляны от 29.06.2015 № 1255 «Об установлении стандарта уровня платы населения за услуги теплоснабжения, горячего водоснабжения, водоотведения с местной канализацией (в том числе выгребные ямы) на 2 полугодие 2015 года» (далее – постановление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твердить приложение № 1 «Стандарт уровня платы населения, проживающего на территории муниципального образования городского округа  город Вятские Поляны Кировской области, за услугу теплоснабжения на 2 полугодие 2015 года» к постановлению в нов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твердить приложение № 2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5 года» к постановлению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распространяется на правоотношения, возникшие с 01.09.20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опубликовать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 xml:space="preserve">           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</w:t>
        <w:tab/>
        <w:tab/>
        <w:tab/>
        <w:tab/>
        <w:tab/>
        <w:t>С.М. Уваров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A94C631BBA9F15BA47CA131C8CE41460810D508381471412B0B5C08BC362B3D7705F05BC9B5BAB03C6D7x5O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0-12T06:41:00Z</dcterms:modified>
  <cp:revision>44</cp:revision>
  <dc:subject/>
  <dc:title/>
</cp:coreProperties>
</file>