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5.02.2025   № 20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административный регламент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, утвержденный постановлением администрации города Вятские Полян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07.2022 № 1001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аздел 3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 пункт 3.4.5. изменить и читать в следующей редакции: «3.4.5. 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государственной или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государственной ил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государственной или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дел 3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 дополнить пунктом 3.4.6. следующего содержания: «3.4.6. Срок выполнения ответственным лицом Управления образования административной процедуры по постановке на учет либо отказа в постановке на учет ребенка на основании поступившего электронного заявления установлен                      подпунктом 2.12.2.3 п. 2.12.2 подраздела 2.12. раздела 2 настоящего Административного регламента»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35:00Z</dcterms:created>
  <dc:creator>Галина Григорьевна</dc:creator>
  <dc:description/>
  <dc:language>en-US</dc:language>
  <cp:lastModifiedBy>User</cp:lastModifiedBy>
  <cp:lastPrinted>2025-02-05T15:35:00Z</cp:lastPrinted>
  <dcterms:modified xsi:type="dcterms:W3CDTF">2025-02-05T12:35:00Z</dcterms:modified>
  <cp:revision>2</cp:revision>
  <dc:subject/>
  <dc:title>МУНИЦИПАЛЬНОЕ БЮДЖЕТНОЕ УЧРЕЖДЕНИЕ</dc:title>
</cp:coreProperties>
</file>