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065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065"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065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065"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065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постановлением администрации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widowControl/>
        <w:tabs>
          <w:tab w:val="clear" w:pos="708"/>
          <w:tab w:val="left" w:pos="5245" w:leader="none"/>
          <w:tab w:val="left" w:pos="10490" w:leader="none"/>
        </w:tabs>
        <w:ind w:left="10065" w:right="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0.12.2024</w:t>
      </w:r>
      <w:r>
        <w:rPr>
          <w:bCs/>
          <w:color w:val="FFFFFF"/>
          <w:sz w:val="28"/>
          <w:szCs w:val="28"/>
          <w:shd w:fill="FFFFFF" w:val="clear"/>
        </w:rPr>
        <w:t>__________</w:t>
      </w:r>
      <w:r>
        <w:rPr>
          <w:bCs/>
          <w:sz w:val="28"/>
          <w:szCs w:val="28"/>
        </w:rPr>
        <w:t>№ 2070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773" w:right="9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задание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муниципальных услуг (выполнение работ) в отношении муниципальных бюджетных учреждений, муниципального образования городского округа город Вятские Поляны на 2024 год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5 – 2026 годов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451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09"/>
        <w:gridCol w:w="2694"/>
        <w:gridCol w:w="4536"/>
        <w:gridCol w:w="2410"/>
        <w:gridCol w:w="2551"/>
        <w:gridCol w:w="850"/>
        <w:gridCol w:w="851"/>
        <w:gridCol w:w="850"/>
      </w:tblGrid>
      <w:tr>
        <w:trPr>
          <w:tblHeader w:val="true"/>
          <w:trHeight w:val="10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кальны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 реестровой запис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слуги (работ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казателя объем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слуги (выполняемой работы) с указанием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характеризующий объем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слуги (выполняемой работы) по годам</w:t>
            </w:r>
          </w:p>
        </w:tc>
      </w:tr>
      <w:tr>
        <w:trPr>
          <w:tblHeader w:val="true"/>
          <w:trHeight w:val="1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/>
              <w:t>910100О.99.0.ББ71АА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 (В стационарных условиях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ое бюджетное учреждение культуры «Вятскополянская городская централизованная библиотечная систе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личество посещений (единица)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50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/>
              <w:t>910100О.99.0.ББ71АА0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 (Вне стационара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личество посещений (едини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100О.99.0.ББ71АА02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 (Удаленно через сеть Интернет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личество посещений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000</w:t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10111.P.46.1.</w:t>
            </w:r>
            <w:r>
              <w:rPr>
                <w:color w:val="000000"/>
                <w:lang w:val="en-US"/>
              </w:rPr>
              <w:t>0209</w:t>
            </w:r>
            <w:r>
              <w:rPr>
                <w:color w:val="000000"/>
              </w:rPr>
              <w:t>000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Работа по библиографической обработке документов и созданию каталог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/>
              <w:t>Количество обработанных документов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10</w:t>
            </w:r>
          </w:p>
        </w:tc>
      </w:tr>
      <w:tr>
        <w:trPr>
          <w:trHeight w:val="7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lang w:val="en-US"/>
              </w:rPr>
            </w:pPr>
            <w:r>
              <w:rPr>
                <w:bCs/>
                <w:color w:val="000000"/>
                <w:shd w:fill="FFFFFF" w:val="clear"/>
              </w:rPr>
              <w:t>910111.Р.46.1.</w:t>
            </w:r>
            <w:r>
              <w:rPr>
                <w:bCs/>
                <w:color w:val="000000"/>
                <w:shd w:fill="FFFFFF" w:val="clear"/>
                <w:lang w:val="en-US"/>
              </w:rPr>
              <w:t>0208000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бота по формированию, учету, изучению, обеспечению физического сохранения и безопасности фондов библиотек, включая оцифровку фонд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документов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/>
              <w:t>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0200О.99.0.ББ69АА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убличный показ музейных предметов, музейных коллекций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(В стационарных условиях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ое бюджетное учреждение культуры «Вятскополянский исторический музе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посетителей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0200О.99.0.ББ69АА0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убличный показ музейных предметов, музейных коллекций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(Вне стационара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посетителей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0200О.99.0.ББ69АА02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убличный показ музейных предметов, музейных коллекций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(Удаленно через интернет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посетителей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D0D0D"/>
              </w:rPr>
            </w:pPr>
            <w:r>
              <w:rPr>
                <w:color w:val="0D0D0D"/>
              </w:rPr>
              <w:t>910210.P.46.1.0283000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бота по формированию, учету, изучению, обеспечению физического сохранения и безопасности музейных предметов, музейных коллекц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Количество предметов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3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37</w:t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0400О.99.0.ББ72АА00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рганизация и проведе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культуры «Дворец культуры «Побед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личество проведенных мероприятий,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9,5</w:t>
            </w:r>
          </w:p>
        </w:tc>
      </w:tr>
      <w:tr>
        <w:trPr>
          <w:trHeight w:val="6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110.Р.46.1.02890001000</w:t>
            </w:r>
            <w:r>
              <w:rPr>
                <w:b/>
                <w:bCs/>
                <w:color w:val="494949"/>
              </w:rPr>
              <w:br/>
            </w:r>
          </w:p>
          <w:p>
            <w:pPr>
              <w:pStyle w:val="Normal"/>
              <w:rPr>
                <w:b/>
                <w:b/>
                <w:bCs/>
                <w:color w:val="494949"/>
              </w:rPr>
            </w:pPr>
            <w:r>
              <w:rPr>
                <w:b/>
                <w:bCs/>
                <w:color w:val="494949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организации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Количество клубных формирований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</w:t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92021.Р.46.1.0292000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40" w:right="-40" w:hanging="0"/>
              <w:rPr/>
            </w:pPr>
            <w:r>
              <w:rPr/>
              <w:t>Работа по ведению бухгалтерского учета, формированию регистров бухгалтерского учета, составлению бухгалтерской отчетности бюджетных учрежден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личество договоров на бухгалтерское обслуживание (шту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Ж48000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highlight w:val="yellow"/>
              </w:rPr>
            </w:pPr>
            <w:r>
              <w:rPr/>
              <w:t>Реализация дополнительных общеразвивающих програ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40" w:hanging="0"/>
              <w:jc w:val="center"/>
              <w:rPr/>
            </w:pPr>
            <w:r>
              <w:rPr/>
              <w:t xml:space="preserve">Муниципальное бюджетное образовательное учреждение дополнительного образования детская школа искусств города Вятские Поляны Кировской области (далее – МБОУ </w:t>
            </w:r>
          </w:p>
          <w:p>
            <w:pPr>
              <w:pStyle w:val="Normal"/>
              <w:widowControl/>
              <w:autoSpaceDE w:val="true"/>
              <w:ind w:right="-40" w:hanging="0"/>
              <w:jc w:val="center"/>
              <w:rPr/>
            </w:pPr>
            <w:r>
              <w:rPr/>
              <w:t>ДО ДШИ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исло обучающихся (человек)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3</w:t>
            </w:r>
          </w:p>
        </w:tc>
      </w:tr>
      <w:tr>
        <w:trPr>
          <w:trHeight w:val="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детская музыкальная школа духовых и ударных инструментов города Вятские Поляны Кировской области (далее – МБОУ ДО ДМШД и УИ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МБОУ ДО детская театральная школа им. А. Калягина города Вятские Поляны Кировской области (далее </w:t>
              <w:softHyphen/>
              <w:t xml:space="preserve"> МБОУ ДО ДТШ им. А. Калягин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9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 ДО детская художественная школа города Вятские Поляны Кировской области (далее </w:t>
              <w:softHyphen/>
              <w:t xml:space="preserve"> МБОУ ДО ДХШ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62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2112О.99.0.ББ55АА48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грамма: «Фортепиан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 ДШ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исло обучающихся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</w:t>
            </w:r>
          </w:p>
        </w:tc>
      </w:tr>
      <w:tr>
        <w:trPr>
          <w:trHeight w:val="8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ДМШД и У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02112О.99.0.ББ55АВ16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грамма: «Народные инструмент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 Д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исло обучающихся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02112О.99.0.ББ55АБ04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грамма: «Струнные инструмент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 Д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исло обучающихся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02112О.99.0.ББ55АД40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грамма: «Живопис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ДХ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исло обучающихся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</w:t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02112О.99.0.ББ55АД96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грамма: «Декоративно-прикладное творчест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ДХ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исло обучающихся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02112О.99.0.ББ55АБ60000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грамма: «Духовые и ударные инструмент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ДМШД и У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исло обучающихся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 ДШ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02112О.99.0.ББ55А32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грамма: «Искусство теат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ДТШ им. А. Каляг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исло обучающихся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02112О.99.0.ББ55АЖ08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грамма: «Хореографическое творчест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ДМШД и У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исло обучающихся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разовательных программ спортивной подготовки по олимпийским видам спо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54100О.99.0.БО52АБ64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: «Дзюдо, этап начальной подготовк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ое бюджетное учреждение дополнительного образования  спортивная школа «Электрон» города Вятские Поля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лиц, прошедших спортивную подготовку на этапах спортивной подготовки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</w:t>
            </w:r>
          </w:p>
        </w:tc>
      </w:tr>
      <w:tr>
        <w:trPr>
          <w:trHeight w:val="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54100О.99.0.БО52АБ65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: «Дзюдо, учебно-тренировочный этап (этап спортивной специализации)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лиц, прошедших спортивную подготовку на этапах спортивной подготовки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54100О.99.0.БО52АВ08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: « Баскетбол, этап начальной подготов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лиц, прошедших спортивную подготовку на этапах спортивной подготовки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54100О.99.0.БО52АБ56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: «Прыжки на батуте, </w:t>
            </w:r>
            <w:r>
              <w:rPr>
                <w:color w:val="000000"/>
              </w:rPr>
              <w:t>этап начальной подготов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лиц, прошедших спортивную подготовку на этапах спортивной подготовки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54100О.99.0.БО52АБ57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: «Прыжки на батуте, учебно-тренировочный этап (этап спортивной специализации)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лиц, прошедших спортивную подготовку на этапах спортивной подготовки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4"/>
              </w:rPr>
            </w:pPr>
            <w:r>
              <w:rPr>
                <w:szCs w:val="24"/>
              </w:rPr>
              <w:t>854100О.99.0.БО52АБ58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: «Прыжки на батуте» (этап совершенствования спортивного мастерства)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X1a"/>
              </w:rPr>
            </w:pPr>
            <w:r>
              <w:rPr/>
              <w:t>Число лиц, прошедших спортивную подготовку на этапах спортивной подготовки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</w:tr>
      <w:tr>
        <w:trPr>
          <w:trHeight w:val="7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854100О.99.0.БО52АА72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: «Лыжные гонки, этап начальной подготов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X1a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7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110.Р.46.1.5881000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рганизации обустройства мест массового отдыха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ое бюджетное учреждение «Организация капитального строительства города Вятские Поля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X1a"/>
              </w:rPr>
            </w:pPr>
            <w:r>
              <w:rPr>
                <w:rStyle w:val="X1a"/>
              </w:rPr>
              <w:t>Количество обустроенных мест массового отдыха населения, (едини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5451" w:leader="none"/>
        </w:tabs>
        <w:autoSpaceDE w:val="true"/>
        <w:ind w:right="-7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5451" w:leader="none"/>
        </w:tabs>
        <w:autoSpaceDE w:val="true"/>
        <w:ind w:right="-744" w:hanging="0"/>
        <w:rPr>
          <w:sz w:val="28"/>
          <w:szCs w:val="28"/>
        </w:rPr>
      </w:pPr>
      <w:r>
        <w:rPr>
          <w:sz w:val="28"/>
          <w:szCs w:val="28"/>
        </w:rPr>
        <w:t xml:space="preserve">Примечание: * количество обучающихся по специальностям, распределено следующим образом: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5451" w:leader="none"/>
        </w:tabs>
        <w:autoSpaceDE w:val="true"/>
        <w:ind w:right="-744" w:hanging="0"/>
        <w:rPr>
          <w:sz w:val="28"/>
          <w:szCs w:val="28"/>
        </w:rPr>
      </w:pPr>
      <w:r>
        <w:rPr>
          <w:sz w:val="28"/>
          <w:szCs w:val="28"/>
        </w:rPr>
        <w:t xml:space="preserve">МБОУ ДО ДШИ: фортепиано 46, хореография 27, народные инструменты 54, оркестровые инструменты 23, сольное пение 33; МБОУ ДО ДМШД и УИ: фортепиано 27, хореография 59, духовые и ударные инструменты 35, вокал 8;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5451" w:leader="none"/>
        </w:tabs>
        <w:autoSpaceDE w:val="true"/>
        <w:ind w:right="-744" w:hanging="0"/>
        <w:rPr>
          <w:sz w:val="28"/>
          <w:szCs w:val="28"/>
        </w:rPr>
      </w:pPr>
      <w:r>
        <w:rPr>
          <w:sz w:val="28"/>
          <w:szCs w:val="28"/>
        </w:rPr>
        <w:t xml:space="preserve">МБОУ ДО ДХШ: изобразительное искусство 19;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5451" w:leader="none"/>
        </w:tabs>
        <w:autoSpaceDE w:val="true"/>
        <w:ind w:right="-744" w:hanging="0"/>
        <w:rPr>
          <w:sz w:val="28"/>
          <w:szCs w:val="28"/>
        </w:rPr>
      </w:pPr>
      <w:r>
        <w:rPr>
          <w:sz w:val="28"/>
          <w:szCs w:val="28"/>
        </w:rPr>
        <w:t>МБОУ ДО ДТШ им А. Калягина: театральная игра 48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5451" w:leader="none"/>
        </w:tabs>
        <w:autoSpaceDE w:val="true"/>
        <w:ind w:right="-74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X1a">
    <w:name w:val="x1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3:28:00Z</dcterms:created>
  <dc:creator>Жулик</dc:creator>
  <dc:description/>
  <dc:language>en-US</dc:language>
  <cp:lastModifiedBy>User</cp:lastModifiedBy>
  <cp:lastPrinted>2024-12-24T16:27:00Z</cp:lastPrinted>
  <dcterms:modified xsi:type="dcterms:W3CDTF">2024-12-24T13:28:00Z</dcterms:modified>
  <cp:revision>2</cp:revision>
  <dc:subject/>
  <dc:title/>
</cp:coreProperties>
</file>