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ind w:left="540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 25.12.2013 № 2071</w:t>
      </w:r>
    </w:p>
    <w:p>
      <w:pPr>
        <w:pStyle w:val="Normal"/>
        <w:ind w:left="540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 пл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ользование жилым помещением (плата за наем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нанимателей жилых помещений по договорам социального найма и договорам найма жилых помещений муниципального жилищного фонда</w:t>
      </w:r>
      <w:r>
        <w:rPr>
          <w:b/>
          <w:bCs/>
          <w:sz w:val="26"/>
          <w:szCs w:val="26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793"/>
        <w:gridCol w:w="2085"/>
        <w:gridCol w:w="111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жилого помещ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1 кв.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/мес</w:t>
            </w:r>
          </w:p>
        </w:tc>
      </w:tr>
      <w:tr>
        <w:trPr>
          <w:trHeight w:val="66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 кирпичными и крупнопанельными стенами, находящиеся в центре города**, имеющие все виды благоустройства (центральное отопление, водоснабжение, водоотведение, газоснабжение, электроснабжени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09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площади жилого помещ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1</w:t>
            </w:r>
          </w:p>
        </w:tc>
      </w:tr>
      <w:tr>
        <w:trPr>
          <w:trHeight w:val="546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 кирпичными и крупнопанельными стенами, находящиеся в центре города**, имеющие не все виды благоустрой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81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площади жилого помещ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41</w:t>
            </w:r>
          </w:p>
        </w:tc>
      </w:tr>
      <w:tr>
        <w:trPr>
          <w:trHeight w:val="706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чие жилые дома с кирпичными и крупнопанельными стенами, имеющие все виды благоустройства (центральное отопление, водоснабжение, водоотведение, газоснабжение, электроснабжени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81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площади жилого помещ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41</w:t>
            </w:r>
          </w:p>
        </w:tc>
      </w:tr>
      <w:tr>
        <w:trPr>
          <w:trHeight w:val="4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чие жилые дома с кирпичными и крупнопанельными стенами, находящиеся в центре города**, имеющие не все виды благоустрой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49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площади жилого помещ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83</w:t>
            </w:r>
          </w:p>
        </w:tc>
      </w:tr>
      <w:tr>
        <w:trPr>
          <w:trHeight w:val="7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Жилые дома со смешанными и деревянными материалами стен, находящиеся в центре города**, имеющие все виды благоустройства (центральное отопление, водоснабжение, водоотведение, газоснабжение, электроснабжени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46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площади жилого помещ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</w:tr>
      <w:tr>
        <w:trPr>
          <w:trHeight w:val="58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о смешанными и деревянными материалами стен, находящиеся в центре города**, имеющие не все виды благоустрой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17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площади жилого помещ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03</w:t>
            </w:r>
          </w:p>
        </w:tc>
      </w:tr>
      <w:tr>
        <w:trPr>
          <w:trHeight w:val="71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чие жилые дома со смешанными и деревянными материалами стен, имеющие все виды благоустройства (центральное отопление, водоснабжение, водоотведение, газоснабжение, электроснабжение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17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площади жилого помещ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03</w:t>
            </w:r>
          </w:p>
        </w:tc>
      </w:tr>
      <w:tr>
        <w:trPr>
          <w:trHeight w:val="596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чие жилые дома со смешанными и деревянными материалами стен, имеющие не все виды благоустрой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й площади жилого помещ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89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м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площади жилого помещ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Я:* - плата не взимается в домах с износом 65% и более;</w:t>
      </w:r>
    </w:p>
    <w:p>
      <w:pPr>
        <w:pStyle w:val="Normal"/>
        <w:jc w:val="both"/>
        <w:rPr/>
      </w:pPr>
      <w:r>
        <w:rPr>
          <w:bCs/>
        </w:rPr>
        <w:t xml:space="preserve">                            </w:t>
      </w:r>
      <w:r>
        <w:rPr>
          <w:bCs/>
        </w:rPr>
        <w:t>** -</w:t>
      </w:r>
      <w:r>
        <w:rPr>
          <w:bCs/>
          <w:sz w:val="28"/>
          <w:szCs w:val="28"/>
        </w:rPr>
        <w:t xml:space="preserve"> находящиеся в центре города – ограниченные улицами: ул. Ленина до пересечения с ул. Краснознаменная, ул. Краснознаменная до пересечения с ул. Кукина, ул. Кукина до пересечения с ул. Кирова, ул. Кирова до пересечения с ул. Некрасова, ул. Некрасова до пересечения с ул. Гагарина, ул. Гагарина до пересечения с ул. Лермонтова, ул. Лермонтова до пересечения с ул. Пароходная, ул. Пароходная до пересечения с ул. Мира, ул. Мира до пересечения с ул. Советская, ул. Советская до пересечения с ул. Лени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1418" w:top="1694" w:footer="851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22:00Z</dcterms:created>
  <dc:creator>Администратор</dc:creator>
  <dc:description/>
  <cp:keywords/>
  <dc:language>en-US</dc:language>
  <cp:lastModifiedBy>DJ_Diesel</cp:lastModifiedBy>
  <cp:lastPrinted>2014-02-05T15:27:00Z</cp:lastPrinted>
  <dcterms:modified xsi:type="dcterms:W3CDTF">2014-02-05T12:27:00Z</dcterms:modified>
  <cp:revision>3</cp:revision>
  <dc:subject/>
  <dc:title> </dc:title>
</cp:coreProperties>
</file>