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50" w:leader="none"/>
        </w:tabs>
        <w:autoSpaceDE w:val="false"/>
        <w:spacing w:lineRule="auto" w:line="240" w:before="0" w:after="0"/>
        <w:ind w:right="114" w:hanging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autoSpaceDE w:val="false"/>
        <w:spacing w:lineRule="auto" w:line="240" w:before="0" w:after="0"/>
        <w:ind w:right="42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результатов деятельности муниципальных бюджетных и автономных учрежд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7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85"/>
        <w:gridCol w:w="1540"/>
        <w:gridCol w:w="1540"/>
        <w:gridCol w:w="1504"/>
        <w:gridCol w:w="1466"/>
        <w:gridCol w:w="1430"/>
        <w:gridCol w:w="1430"/>
      </w:tblGrid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т.д.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финансово-хозяйственной деятель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анным отче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убсидии, полученная от учредителя на возмещение нормативных затрат на оказание учреждением в соответствии с муниципальным заданием муниципальных услуг (выполнение работ)  (тыс. 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убсидии, полученная от учредителя на иные цели (тыс. 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доходов, полученных учреждением от оказания платных услуг (выполнения работ), доходов от осуществления иных видов приносящей доход деятельности (тыс. 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кредиторской задолженности – всего (тыс. рублей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кредиторской задолженности по средствам субсидии на возмещение нормативных затрат на оказание учреждением в соответствии с муниципальным заданием муниципальных услуг (выполнение работ) (тыс. 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кредиторской задолженности по средствам иных субсидий (тыс. 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просроченной кредиторской задолженности всего (тыс. 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просроченной кредиторской задолженности по средствам субсидии на возмещение нормативных затрат на оказание учреждением в соответствии с муниципальным заданием муниципальных услуг (выполнение работ) (тыс. 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просроченной кредиторской задолженности по средствам иных субсидий (тыс. 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дебиторской задолженности – всего (тыс. 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списочная численность работников (человек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заработная плата работников (рублей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заработная плата руководителя 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на оплату труда с начислениями работников учреждения –  всего (тыс. рублей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оплату труда с начислениями работников учреждения за счет субсидии на возмещение нормативных затрат на оказание учреждением в соответствии с муниципальным заданием муниципальных услуг (выполнение работ) (тыс. 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на оплату коммунальных услуг – всего (тыс. рублей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на оплату коммунальных услуг за счет субсидии на возмещение нормативных затрат на оказание учреждением в соответствии с муниципальным заданием муниципальным услуг (выполнение работ) (тыс. рублей)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учреждением в аренду недвижимого имущества или особо ценного движимого имущества (тыс. 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удебных актов о взыскании с учреждения денежных средств (единиц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енежных средств, подлежащих взысканию с учреждения в соответствии с судебными актами (тыс. 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 нарушений законодательства Российской Федерации о размещении заказов для муниципальных нужд муниципальным бюджетным учреждением (единиц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 нарушений законодательства Российской Федерации о закупках товаров, работ и услуг муниципальным автономным учреждением (единиц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                                                                  Да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</w:r>
      <w:r>
        <w:rPr>
          <w:rFonts w:cs="Times New Roman" w:ascii="Times New Roman" w:hAnsi="Times New Roman"/>
          <w:vanish/>
          <w:sz w:val="28"/>
          <w:szCs w:val="28"/>
        </w:rPr>
        <w:t>-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 xml:space="preserve">к                                                                                                 </w:t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91" w:gutter="0" w:header="709" w:top="125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44:00Z</dcterms:created>
  <dc:creator>kolobova</dc:creator>
  <dc:description/>
  <cp:keywords/>
  <dc:language>en-US</dc:language>
  <cp:lastModifiedBy>Горфу</cp:lastModifiedBy>
  <cp:lastPrinted>2012-09-27T13:54:00Z</cp:lastPrinted>
  <dcterms:modified xsi:type="dcterms:W3CDTF">2012-09-27T10:55:00Z</dcterms:modified>
  <cp:revision>4</cp:revision>
  <dc:subject/>
  <dc:title>   Приложение </dc:title>
</cp:coreProperties>
</file>