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_29.10.2012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 2073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оведения мониторинга малого предпринимательства на территории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 w:before="170" w:after="0"/>
        <w:ind w:left="15" w:hanging="0"/>
        <w:jc w:val="both"/>
        <w:rPr/>
      </w:pPr>
      <w:r>
        <w:rPr>
          <w:sz w:val="28"/>
          <w:szCs w:val="28"/>
        </w:rPr>
        <w:tab/>
        <w:t xml:space="preserve">В целях создания информационной базы для анализа экономических и социальных проблем развития малого предпринимательства на территории муниципального образования городского округа город Вятские Поляны Кировской области, руководствуясь ст.16 Федерального закона «Об общих принципах организации местного самоуправления» от 16.10.2003 № 131-ФЗ, постановлением Правительства Кировской области от 21.03.2011 № 94/91 «Об утверждении Порядка проведения мониторинга малого предпринимательства в Кировской области», </w:t>
      </w:r>
      <w:r>
        <w:rPr>
          <w:color w:val="000000"/>
          <w:spacing w:val="6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675" w:leader="none"/>
          <w:tab w:val="left" w:pos="705" w:leader="none"/>
        </w:tabs>
        <w:spacing w:lineRule="auto" w:line="360" w:before="170" w:after="0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оведения мониторинга малого предпринимательства в городе Вятские Поляны. Прилагается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 w:before="17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экономического развития администрации города Вятские Поляны (Сероштан С.А.) организовать сбор и обработку информации по показателям хозяйственной деятельности субъектов малого предпринимательства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170" w:after="0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администрации города Вятские Поляны от 14.04.2006 № 154 «Об утверждении порядка проведения мониторинга малого предпринимательства в городе Вятские Поляны», считать утратившим силу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170" w:after="0"/>
        <w:ind w:firstLine="45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постановление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7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17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17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>п/п</w:t>
        <w:tab/>
        <w:tab/>
        <w:t xml:space="preserve">       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города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от</w:t>
        <w:tab/>
        <w:t>29.10.2012</w:t>
        <w:tab/>
        <w:t>№ 2073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мониторинга малого предпринима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роде Вятские Поляны</w:t>
      </w:r>
    </w:p>
    <w:p>
      <w:pPr>
        <w:pStyle w:val="Normal"/>
        <w:spacing w:lineRule="atLeast" w:line="2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DocList1"/>
        <w:bidi w:val="0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DocList1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DocList1"/>
        <w:bidi w:val="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проведения мониторинга малого предпринимательства в городе Вятские Поляны (далее - Порядок) разработан в целях создания достоверной информационной базы данных о сфере малого предпринимательства в городе Вятские Поляны для разработки эффективных мер государственной поддержки и развития малого предпринимательства.</w:t>
      </w:r>
    </w:p>
    <w:p>
      <w:pPr>
        <w:pStyle w:val="ConsPlusDocList1"/>
        <w:bidi w:val="0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ализация мероприятий по проведению мониторинга в соответствии с настоящим Порядком предусматривает сбор информации по основным показателям хозяйственной деятельности субъектов малого предпринимательства, ее обобщение и анализ.</w:t>
      </w:r>
    </w:p>
    <w:p>
      <w:pPr>
        <w:pStyle w:val="ConsPlusDocList1"/>
        <w:bidi w:val="0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Мониторинг проводится в отношении субъектов малого предпринимательства, признанных таковым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(с изменениями, внесенными Федеральными законами от 18.10.2007 № 230-ФЗ, от 22.07.2008 № 159-ФЗ, от 23.07.2008 № 160-ФЗ, от 02.08.2009 № 217-ФЗ, от 27.12.2009 № 365-ФЗ, от 05.07.2010 № 153-ФЗ, от 01.07.2011 № 169-ФЗ, от 06.12.2011 № 401-ФЗ), зарегистрированных на территории муниципального образования городского округа город Вятские Поляны Кировской области и представивших информацию о хозяйственной деятельности в отдел экономического развития администрации города Вятские Поляны (далее — отдел экономики).</w:t>
      </w:r>
    </w:p>
    <w:p>
      <w:pPr>
        <w:pStyle w:val="ConsPlusDocList1"/>
        <w:tabs>
          <w:tab w:val="clear" w:pos="708"/>
          <w:tab w:val="left" w:pos="705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 Информация для проведения мониторинга представляется субъектами малого предпринимательства в отдел экономики.</w:t>
      </w:r>
    </w:p>
    <w:p>
      <w:pPr>
        <w:pStyle w:val="ConsPlusDocList1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мониторинга</w:t>
      </w:r>
    </w:p>
    <w:p>
      <w:pPr>
        <w:pStyle w:val="ConsPlusDocList1"/>
        <w:tabs>
          <w:tab w:val="clear" w:pos="708"/>
          <w:tab w:val="left" w:pos="69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тдел экономики ежеквартально до 20 числа месяца, следующего за отчетным периодом запрашивает у субъектов малого предпринимательства информацию об их хозяйственной деятельности в соответствии с показателями «Мониторинг малого предпринимательства в городе Вятские Поляны» согласно Приложению № 1 к настоящему Порядку.</w:t>
      </w:r>
    </w:p>
    <w:p>
      <w:pPr>
        <w:pStyle w:val="ConsPlusDocList1"/>
        <w:tabs>
          <w:tab w:val="clear" w:pos="708"/>
          <w:tab w:val="left" w:pos="69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тдел экономики в течении месяца проводит обобщение и анализ информации, представленной субъектами малого предпринимательства.</w:t>
      </w:r>
    </w:p>
    <w:p>
      <w:pPr>
        <w:pStyle w:val="ConsPlusDocList1"/>
        <w:tabs>
          <w:tab w:val="clear" w:pos="708"/>
          <w:tab w:val="left" w:pos="70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Итоговая информация о хозяйственной деятельности субъектов малого предпринимательства направляется в департ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предпринимательства и торговли Кировской области в соответствии с показателями «Состава показателей для проведения мониторинга малого предпринимательства в городе Вятские Поляны» согласно Приложению № 2 к настоящему Порядку в срок до 1 сентября текущего финансового года.</w:t>
      </w:r>
    </w:p>
    <w:p>
      <w:pPr>
        <w:pStyle w:val="ConsPlusDocList1"/>
        <w:tabs>
          <w:tab w:val="clear" w:pos="708"/>
          <w:tab w:val="left" w:pos="690" w:leader="none"/>
        </w:tabs>
        <w:bidi w:val="0"/>
        <w:spacing w:lineRule="auto" w:line="360"/>
        <w:ind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4. В случае отсутствия на момент проведения мониторинга данных отчетности по показателям хозяйственной деятельности субъектов малого предпринимательства, установленным </w:t>
      </w:r>
      <w:hyperlink r:id="rId4">
        <w:r>
          <w:rPr>
            <w:rStyle w:val="InternetLink"/>
            <w:rFonts w:cs="Times New Roman" w:ascii="Times New Roman" w:hAnsi="Times New Roman"/>
          </w:rPr>
          <w:t>П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риложением №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плановые или расчетные показатели на соответствующий период.</w:t>
      </w:r>
    </w:p>
    <w:p>
      <w:pPr>
        <w:pStyle w:val="ConsPlusDocList1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результатов мониторинга</w:t>
      </w:r>
    </w:p>
    <w:p>
      <w:pPr>
        <w:pStyle w:val="ConsPlusDocList1"/>
        <w:tabs>
          <w:tab w:val="clear" w:pos="708"/>
          <w:tab w:val="left" w:pos="705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 экономики использует результаты мониторинга при:</w:t>
      </w:r>
    </w:p>
    <w:p>
      <w:pPr>
        <w:pStyle w:val="ConsPlusDocList1"/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е и корректировке муниципальной целевой программы развития малого предпринимательства в городе Вятские Поляны;</w:t>
      </w:r>
    </w:p>
    <w:p>
      <w:pPr>
        <w:pStyle w:val="ConsPlusDocList1"/>
        <w:tabs>
          <w:tab w:val="clear" w:pos="708"/>
          <w:tab w:val="left" w:pos="69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ении прогноза социально-экономического развития города Вятские Поляны по разделу «Малое предпринимательство»;</w:t>
      </w:r>
    </w:p>
    <w:p>
      <w:pPr>
        <w:pStyle w:val="ConsPlusDocList1"/>
        <w:tabs>
          <w:tab w:val="clear" w:pos="708"/>
          <w:tab w:val="left" w:pos="705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и данных в департамент экономического развития при Правительстве Кировской области в целях проведения оценки эффективности деятельности органов местного самоуправления городских округов;</w:t>
      </w:r>
    </w:p>
    <w:p>
      <w:pPr>
        <w:pStyle w:val="ConsPlusDocList1"/>
        <w:tabs>
          <w:tab w:val="clear" w:pos="708"/>
          <w:tab w:val="left" w:pos="69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ке информационных докладов о поддержке и развитии малого предпринимательства города Вятские Поля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Порядку утвержденного 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города Вятские Поляны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от</w:t>
        <w:tab/>
        <w:t>29.10.2012 № 2073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DocList1"/>
        <w:bidi w:val="0"/>
        <w:spacing w:lineRule="atLeast" w:line="20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став показателей для проведения мониторинга малого</w:t>
      </w:r>
    </w:p>
    <w:p>
      <w:pPr>
        <w:pStyle w:val="ConsPlusDocList1"/>
        <w:bidi w:val="0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предпринимательства в городе Вятские Поляны</w:t>
      </w:r>
    </w:p>
    <w:p>
      <w:pPr>
        <w:pStyle w:val="ConsPlusDocList1"/>
        <w:bidi w:val="0"/>
        <w:spacing w:lineRule="atLeast" w:line="20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DocList1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0"/>
        <w:gridCol w:w="3165"/>
        <w:gridCol w:w="1095"/>
        <w:gridCol w:w="960"/>
        <w:gridCol w:w="1080"/>
        <w:gridCol w:w="960"/>
        <w:gridCol w:w="960"/>
        <w:gridCol w:w="846"/>
      </w:tblGrid>
      <w:tr>
        <w:trPr>
          <w:trHeight w:val="200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N  п/п  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еды-дущий финан-совый год(от- чет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екущий</w:t>
              <w:br/>
              <w:t xml:space="preserve">финан-совый год (оценка)   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Оче- реднойфинан-совый год (прогноз)</w:t>
            </w:r>
          </w:p>
        </w:tc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лановый период - два финансовых    года,  следующие за очередным финансовым    годом (прогноз)  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оличество субъектов малого предпринимательства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Малые предприятия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з них в разрез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видов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  экономической деятельности: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ельское хозяйство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изводство  пищевых продуктов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екстильное и швейное производство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птовая  и  розничная торговля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7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ранспорт и связь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1.8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чие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ндивидуальные предприниматели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з них в разрез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видов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  экономической деятельности: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ельское хозяйство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изводство пищевых продуктов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екстильное и швейное производство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троительство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птовая и розничная торговля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ранспорт и связь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чие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рестьянские(фермерские)         хозяйства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требительские кооперативы, в том числе кредитные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енность занятых в сфере малого предпринимательства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енность работников      малых предприятий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енность индивидуальных предпринимателей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енность лиц, занятых   трудом по найму у индивидуальных предпринимателей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исленность крестьянских        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.5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енность работников           потребительских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3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оля занятых в сфере малого предпринимательства по    отношению к экономически активному населению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4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Доля среднесписочной численности работников       (без внешних совместителей) малых предприятий (с учетом микропредприятий) в среднесписочной численности работников (без внешних совместителей) всех предприятий и организаций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4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реднесписочная численность работников (без внешних совместителей) всех предприятий и организаций (без учета  индивидуальных предпринимателей и лиц,  занятых у них трудом по найму)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4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реднесписочная численность работников       (без внешних совместителей) малых предприятий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5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Число субъектов малого               предпринимательства в расчете на 10000 человек населения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единиц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орот малых предприятий (с учетом микропредприятий)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 в разрез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видов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  экономической деятельности: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ельское хозяйство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работка древесины и производство изделий из дерева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изводство пищевых продуктов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екстильное и швейное производство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5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6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птовая  и розничная торговля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7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ранспорт и связь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6.8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чие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орот индивидуальных предпринимателей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 в разрез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видов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  экономической деятельности: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ельское хозяйство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работка древесины и производство изделий из дерева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екстильное и швейное производство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5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троительство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6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птовая  и розничная торговля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7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ранспорт и связь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7.8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рочие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8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Оборот крестьянских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9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борот потребительских     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0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тгружено малыми предприятиями (с учетом               микропредприятий) товаров собственного производства, выполнено   работ и услуг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1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тгружено индивидуальными предпринимателями товаров собственного производства, выполнено   работ и услуг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2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тгружено крестьянскими        (фермерскими) хозяйствами товаров собственного производства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3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Отгружено потребительскими кооперативами товаров собственного производства,        выполнено работ и услуг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4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нвестиции в основной капитал субъектов малого               предпринимательства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4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нвестиции в основной капитал малых предприятий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4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нвестиции в основной капитал индивидуальных предпринимателей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4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вестиции в основной капитал крестьянских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4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Инвестиции в основной капитал потребительских 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5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Фонд оплаты труда работников  субъектов малого предпринимательства  всего  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5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Фонд оплаты труда работников      малых предприятий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5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Фонд оплаты труда лиц,  занятых трудом по найму у индивидуальных предпринимателей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5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Фонд оплаты труда работников           крестьянских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5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Фонд оплаты труда работников           потребительских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6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редняя  заработная плата      работников малых предприятий  (с учетом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7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редняя заработная плата лиц,   занятых трудом по найму у индивидуальных предпринимателей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8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редняя  заработная плата      работников крестьянских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9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редняя заработная плата      работников потребительских     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от всех хозяйствующих субъектов  территории в бюджеты всех уровней  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 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от субъектов малого               предпринимательства в бюджеты всех уровней - всего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 </w:t>
              <w:br/>
              <w:t xml:space="preserve">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в том числе: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1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единому налогу, взимаемому в связи с  применением упрощенной    системы налогообложения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2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единому налогу на  вмененный доход для  отдельных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видов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деятельности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3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налогу на доходы физических лиц с доходов, полученных физическими   лицами, зарегистрированными в качестве индивидуальных предпринимателей, частных нотариусов  и других лиц, занимающихся  частной практикой   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4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от субъектов малого               предпринимательства, применяющих общий режим налогообложения (НДС,    налог на имущество, налог на прибыль для юридических лиц)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5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налогу на доходы     физических лиц работников малых предприятий (с учетом               микропредприятий)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6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налогу на доходы     физических лиц работников, занятых трудом по найму               у индивидуальных предпринимателей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7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оступление налоговых платежей по налогу на доходы     физических лиц работников крестьянских (фермерских) хозяйст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8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Поступление налоговых платежей по налогу на доходы     физических лиц работников потребительских кооперативов      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1.9. 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Уплачено страховых взносов за работников малых предприятий  (с учетом микропредприятий)  во внебюджетные фонды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1.10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Уплачено страховых взносов            за работников, занятых трудом  по найму у индивидуальных       предпринимателей, во внебюджетные фонды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1.11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лачено страховых взносов за работников крестьянских         (фермерских) хозяйств во внебюджетные фонд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1.12.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Уплачено страховых взносов за работников потребительских      кооперативов во внебюджетные фонды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тыс. рублей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Удельный вес налоговых поступлений от субъектов  малого предпринимательства в объеме налоговых поступлений  от всех хозяйствующих субъектов территории (расчет    показателя производится по формуле: значение </w:t>
            </w:r>
            <w:hyperlink w:anchor="Par427">
              <w:r>
                <w:rPr>
                  <w:rStyle w:val="InternetLink"/>
                  <w:rFonts w:cs="Times New Roman" w:ascii="Times New Roman" w:hAnsi="Times New Roman"/>
                </w:rPr>
                <w:t>раздела 21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/ значение </w:t>
            </w:r>
            <w:hyperlink w:anchor="Par420">
              <w:r>
                <w:rPr>
                  <w:rStyle w:val="InternetLink"/>
                  <w:rFonts w:cs="Times New Roman" w:ascii="Times New Roman" w:hAnsi="Times New Roman"/>
                </w:rPr>
                <w:t>раздела 20</w:t>
              </w:r>
            </w:hyperlink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x 100%) 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DocList1"/>
        <w:bidi w:val="0"/>
        <w:ind w:firstLine="540"/>
        <w:jc w:val="both"/>
        <w:rPr/>
      </w:pPr>
      <w:r>
        <w:rPr/>
      </w:r>
    </w:p>
    <w:p>
      <w:pPr>
        <w:pStyle w:val="ConsPlusDocList1"/>
        <w:bidi w:val="0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u w:val="single"/>
        </w:rPr>
      </w:pPr>
      <w:r>
        <w:rPr>
          <w:u w:val="single"/>
        </w:rPr>
        <w:t xml:space="preserve">                           </w:t>
      </w:r>
    </w:p>
    <w:sectPr>
      <w:type w:val="nextPage"/>
      <w:pgSz w:w="11906" w:h="16838"/>
      <w:pgMar w:left="1559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F2CCF7E8339DC0C83C6AEBF4DE864F460704CC51FFD5759ADFBE8AA0NCuAK" TargetMode="External"/><Relationship Id="rId4" Type="http://schemas.openxmlformats.org/officeDocument/2006/relationships/hyperlink" Target="consultantplus://offline/ref=97F2CCF7E8339DC0C83C74E6E2B2DA46470E58C652F0DE26CF80E5D7F7C317939D8E60E0657E9FADA51470N9uAK" TargetMode="External"/><Relationship Id="rId5" Type="http://schemas.openxmlformats.org/officeDocument/2006/relationships/hyperlink" Target="consultantplus://offline/ref=8D60C34094F61605220EFE9C7939A2D1FA3D04C9BD04B007A4E2181EB7t1E5G" TargetMode="External"/><Relationship Id="rId6" Type="http://schemas.openxmlformats.org/officeDocument/2006/relationships/hyperlink" Target="consultantplus://offline/ref=8D60C34094F61605220EFE9C7939A2D1FA3D04C9BD04B007A4E2181EB7t1E5G" TargetMode="External"/><Relationship Id="rId7" Type="http://schemas.openxmlformats.org/officeDocument/2006/relationships/hyperlink" Target="consultantplus://offline/ref=8D60C34094F61605220EFE9C7939A2D1FA3D04C9BD04B007A4E2181EB7t1E5G" TargetMode="External"/><Relationship Id="rId8" Type="http://schemas.openxmlformats.org/officeDocument/2006/relationships/hyperlink" Target="consultantplus://offline/ref=8D60C34094F61605220EFE9C7939A2D1FA3D04C9BD04B007A4E2181EB7t1E5G" TargetMode="External"/><Relationship Id="rId9" Type="http://schemas.openxmlformats.org/officeDocument/2006/relationships/hyperlink" Target="consultantplus://offline/ref=8D60C34094F61605220EFE9C7939A2D1FA3D04C9BD04B007A4E2181EB7t1E5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49:00Z</dcterms:created>
  <dc:creator>Приемная мэра</dc:creator>
  <dc:description/>
  <cp:keywords/>
  <dc:language>en-US</dc:language>
  <cp:lastModifiedBy>DJ_Diesel</cp:lastModifiedBy>
  <cp:lastPrinted>2012-11-10T10:49:00Z</cp:lastPrinted>
  <dcterms:modified xsi:type="dcterms:W3CDTF">2012-11-10T07:49:00Z</dcterms:modified>
  <cp:revision>2</cp:revision>
  <dc:subject/>
  <dc:title> </dc:title>
</cp:coreProperties>
</file>