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ind w:right="140" w:hanging="0"/>
        <w:jc w:val="right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right="423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ей для оценки результатов деятельности муниципальных бюджетных и автономных учрежде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85"/>
        <w:gridCol w:w="23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ность представ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субсидии, полученная от учредителя на возмещение нормативных затрат на оказание учреждением в соответствии с муниципальным заданием муниципальных услуг (выполнение работ)  (тыс. рублей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, нарастающим итогом с начала года</w:t>
            </w:r>
          </w:p>
        </w:tc>
      </w:tr>
      <w:tr>
        <w:trPr>
          <w:trHeight w:val="2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субсидии, полученная от учредителя на иные цели (тыс. рублей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квартально, нарастающим итогом с начала год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доходов, полученных учреждением от оказания платных услуг (выполнения работ), доходов от осуществления иных видов приносящей доход деятельности (тыс. рублей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квартально, нарастающим итогом с начала год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кредиторской задолженности – всего (тыс. рублей)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, по состоянию на отчетную да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кредиторской задолженности по средствам субсидии на возмещение нормативных затрат на оказание учреждением в соответствии с муниципальным заданием муниципальных услуг (выполнение работ) (тыс. рублей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, по состоянию на отчетную да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кредиторской задолженности по средствам иных субсидий (тыс. рублей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, по состоянию на отчетную да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осроченной кредиторской задолженности всего (тыс. рублей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, по состоянию на отчетную да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осроченной кредиторской задолженности по средствам субсидии на возмещение нормативных затрат на оказание учреждением в соответствии с муниципальным заданием муниципальных услуг (выполнение работ) (тыс. рублей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, по состоянию на отчетную да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осроченной кредиторской задолженности по средствам иных субсидий (тыс. рублей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, по состоянию на отчетную да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дебиторской задолженности – всего (тыс. рублей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, по состоянию на отчетную да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работников (человек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, по состоянию на отчетную да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ая заработная плата работников (рублей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, по состоянию на отчетную да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ая заработная плата руководителя (рублей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, по состоянию на отчетную да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оплату труда с начислениями работников учреждения –  всего (тыс. рублей)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, нарастающим итогом с начала года</w:t>
            </w:r>
          </w:p>
        </w:tc>
      </w:tr>
      <w:tr>
        <w:trPr>
          <w:trHeight w:val="20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плату труда с начислениями работников учреждения за счет субсидии на возмещение нормативных затрат на оказание учреждением в соответствии с муниципальным заданием муниципальных услуг (выполнение работ) (тыс. рублей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, нарастающим итогом с начала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оплату коммунальных услуг – всего (тыс. рублей)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, нарастающим итогом с начала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оплату коммунальных услуг за счет субсидии на возмещение нормативных затрат на оказание учреждением в соответствии с муниципальным заданием муниципальным услуг (выполнение работ) (тыс. рублей) 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, нарастающим итогом с начала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учреждением в аренду недвижимого имущества или особо ценного движимого имущества (тыс. рублей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, нарастающим итогом с начала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удебных актов о взыскании с учреждения денежных средств (единиц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тогам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нежных средств, подлежащих взысканию с учреждения в соответствии с судебными актами (тыс. рублей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тогам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нарушений законодательства Российской Федерации о размещении заказов для муниципальных нужд муниципальным бюджетным учреждением (единиц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тогам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нарушений законодательства Российской Федерации о закупках товаров, работ и услуг муниципальным автономным учреждением (единиц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тогам года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ConsPlusNonformat"/>
        <w:widowControl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9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lineRule="auto" w:line="240" w:before="24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lineRule="auto" w:line="240" w:before="960" w:after="120"/>
      <w:jc w:val="center"/>
    </w:pPr>
    <w:rPr>
      <w:rFonts w:ascii="Times New Roman" w:hAnsi="Times New Roman" w:eastAsia="Times New Roman" w:cs="Times New Roman"/>
      <w:b/>
      <w:sz w:val="3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0:14:00Z</dcterms:created>
  <dc:creator>kolobova</dc:creator>
  <dc:description/>
  <cp:keywords/>
  <dc:language>en-US</dc:language>
  <cp:lastModifiedBy>DJ_Diesel</cp:lastModifiedBy>
  <cp:lastPrinted>2012-11-10T10:54:00Z</cp:lastPrinted>
  <dcterms:modified xsi:type="dcterms:W3CDTF">2012-11-10T07:54:00Z</dcterms:modified>
  <cp:revision>6</cp:revision>
  <dc:subject/>
  <dc:title>   Приложение </dc:title>
</cp:coreProperties>
</file>