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орода Вятские Полян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т   08.02.2023 № 207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меры предельных уровней соотношений среднемесячной заработной платы руководителей, их заместителей, главных бухгалтеров муниципальных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учреждений (без учета заработной платы соответствующего руководителя, его заместителей, главного бухгалтера)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9"/>
        <w:gridCol w:w="3365"/>
      </w:tblGrid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right="-17" w:hanging="0"/>
              <w:jc w:val="center"/>
              <w:rPr>
                <w:sz w:val="26"/>
                <w:szCs w:val="26"/>
              </w:rPr>
            </w:pPr>
            <w:r>
              <w:rPr/>
              <w:t>п/п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ых казенных, бюджетных учреждений,</w:t>
            </w:r>
          </w:p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змеры предельных уровней соотношений среднемесячной заработной платы руководителей, их заместителей, главных бухгалтеров муниципальных учреждений, и среднемесячной заработной платы работников учреждений на 2023 год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1 «Ручеек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8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2 «Светлячок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4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3 «Колосок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4 «Аленький цветочек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5 «Чебурашка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6 «Рябинка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7 «Сокол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8 «Паровозик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9 «Аленка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10 «Сказка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11 «Теремок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ДОД ЦДОД города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ДОД ДЮЦ «Ровесник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ДОД ВСПЦ «Эдельвейс»                     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лицей с кадетскими классами                                                 им. Г.С. Шпагина города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Гимназия г.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5 города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ентр бюджетного сопровождения и хозяйственного обслуживания управления образования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, главный бухгалте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У «Информационно-методический центр управления образования» 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 ДШИ города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СШ города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 ДМШ ДиУИ города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 ДШТИ им. А.Калягина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 ДХШ города Вятские Поляны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ВПИМ (музей)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Победа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ятскополянская ГЦБС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ОКС города Вятские Поляны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по обеспечению деятельности ОМС города Вятские Поляны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ЦКП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, главный бухгалте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843" w:right="746" w:gutter="0" w:header="72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36:00Z</dcterms:created>
  <dc:creator>Приемная мэра</dc:creator>
  <dc:description/>
  <cp:keywords/>
  <dc:language>en-US</dc:language>
  <cp:lastModifiedBy>User</cp:lastModifiedBy>
  <cp:lastPrinted>2023-02-09T08:42:00Z</cp:lastPrinted>
  <dcterms:modified xsi:type="dcterms:W3CDTF">2023-02-09T05:42:00Z</dcterms:modified>
  <cp:revision>22</cp:revision>
  <dc:subject/>
  <dc:title> </dc:title>
</cp:coreProperties>
</file>