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2.2023                                                                                       № 2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ов предельных уровней соотношений среднемесячной заработной платы руководителей, их заместителей, главных бухгалтеров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главного бухгалтера) на 2023 год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статьи 145 Трудового кодекса Российской Федерации, постановления администрации города Вятские Поляны от 28.11.2008              № 2136 «Об оплате труда работников муниципальных учреждений» (в редакции постановлений администрации города Вятские Поляны от 10.04.2009 № 509, от 28.07.2011 № 1455, от 16.01.2013 № 49, от 30.12.2016 № 2450, от 12.08.2020 № 931)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ы предельных уровней соотношений среднемесячной заработной платы руководителей, их заместителей, главных бухгалтеров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главного бухгалтера)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, исходя из сложившегося коэффициента соотношения за 2022 год плюс 1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ри заключении трудовых договоров, а также в действующих трудовых договорах с руководителями муниципальных учреждений, установить дополнительное основание для прекращения трудового договора - несоблюдение установленного 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145</w:t>
        </w:r>
      </w:hyperlink>
      <w:r>
        <w:rPr>
          <w:sz w:val="28"/>
          <w:szCs w:val="28"/>
        </w:rPr>
        <w:t xml:space="preserve"> Трудового кодекса Российской Федерации предельного уровня соотношения среднемесячной заработной платы заместителя руководителя и (или) главного бухгалтера муниципального учреждения в соответствии со </w:t>
      </w:r>
      <w:hyperlink r:id="rId4">
        <w:r>
          <w:rPr>
            <w:rStyle w:val="InternetLink"/>
            <w:color w:val="0000FF"/>
            <w:sz w:val="28"/>
            <w:szCs w:val="28"/>
          </w:rPr>
          <w:t>статьей 278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Расчет размера, а также контроль за соблюдением предельного уровня соотношения среднемесячной заработной платы руководителей, их заместителей, главных бухгалтеров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главного бухгалтера) осуществляется администрацией города Вятские Поляны, осуществляющей функции и полномочия учредителя, подведомственных ей муниципальных учреждений, в лице отдела бухгалтерского учета и отчетности администрации города Вятские Поляны, а также главными распорядителями средств городского бюджета, в ведении которых находятся муниципальные учрежд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а, начальника Финансового управления администрации города Вятские Поляны Ширяеву Г.П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843" w:right="849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C7FFB97B0FD5AA7A4D89E2DF3E1FE5699109FAA2E403F26DB697A43C04160F106639957C4BED64ED314E70F2F6871BB94CC560761F13ZAM" TargetMode="External"/><Relationship Id="rId4" Type="http://schemas.openxmlformats.org/officeDocument/2006/relationships/hyperlink" Target="consultantplus://offline/ref=9F654F61785825EB62F3E1631EC55DE461CB701ED3F7CAEE0CE5C6A3CD03A3A97B194A9ED67D5DE020B1ED019F2208CE464AAC7928E8AEG2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37:00Z</dcterms:created>
  <dc:creator>Приемная мэра</dc:creator>
  <dc:description/>
  <cp:keywords/>
  <dc:language>en-US</dc:language>
  <cp:lastModifiedBy>User</cp:lastModifiedBy>
  <cp:lastPrinted>2023-02-07T08:54:00Z</cp:lastPrinted>
  <dcterms:modified xsi:type="dcterms:W3CDTF">2023-02-09T05:49:00Z</dcterms:modified>
  <cp:revision>4</cp:revision>
  <dc:subject/>
  <dc:title> </dc:title>
</cp:coreProperties>
</file>