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  г. Вятские Поля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 28.02.2011___№___344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Часть </w:t>
      </w:r>
      <w:bookmarkStart w:id="0" w:name="_GoBack"/>
      <w:bookmarkEnd w:id="0"/>
      <w:r>
        <w:rPr>
          <w:sz w:val="44"/>
          <w:szCs w:val="44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ind w:left="342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азмещения нестационарных торговых объектов на территории</w: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</w:t>
      </w:r>
      <w:r>
        <w:rPr>
          <w:spacing w:val="-11"/>
          <w:sz w:val="28"/>
          <w:szCs w:val="28"/>
        </w:rPr>
        <w:t>муниципального образования  городской округ  город Вятские Поляны Кировской области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559"/>
        <w:gridCol w:w="2835"/>
        <w:gridCol w:w="1418"/>
        <w:gridCol w:w="2126"/>
        <w:gridCol w:w="1417"/>
        <w:gridCol w:w="1985"/>
      </w:tblGrid>
      <w:tr>
        <w:trPr>
          <w:trHeight w:val="16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Адресные ориентиры нестационарного (-ых) торгового (-ых) объекта (-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земельного участка, на котором расположен (-ы) нестационарный (-ые) торговый (-ые) объект (-ы) (кв.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обственник земельного участка, на котором расположен  (-ы) нестационарный (-ые) торговый (-ые) объект (-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5" w:hanging="0"/>
              <w:jc w:val="center"/>
              <w:rPr/>
            </w:pPr>
            <w:r>
              <w:rPr/>
              <w:t>Количество нестационарных торговых объектов (ед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 (-ых) торгового (-ых) объекта (-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Площадь нестационарного  (-ых) торгового (-ых) объекта (-ов) (кв.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пециализация нестационарного (-ых) торгового (-ых) объекта (-ов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близи здания по ул.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Урицкого и ул. Первома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л. Гагарина, остановка автобуса «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м. товары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*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ром. товары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84, вблизи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79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 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2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дома № 110 по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2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между жилыми домами № 22 и №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13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дома № 4 по 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аретная продукция</w:t>
            </w:r>
          </w:p>
        </w:tc>
      </w:tr>
      <w:tr>
        <w:trPr>
          <w:trHeight w:val="128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жилого дома № 46а по ул.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между жилыми домами № 12 и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автобусная остановка «Магазин «Юбилей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домовладением № 59 по ул.Ш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онтейнер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9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5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автобуса № 4 по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02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жилого дома № 46а по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40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Гагарина и ул. Школьная, рядом с жилым д. 10 по 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26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около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4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Дзержинского и ул.Той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иц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0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11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Гагарина, д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привокза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товары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в 20м. севернее дома № 56 по ул.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пересечение 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 рядом с магазином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е прод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47 автобусная о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, ул. Урицкого рядом с магазином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автобусная остановка  «СХ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Ленина р-н С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вижной т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Школьная рядом с магазином  «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-Поляны ул. Азина напротив дома № 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35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 Октябрьская и ул. Азина магазин «Сатур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. товары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ул. Советская  (район ул. Ле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-Поляны пересечение улиц Тойменка-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6:00Z</dcterms:created>
  <dc:creator>1</dc:creator>
  <dc:description/>
  <cp:keywords/>
  <dc:language>en-US</dc:language>
  <cp:lastModifiedBy>Админ</cp:lastModifiedBy>
  <cp:lastPrinted>2013-12-05T14:29:00Z</cp:lastPrinted>
  <dcterms:modified xsi:type="dcterms:W3CDTF">2014-02-27T05:43:00Z</dcterms:modified>
  <cp:revision>4</cp:revision>
  <dc:subject/>
  <dc:title>Приложение к постановлению главы</dc:title>
</cp:coreProperties>
</file>