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12.2013                      </w:t>
        <w:tab/>
        <w:tab/>
        <w:tab/>
        <w:tab/>
        <w:t xml:space="preserve">           </w:t>
        <w:tab/>
        <w:tab/>
        <w:tab/>
        <w:t>№ 20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Вятские Поляны от 28.02.2011 № 344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дминистрация города Вятские Поляны 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города Вятские Поляны от 28.02.2011 № 344 «Об утверждении схемы размещения нестационарных торговых объектов на территории муниципального образования городской округ город Вятские Поляны Кировской области»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к постановлению администрации города Вятские Поляны от 28.02.2011 № 344 «Об утверждении схемы размещения нестационарных торговых объектов на территории муниципального образования городской округ город Вятские Поляны Кировской области»  в новой редакции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Вятские Поляны от 24.04.2012 № 720 «О внесении  изменений в постановление администрации города Вятские Поляны  от 28.02.2011 № 344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администрации города Вятские Поляны (Голубев В.В.)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сборнике норматив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ых актов органов местного самоуправления города Вятские Поляны «Деловой вестник»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А.Д. Клюкин</w:t>
      </w:r>
    </w:p>
    <w:sectPr>
      <w:headerReference w:type="default" r:id="rId3"/>
      <w:type w:val="nextPage"/>
      <w:pgSz w:w="11906" w:h="16838"/>
      <w:pgMar w:left="1728" w:right="849" w:gutter="0" w:header="1258" w:top="131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54:00Z</dcterms:created>
  <dc:creator>Приемная мэра</dc:creator>
  <dc:description/>
  <cp:keywords/>
  <dc:language>en-US</dc:language>
  <cp:lastModifiedBy>AdminRus</cp:lastModifiedBy>
  <cp:lastPrinted>2013-12-06T10:17:00Z</cp:lastPrinted>
  <dcterms:modified xsi:type="dcterms:W3CDTF">2015-02-20T09:28:00Z</dcterms:modified>
  <cp:revision>5</cp:revision>
  <dc:subject/>
  <dc:title> </dc:title>
</cp:coreProperties>
</file>