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      </w:t>
      </w:r>
      <w:r>
        <w:rPr>
          <w:bCs/>
          <w:sz w:val="28"/>
          <w:szCs w:val="28"/>
          <w:u w:val="single"/>
        </w:rPr>
        <w:t xml:space="preserve">27.12.2013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2096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О разработке схемы электроснабжения города Вятские Поляны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48"/>
          <w:szCs w:val="48"/>
          <w:lang w:eastAsia="ru-RU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3 статьи 24 Положения о порядке управления и распоряжения имуществом, муниципального образования городского округа город Вятские Поляны Кировской области, утвержденного решением Вятскополянской городской Думы от 11.09.2012 № 82 (в редакции решения  Вятскополянской городской Думы от 29.03.2012 № 10), статьи 8 Положения о муниципальной казне муниципального образования городского округа город Вятские Поляны Кировской области, утвержденного решением Вятскополянской городской Думы от 20.11.2012 № 117, с учетом правил функционирования розничных рынков электрической энергии в переходный период реформирования электроэнергетики, утвержденных постановлением правительства Российской Федерации от 31.08.2006 № 530, администрация города Вятские Поляны 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1. Создать комиссию по разработке схемы электроснабжения города Вятские Поляны и утвердить ее состав. Прилагается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2. Комиссии приступить к работе не позднее 15 января 2014 год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 Привлечь к работе комиссии все заинтересованные структуры и организаци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4. Поручить муниципальному предприятию «Благоустройство города Вятские Поляны» (Машкин В.А.) подготовку дефектных ведомостей и перечня электросетевого оборудования города Вятские Поляны в срок до  01.03.2014 год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5. Установить, что содержанием и обслуживанием выявленных бесхозяйных систем электроснабжения до определения собственника имущества осуществляет муниципальное предприятие «Благоустройство города Вятские Поляны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6. Предприятиям жилищно-коммунального хозяйства, арендаторам муниципальной собственности при выявлении бесхозяйных систем электроснабжения представлять сведения в управление по делам муниципальной собственности города Вятские Поляны с приложением исполнительской схемы и указанием технических характеристик объект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7. Управлению по делам муниципальной собственности (Ростокина О.В.) проводить все необходимые мероприятия по установлению собственника выявленных бесхозяйных систем электроснабжения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8. Контроль за исполнением настоящего постановления возложить на заместителя главы администрации города по ЖКХ, строительству и благоустройству С.М.Гладышева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лава администрации города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А.Д.Клюк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4248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56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рода Вятские Поляны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т  27.12.2013    №  2096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  <w:t>СОСТАВ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комиссии по разработке схемы электроснабжения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ЛАДЫШЕВ                                         - заместитель главы администрации г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ргей Михайлович                              рода по ЖКХ, строительству и благ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стройству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Члены комисси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ЛУШКОВ                                          - главный энергетик ООО УК «ЖКО-1»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ндрей Григорьевич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МАШКИН                                           - директор МП «Благоустройтво города 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алерий Александрович                       Вятские Поляны»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ЛЬНИКОВ                                      - главный специалист по недвижимому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лександр Михайлович                        имуществу управления по делам му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иципальной собственности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ЕРМЯКОВА                                      - директор МКУ «УЖКХ г. Вятские По-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Елена Викторовна                                  ляны</w:t>
      </w:r>
    </w:p>
    <w:p>
      <w:pPr>
        <w:pStyle w:val="Normal"/>
        <w:tabs>
          <w:tab w:val="clear" w:pos="708"/>
          <w:tab w:val="left" w:pos="567" w:leader="none"/>
          <w:tab w:val="left" w:pos="3555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ОСТОКИНА                                       - начальник управления по делам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льга Вадимовна                                    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рода Вятские Полян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ШЕВНИН                                             - директор Вятско-Полянского МПЭС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горь Константинович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_____________</w:t>
      </w:r>
    </w:p>
    <w:p>
      <w:pPr>
        <w:pStyle w:val="Normal"/>
        <w:ind w:left="5400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1418" w:top="1694" w:footer="851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56:00Z</dcterms:created>
  <dc:creator>Администратор</dc:creator>
  <dc:description/>
  <cp:keywords/>
  <dc:language>en-US</dc:language>
  <cp:lastModifiedBy>DJ_Diesel</cp:lastModifiedBy>
  <cp:lastPrinted>2014-02-06T08:51:00Z</cp:lastPrinted>
  <dcterms:modified xsi:type="dcterms:W3CDTF">2014-02-06T05:56:00Z</dcterms:modified>
  <cp:revision>2</cp:revision>
  <dc:subject/>
  <dc:title> </dc:title>
</cp:coreProperties>
</file>