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before="0" w:after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 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значений целевых показателей эффективности реализации муниципальной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8221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тдельного мероприятия, проекта,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получения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ая программа </w:t>
            </w:r>
            <w:r>
              <w:rPr>
                <w:rFonts w:eastAsia="Courier New"/>
              </w:rPr>
              <w:t>«Развитие физической культуры и спорта» на 2020-2030 год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left="0" w:hanging="0"/>
              <w:jc w:val="both"/>
              <w:rPr/>
            </w:pPr>
            <w:r>
              <w:rPr/>
              <w:t>Доля населения, систематически занимающегося физической культурой и спортом, в общей численности населения в возрасте 3 - 79 ле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 = Чз/Числ х 100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 – доля населения, систематически занимающегося физической культурой и спортом, в общей численности населения в возрасте 3 - 79 лет (процентов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з – численность занимающихся физической культурой и спортом в возрасте 3 - 79 лет согласно данным федерального статистического наблюдения по форме статистической отчетности N 1-ФК (тыс. человек);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 – численность населения, по данным Федеральной службы государственной статистики (тыс. человек)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i w:val="false"/>
              </w:rPr>
              <w:t xml:space="preserve">Количество спортсменов выполнивших нормативы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на получения спортивного разряда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/>
                <w:b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, предоставляемой МБУ СШ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eastAsia="Courier New"/>
              </w:rPr>
              <w:t>Количество победителей и призеров официальных всероссийских, международных соревнован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, предоставляемой МБУ СШ</w:t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ность спортивными залам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</w:t>
            </w:r>
          </w:p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 = ----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, где: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з- обеспеченность спортивными залами(тыс. кв. метров на 10 тыс. человек);</w:t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Пз- общая площадь спортивных залов на конец отчетного периода по форме статистической отчетности № 1-ФК(тыс.кв.метров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исл- численность постоянного населения города Вятские Поляны на начало года, следующего за отчетным, по данным Кировстата(тыс.человек);</w:t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ность плоскостными спортивными сооружениями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с</w:t>
            </w:r>
          </w:p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с = ----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, где: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</w:t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сс- обеспеченность плоскостными спортивными сооружениями (тыс. кв. метров на 10 тыс. человек);</w:t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Псс- общая площадь плоскостных спортивных площадок на конец отчетного периода по форме статистической отчетности № 1-ФК(тыс.кв.метров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исл- численность постоянного населения города Вятские Поляны на начало года, следующего за отчетным, по данным Кировстата(тыс.человек);</w:t>
            </w:r>
          </w:p>
        </w:tc>
      </w:tr>
      <w:tr>
        <w:trPr>
          <w:trHeight w:val="6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58"/>
                <w:rFonts w:cs="Times New Roman"/>
                <w:i w:val="false"/>
              </w:rPr>
              <w:t>Количество физкультурно-спортивных мероприятий для людей с ограниченными возможностям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Обеспечение развития массового спорта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</w:rPr>
            </w:pPr>
            <w:r>
              <w:rPr/>
              <w:t xml:space="preserve">Количество участников физкультурных мероприятий, участвующих в городских мероприятий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cs="Times New Roman"/>
                <w:i w:val="false"/>
              </w:rPr>
              <w:t>Количество проводимых спортивно-массовых мероприятий в город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выполнившего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показателя определяется по следующей формуле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682115" cy="372110"/>
                  <wp:effectExtent l="0" t="0" r="0" b="0"/>
                  <wp:docPr id="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то – доля населения, выполнившего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спортивного комплекса «Готов к труду и обороне» (процентов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вып – численность населения, выполнившего нормативы Всероссийского физкультурно-спортивного комплекса «Готов к труду и обороне» (ГТО), за отчетный период (тыс. человек), определяется в соответствии с данными федерального статистического наблюдения по форме № 2-ГТО «Сведения о реализации Всероссийского физкультурно-спортивного комплекса «Готов к труду и обороне» (ГТО)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пр – численность населения, принявшего участие в выполнении нормативов Всероссийского физкультурно-спортивного комплекса «Готов к труду и обороне» (ГТО), за отчетный период (тыс. человек), </w:t>
            </w:r>
            <w:r>
              <w:rPr>
                <w:rFonts w:eastAsia="Calibri"/>
                <w:lang w:eastAsia="en-US"/>
              </w:rPr>
              <w:t xml:space="preserve">определяется в соответствии с данными федерального статистического наблюдения по форме </w:t>
            </w:r>
            <w:r>
              <w:rPr/>
              <w:t>№ 2-ГТО «Сведения о реализации Всероссийского физкультурно-спортивного комплекса «Готов к труду и обороне» (ГТО)»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>
                <w:rFonts w:eastAsia="Courier New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cs="Times New Roman"/>
                <w:i w:val="false"/>
              </w:rPr>
              <w:t>Доля спортсменов-разрядников в общем количестве лиц занимающихся в МБУ СШ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показателя определяется по следующей форму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72285" cy="457835"/>
                      <wp:effectExtent l="0" t="0" r="0" b="0"/>
                      <wp:docPr id="2" name="Полотно 6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2280" cy="457920"/>
                                <a:chOff x="0" y="0"/>
                                <a:chExt cx="1772280" cy="4579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228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229320"/>
                                  <a:ext cx="340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7840" y="118800"/>
                                  <a:ext cx="507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1440" y="118800"/>
                                  <a:ext cx="3024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7640" y="113040"/>
                                  <a:ext cx="457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0160" y="118800"/>
                                  <a:ext cx="2678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252000"/>
                                  <a:ext cx="3963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гр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520" y="118800"/>
                                  <a:ext cx="2901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с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7720" y="9972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280" y="9900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8440" y="99000"/>
                                  <a:ext cx="8244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0"/>
                                  <a:ext cx="343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с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67" style="position:absolute;margin-left:0pt;margin-top:0pt;width:139.55pt;height:36.05pt" coordorigin="0,0" coordsize="2791,721">
                      <v:rect id="shape_0" stroked="f" o:allowincell="t" style="position:absolute;left:0;top:0;width:2790;height: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80,361" to="1416,361" ID="Line 69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548;top:187;width:79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8;top:187;width:475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12;top:178;width:7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1;top:187;width:42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397;width:623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гр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;top:187;width:456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1;top:157;width:108;height:27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0;top:156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2;top:156;width:129;height:3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0;width:539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 – доля спортсменов-разрядников в общем количестве лиц, занимающихся в системе спортивных школ олимпийского резерва и училищ олимпийского резерва (процентов);</w:t>
            </w:r>
          </w:p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р – численность спортсменов-разрядников, занимающихся в системе спортивных школ олимпийского резерва и училищ олимпийского резерва, на конец отчетного периода (тыс. человек), определяется в соответствии с данными федерального статистического наблюдения по форме № 5-ФК «Сведения по организациям, осуществляющим спортивную подготовку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грз – численность спортсменов, занимающихся в системе спортивных школ олимпийского резерва и училищ олимпийского резерва, на конец отчетного периода (тыс. человек), </w:t>
            </w:r>
            <w:r>
              <w:rPr>
                <w:rFonts w:eastAsia="Calibri"/>
                <w:lang w:eastAsia="en-US"/>
              </w:rPr>
              <w:t>определяется в соответствии с данными федерального статистического наблюдения по форме</w:t>
            </w:r>
            <w:r>
              <w:rPr/>
              <w:t xml:space="preserve"> № 5-ФК </w:t>
            </w:r>
            <w:r>
              <w:rPr>
                <w:rFonts w:eastAsia="Calibri"/>
                <w:lang w:eastAsia="en-US"/>
              </w:rPr>
              <w:t>«Сведения по организациям, осуществляющим спортивную подготовку»</w:t>
            </w:r>
          </w:p>
        </w:tc>
      </w:tr>
      <w:tr>
        <w:trPr>
          <w:trHeight w:val="9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ородских, областных, межрегиональных, всероссийских и международных физкультурных и спортивных мероприятий</w:t>
            </w:r>
          </w:p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, оснащенных спортивным оборудованием, инвентарем и экипировк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но соглашению с министерством спорта и туризма Кировской области  </w:t>
            </w:r>
          </w:p>
        </w:tc>
      </w:tr>
      <w:tr>
        <w:trPr>
          <w:trHeight w:val="9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, которым оказана финансовая поддержка детско-юношеского спорт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но соглашению с министерством спорта и туризма Кировской области  </w:t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рганизаций дополнительного образования со специальным наименованием «спортивная школа», а также муниципальных учреждений дополнительного образования, реализующих дополнительные общеобразовательные программы в области физической культуры и спорта, оснащенных спортивным оборудованием, инвентарем и экипировк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соглашению с министерством спорта и туризма Кировской области  </w:t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, включенных в календарный план официальных физкультурных мероприятий и спортивных мероприятий в Кировской области, в которых жители муниципального образования приняли участие, не мене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тчетной (ведомственной) информации муниципального образования</w:t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организациях, входящих в систему спортивной подготовки, реализованы мероприятия по обеспечению условий для подготовки спортивного резерва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соглашению с министерством спорта и туризма Кировской области  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Показатель «</w:t>
            </w:r>
            <w:r>
              <w:rPr>
                <w:rFonts w:eastAsia="Courier New"/>
              </w:rPr>
              <w:t>Количество работников прошедших курсы по повышению квалификации и профессиональной подготовки</w:t>
            </w:r>
            <w:r>
              <w:rPr>
                <w:lang w:eastAsia="hi-IN" w:bidi="hi-IN"/>
              </w:rPr>
              <w:t>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, предоставляемой МБУ СШ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Показатель «Использование субсидии на цели, соответствующие условиям предоставления субсидии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тчетной (ведомственной) информации муниципального образования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6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оличество спортивных объектов, реконструируемых и построенных за год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тчетной (ведомственной) информации муниципального образования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Реализация мероприятий по закупке и монтажу оборудования для создания модульных спортивных сооружений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ы комплекты спортивного оборудования для создания модульных спортивных сооружен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тчетной (ведомственной) информации муниципального образования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зданных модульных спортивных сооружений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тчетной (ведомственной) информации муниципального образования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Налоговые расходы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«Количество человек посетившие спортивные мероприятие бесплатно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, предоставляемой МБУ С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6:12:00Z</dcterms:created>
  <dc:creator>User</dc:creator>
  <dc:description/>
  <dc:language>en-US</dc:language>
  <cp:lastModifiedBy>User</cp:lastModifiedBy>
  <cp:lastPrinted>2025-02-06T09:12:00Z</cp:lastPrinted>
  <dcterms:modified xsi:type="dcterms:W3CDTF">2025-02-06T06:12:00Z</dcterms:modified>
  <cp:revision>2</cp:revision>
  <dc:subject/>
  <dc:title/>
</cp:coreProperties>
</file>