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05.02.2025                  № 20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 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,                          от 09.10.2023 № 1565, от 23.10.2023 № 1641, от 23.11.2023 № 1840,                          от 15.01.2024 № 39, от 12.02.2024 № 206, от 21.11.2024 № 1852,                                от 17.01.2025 № 69, от 31.01.2025 № 19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 Приложение № 2 «Методика расчета значений целевых показателей эффективности реализации муниципальной программы» изложить в редакции согласно приложению №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3. 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>Приложение № 3 «Ресурсное обеспечение муниципальное программы» изложить в редакции согласно приложению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06:00Z</dcterms:created>
  <dc:creator>User2117</dc:creator>
  <dc:description/>
  <dc:language>en-US</dc:language>
  <cp:lastModifiedBy>User</cp:lastModifiedBy>
  <cp:lastPrinted>2025-02-05T12:01:00Z</cp:lastPrinted>
  <dcterms:modified xsi:type="dcterms:W3CDTF">2025-02-06T06:06:00Z</dcterms:modified>
  <cp:revision>2</cp:revision>
  <dc:subject/>
  <dc:title/>
</cp:coreProperties>
</file>