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постановлением администрации города Вятские Поляны </w:t>
      </w:r>
    </w:p>
    <w:p>
      <w:pPr>
        <w:pStyle w:val="Normal"/>
        <w:ind w:left="4956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 10.01.2020 № 2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 надежности банковской гарантии, поручительства, предоставляемых в обеспечение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униципальной гаранти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го округа город Вятские Поляны Кировской област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пунктом 3 статьи 93.2 Бюджетного кодекса Российской Федерации и определяет показатели надежности банковской гарантии и поручительства, предоставляемых в обеспечение исполнения обязательств принципала (претендента на получение муниципальной гарантии муниципального образования городского округа город Вятские Поляны Кировской области) (далее – принципал) по удовлетворению регрессного требования муниципального образования городского округа город Вятские Поляны Кировской области в полном объеме или в какой либо части муниципальной гарантии муниципального образования городского округа город Вятские Поляны Кировской области (далее – муниципальная гарантия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дежность банковской гарантии и поручительства определяется финансовой устойчивостью банка или иной кредитной организации (далее – гарант) и поручителе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3. Финансовое управление администрации города Вятские Поляны (далее – Финансовое управление) осуществляет оценку надежности банковской гарантии и поручительств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ценка надежности банковской гарантии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В целях настоящего Порядка гарант должен отвечать следующим требованиям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е находиться в процессе ликвидации, реорганизации, банкротств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приостановлена деятельность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просроченная (неурегулированная) задолженность по денежным обязательствам перед муниципальным образованием городским округом город Вятские Поляны Кировской области, и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неурегулированные обязательства по муниципальным гарантиям, ранее предоставленным муниципальным образованием городским округом город Вятские Поляны Кировской област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меется генеральная лицензия Центрального банка Российской Федерации на осуществление банковских операций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системе обязательного страхования вкладов физических лиц в банках Российской Федерации в соответствии с Федеральным законом от 23 декабря 2003 № 177-ФЗ «О страховании вкладов в банках Российской Федерации» (официальные данные, размещенные на официальном сайте Банка России в информационно-телекоммуникационной сети  «Интернет» на последнюю отчетную дату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2. Гарант, соответствующий требованиям, установленным пунктом 2.1 настоящего Порядка, предоставляет в Финансовое управление администрации города Вятские Поляны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1. Письмо гаранта о согласии выступить соответственно гарантом по обязательствам  получателя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2.2. Копии учредительных документов гаранта, заверенные гарантом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а о постановке  на учет в налоговом органе, свидетельства о государственной регистрации или листа записи Единого государственного реестра юридических лиц, заверенные гарантом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2.3. Документы, подтверждающие, что гарант не находится в процессе ликвидации, реорганизации, банкротств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4. Документы, подтверждающие полномочия единоличного исполнительного органа гаранта, иного уполномоченного лица на совершение сделок от имени гаранта, и главного бухгалтера гаранта (решение об избрании, приказ о назначении, приказ о вступлении в должность, копия контракта, доверенность), заверенные гарантом, а также нотариально заверенные образцы подписей указанных лиц и оттиска печати гаранта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2.5. Нотариально заверенную копию документа, подтверждающую согласие (одобрение) уполномоченного органа управления гаранта на совершение сделки по предоставлению банковской гарантии (в обеспечение исполнения обязательств получателя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2.6. Нотариально заверенную копию генеральной лицензии Центрального банка Российской Федерации на осуществление банковских операци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2.7. Справку налогового органа, подтверждающую отсутствие задолженности гаранта по налогам, сборам, страховым взносам, пеням, штрафам, процентам, подлежащим уплате в соответствии с законодательством Российской Федерации о налогах и сборах на последнюю отчетную дату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2.8. Бухгалтерский баланс и отчет о прибылях и убытках за отчетный финансовых год  и на последнюю отчетную дату, заверенные гарантом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9. Копию аудиторского заключения о достоверности бухгалтерской отчетности гаранта за год, предшествующий году обращения с письмом    в соответствии с подпунктом «2.2.1» пункта 2.2 настоящего Порядка, заверенную гарантом;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2.10. Расчет собственных средств (капитала) гаранта по форме, устанавливаемой Центральным банком Российской Федерации, и показатели обязательных нормативов на последнюю отчетную дату с предъявлением диапазона допустимых значений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11. Информацию об обязательных нормативах по форме, устанавливаемой Центральным банком Российской Федерации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2.12. Информацию о качестве активов гаранта по форме устанавливаемой Центральным банком Российской Федерации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2.13. Расчет чистых активов гаранта, подписанный руководителем и заверенный печатью гаранта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2.14 Справку Центрального банка Российской Федерации о выполнении гарантом в течение последнего полугодия обязательных резервных требований Центрального банка Российской Федерации, об отсутствии фактов несвоевременной оплаты расчетных документов клиентов, об отсутствии примененных к гаранту принудительных мер воздействия со стороны Центрального банка Российской Федерации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2.15. Документы, подтверждающие согласование Центральным банков Российской Федерации кандидатур уполномоченных должностных лиц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гарантом документов, указанных в подпунктах «2.2.3», «2.2.4», «2.2.8» настоящего пункта, Финансовое управление запрашивает их в порядке межведомственного информационного взаимодейств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Финансовое состояние гаранта определяется с помощью следующих показателей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бытков за последний финансовый год и за истекший период текущего года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активы гара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й качества должны  составлять не менее 50 процентов общего объема активов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гаранта обязательным нормативам, установленным Центральным банком Российской Федераци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еличина чистых активов гаранта, которая не должны быть меньше величины, равной трехкратной сумме предоставляемого бюджетного кредит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4. Поступившие в Финансовое управление документы гаранта регистрируются в день их поступле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5. В случае несоответствия предоставленных гарантом документов перечню документов, установленному пунктом 2.2 настоящего Порядка, Финансовое управление не позднее пяти рабочих дней с даты регистрации документов, возвращает их гаранту, с указанием причин возврат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6. В случае соответствия представленных гарантом документов перечню документов, установленному пунктом 2.2 настоящего Порядка, Финансовым управлением проводится оценка надежности банковской гарантии. Финансовое управление рассматривает представленные документы в 15-дневный срок, исчисляемых в рабочих днях с даты регистрации, на предмет соответствия гаранта требованиям, предусмотренным пунктом 2.1 настоящего Порядка, и определения его финансового состояния с учетом показателей, указанных в пункте 2.3 настоящего Порядк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о результатам рассмотрения документов Финансовое управление готовит заключение о финансовой устойчивости гаранта и его способности своевременно и в полном объеме исполнить обязательства по муниципальной гарантии.</w:t>
      </w:r>
    </w:p>
    <w:p>
      <w:pPr>
        <w:pStyle w:val="Normal"/>
        <w:spacing w:lineRule="auto" w:line="360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надежности поручительства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В целях настоящего Порядка поручитель должен отвечать следующим требованиям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находится в процессе ликвидации, реорганизации, банкротств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приостановлена деятельность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отсутствует просроченная (неурегулированная) задолженность по денежным обязательствам перед муниципальным образованием городским округом город Вятские Поляны Кировской области и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неурегулированные обязательства по муниципальным гарантиям, ранее предоставленным муниципальным образованием городским округом город Вятские Поляны Кировской област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3.2. Поручитель, соответствующий требованиям, установленным пунктом 3.1 настоящего Порядка, предоставляет в Финансовое управление следующие документы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исьмо поручителя о согласии выступить поручителем по обязательствам получателя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, заверенные поручителем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а о постановке на учет в налоговом органе, свидетельства о государственной регистрации или листа записи Единого государственного реестра юридических лиц, заверенные поручителем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единоличного исполнительного органа поручителя, иного уполномоченного лица на совершение сделок от имени поручителя, и главного бухгалтера поручителя (решение об избрании, приказ о назначении, приказ о вступлении в должность, копия контракта, доверенность), заверенные поручителем, а также нотариально заверенные образцы подписей указанных лиц и оттиска печати поручителя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ую копию документа, подтверждающую согласие (одобрение) уполномоченного органа управления поручителя на совершение сделки по предоставлению поручительства (в обеспечение исполнения обязательств получателя)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, что поручитель не находится в процессе ликвидации, реорганизации, банкротства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ую копию лицензии на осуществление поручителем хозяйственной деятельности (в случае если законодательством Российской Федерации установлено, что осуществляемая поручителем деятельность осуществляется на основании лицензии)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авку о действующих счетах поручителя, открытых в кредитных организациях, подтвержденную налоговым органом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авки, предоставленные банками, о наличии средств на расчетных счетах поручителя и сумме к картотеке к ним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, отчет о финансовых результатах за отчетный финансовый год и на последнюю отчетную дату, заверенные поручителем, с пояснительными записками к ним, с отметкой налогового органа об их принятии и с приложением расшифровок статей баланса об основных средствах, о незавершенном строительстве, доходных вложениях в материальные ценности, долгосрочных финансовых вложениях, краткосрочных финансовых вложениях, дебиторской задолженности, долгосрочных обязательствах, краткосрочных кредитах и займах, кредиторской задолженности (по каждому виду задолженности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справку налогового органа, подтверждающую  отсутствие задолженности поручителя по налогам, сборам, страховым взносам, пеням, штрафам, процентам, подлежащим уплате в соответствии с законодательством Российской Федерации о налогах и сборах на последнюю отчетную дату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аудиторского заключения о достоверности бухгалтерской отчетности поручителя за год, предшествующий году обращения с письмом в соответствии с подпунктом «а» пункта 3.2 настоящего Порядка (для юридических лиц, которые в соответствии с законодательством Российской Федерации должны проходить ежегодную аудиторскую проверку)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чет чистых активов поручителя, подписанный руководителем и заверенный печатью поручител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случае непредставления поручителем документов, указанных в подпунктах «2.2.3», «2.2.6», «2.2.11» настоящего пункта, Финансовое управление запрашивает их в порядке межведомственного информационного взаимодейств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3.3. Поступившие в Финансовое управление документы поручителя регистрируются в день их поступл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3.4. В случае несоответствия представленных поручителем документов перечню документов, установленному пунктом 3.2 настоящего Порядка, Финансовое управление не позднее пяти рабочих дней с даты регистрации документов, возвращает их поручителю, с указанием причин возврат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3.5. В случае соответствия представленных поручителем документов перечню документов, установленному пунктом 3.2 настоящего Порядка, Финансовое управление проводится оценка надежности поручительства. Финансовое управление рассматривает представленные документы в 15-дневный срок, исчисляемый в рабочих днях с даты регистрации документов, на предмет соответствия поручителя требованиям, предусмотренным пунктом 3.1 настоящего Порядка и осуществляет анализ финансового состояния поручителя в соответствии с Методикой оценки финансового состояния поручителя согласно приложению к настоящему Порядк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юридических лиц, выступающих поручителями по обеспечению исполнения обязательств по возврату бюджетного кредита, может не проводиться, если указанные юридические лица имеют рейтинг не ниже уровня «ВВ-» по классификации рейтинговых агенств «Фитч Рейтингс» (</w:t>
      </w:r>
      <w:r>
        <w:rPr>
          <w:sz w:val="28"/>
          <w:szCs w:val="28"/>
          <w:lang w:val="en-US"/>
        </w:rPr>
        <w:t>Fit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tings</w:t>
      </w:r>
      <w:r>
        <w:rPr>
          <w:sz w:val="28"/>
          <w:szCs w:val="28"/>
        </w:rPr>
        <w:t>) или «Стандарт энд Пурс» (</w:t>
      </w:r>
      <w:r>
        <w:rPr>
          <w:sz w:val="28"/>
          <w:szCs w:val="28"/>
          <w:lang w:val="en-US"/>
        </w:rPr>
        <w:t>Standard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Poor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либо не ниже уровня «ВаЗ» по классификации рейтингового агенства «Мудис Инвесторс Сервис» (Моо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vesto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i</w:t>
      </w:r>
      <w:r>
        <w:rPr>
          <w:sz w:val="28"/>
          <w:szCs w:val="28"/>
        </w:rPr>
        <w:t>)  (Официальные данные рейтинговых агентств, размещенные на их сайтах в информационно-телекоммуникационной сети «Интернет») на дату принятого решения о предоставлении муниципальной гарант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документов Финансовое управление готовит заключение о финансовой устойчивости поручителя и его способности своевременно и в полном объеме исполнить обязательства по муниципальной гарант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19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1:00Z</dcterms:created>
  <dc:creator>Приемная мэра</dc:creator>
  <dc:description/>
  <cp:keywords/>
  <dc:language>en-US</dc:language>
  <cp:lastModifiedBy>User2306</cp:lastModifiedBy>
  <cp:lastPrinted>2020-01-13T09:26:00Z</cp:lastPrinted>
  <dcterms:modified xsi:type="dcterms:W3CDTF">2020-01-16T11:01:00Z</dcterms:modified>
  <cp:revision>294</cp:revision>
  <dc:subject/>
  <dc:title> </dc:title>
</cp:coreProperties>
</file>