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рядку оценки надежност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банковской гарантии, поручительства,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в обеспеч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я обязательств по  муниципальной гарантии муниципального образования городского округа город Вятские Поляны Кировской области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финансового состояния поруч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оценки финансового состояния поручителя используются  три грумы базовых финансовых индикатор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ликвид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отношения собственных и заем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ентаб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существляется на основе следующей исходной информ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№ 1 (бухгалтерский баланс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№ 2 (отчет о финансовых результата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ы ликвид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Группа коэффициентов ликвидности содержит три показа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быстрой ликвид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Коэффициент абсолютной ликвидности К1 рассчитывается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025"/>
      </w:tblGrid>
      <w:tr>
        <w:trPr>
          <w:trHeight w:val="375" w:hRule="atLeast"/>
        </w:trPr>
        <w:tc>
          <w:tcPr>
            <w:tcW w:w="832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 =</w:t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ind w:firstLine="23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н.средства (1250) + кр. фин.вложения (1240)</w:t>
            </w:r>
          </w:p>
        </w:tc>
      </w:tr>
      <w:tr>
        <w:trPr>
          <w:trHeight w:val="375" w:hRule="atLeast"/>
        </w:trPr>
        <w:tc>
          <w:tcPr>
            <w:tcW w:w="8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.обязательства (1500 – 1530 -1540)</w:t>
            </w:r>
          </w:p>
        </w:tc>
      </w:tr>
    </w:tbl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н.средства - денежные средства в кассе и на расчетом счете (строка №1250 баланс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.фин.вложения – сумма краткосрочных финансовых вложений поручителя (акций, векселей, облигаций, предоставленных займов и т.д.), сформировавшаяся по состоянию на конец отчетного периода. К таковым относятся те из них, срок обращения (погашения) которых не превышает 12 месяцев после отчетной даты или продолжительности операционного цикла, если он больше 12 месяцев (строка № 1240 баланс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к.обязательства – краткосрочные финансовые обязательства поручителя со сроком погашения менее 12 месяцев после отчетной даты. Значение находится как разность итога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аланса (строка № 1500), доходов будущих периодов (строка № 1530) и оценочных обязательств (строка № 154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оэффициент быстрой ликвидности К2  характеризует способность оперативно высвободить из хозяйственного оборота денежные средства и погасить  существующие финансовые обязательства. Показатель определяется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360"/>
      </w:tblGrid>
      <w:tr>
        <w:trPr>
          <w:trHeight w:val="390" w:hRule="atLeast"/>
        </w:trPr>
        <w:tc>
          <w:tcPr>
            <w:tcW w:w="9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 =</w:t>
            </w:r>
          </w:p>
        </w:tc>
        <w:tc>
          <w:tcPr>
            <w:tcW w:w="93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б.задолженность (1230) + кр.фин.вложения (1240) + ден.средства (1250)</w:t>
            </w:r>
          </w:p>
        </w:tc>
      </w:tr>
      <w:tr>
        <w:trPr>
          <w:trHeight w:val="315" w:hRule="atLeast"/>
        </w:trPr>
        <w:tc>
          <w:tcPr>
            <w:tcW w:w="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3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.обязательства (1500 – 1530 -1540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б.задолженность – дебиторская задолженность, погашение которой ожидается в течение года (строка № 1230 баланс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.фин.вложения – сумма краткосрочных финансовых вложений поручителя (акций, векселей, облигаций, предоставленных займов и т.д.), сформировавшаяся по состоянию на конец отчетного периода. К таковым относятся те из них, срок обращения (погашения) которых не превышает 12 месяцев после отчетной даты или продолжительности операционного цикла, если он больше 12 месяцев (строка № 1240 баланс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н.средства - денежные средства в кассе и на расчетом счете (строка №1250 баланс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к.обязательства – краткосрочные финансовые обязательства поручителя со сроком погашения менее 12 месяцев после отчетной даты. Значение находится как разность итога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аланса (строка № 1500), доходов будущих периодов (строка № 1530) и оценочных обязательств (строка № 154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Коэффициент текущей ликвидности К3 вычисляется по следующей формул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6" w:type="dxa"/>
        <w:jc w:val="left"/>
        <w:tblInd w:w="1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680"/>
      </w:tblGrid>
      <w:tr>
        <w:trPr>
          <w:trHeight w:val="345" w:hRule="atLeast"/>
        </w:trPr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3 =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ротные активы (1200)</w:t>
            </w:r>
          </w:p>
        </w:tc>
      </w:tr>
      <w:tr>
        <w:trPr>
          <w:trHeight w:val="330" w:hRule="atLeast"/>
        </w:trPr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.обязательства (1500 – 1530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ные активы – оборотные активы (строка № 1200 баланс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. обязательства  - краткосрочные финансовые обязательства поручителя со сроком погашения менее 12 месяцев после отчетной даты. Значение находится как разность итога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аланса (строка № 1500) и доходов будущих периодов (строка № 153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соотношения собственных и заемных средств К 4 определяется по следующей формуле:</w:t>
      </w:r>
    </w:p>
    <w:tbl>
      <w:tblPr>
        <w:tblW w:w="6176" w:type="dxa"/>
        <w:jc w:val="left"/>
        <w:tblInd w:w="1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860"/>
      </w:tblGrid>
      <w:tr>
        <w:trPr>
          <w:trHeight w:val="375" w:hRule="atLeast"/>
        </w:trPr>
        <w:tc>
          <w:tcPr>
            <w:tcW w:w="13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 =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обственный капитал (1300)</w:t>
            </w:r>
          </w:p>
        </w:tc>
      </w:tr>
      <w:tr>
        <w:trPr>
          <w:trHeight w:val="375" w:hRule="atLeast"/>
        </w:trPr>
        <w:tc>
          <w:tcPr>
            <w:tcW w:w="1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мный капитал (1500 +1400 - 1530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капитал - собственный капитал и резервы (строка № 1300 баланс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емный капитал – финансовые обязательства. Значение находится как сумма краткосрочных и долгосрочных обязательств (строки 3 1500 и № 1400 баланса) без учета доходов будущих периодов (строка № 1530 баланс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казатель рентаб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орядок расчета показателя рентабельности К5 устанавливается раздельно для поручителей, являющихся торговыми предприятиями и предприятиями иных отрас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Для поручителей, являющихся торговыми предприятиями , показатель рентабельности  определяется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76" w:type="dxa"/>
        <w:jc w:val="left"/>
        <w:tblInd w:w="1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860"/>
      </w:tblGrid>
      <w:tr>
        <w:trPr>
          <w:trHeight w:val="375" w:hRule="atLeast"/>
        </w:trPr>
        <w:tc>
          <w:tcPr>
            <w:tcW w:w="13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5 =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быль от продаж (2200)</w:t>
            </w:r>
          </w:p>
        </w:tc>
      </w:tr>
      <w:tr>
        <w:trPr>
          <w:trHeight w:val="375" w:hRule="atLeast"/>
        </w:trPr>
        <w:tc>
          <w:tcPr>
            <w:tcW w:w="1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я прибыль (2100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 – прибыль от реализации продукции (строка № 2200 отчета о финансовых результа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овая прибыль – валовая прибыль (строка № 2100 отчета о финансовых результата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Для поручителей, являющихся предприятиями иных отраслей, показатель рентабельности определяется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76" w:type="dxa"/>
        <w:jc w:val="left"/>
        <w:tblInd w:w="1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860"/>
      </w:tblGrid>
      <w:tr>
        <w:trPr>
          <w:trHeight w:val="375" w:hRule="atLeast"/>
        </w:trPr>
        <w:tc>
          <w:tcPr>
            <w:tcW w:w="131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5 =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быль от продаж (2200)</w:t>
            </w:r>
          </w:p>
        </w:tc>
      </w:tr>
      <w:tr>
        <w:trPr>
          <w:trHeight w:val="375" w:hRule="atLeast"/>
        </w:trPr>
        <w:tc>
          <w:tcPr>
            <w:tcW w:w="1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(2110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 – прибыль от реализации продукции (строка № 2200 отчета о финансовых результа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учка  – выручка (строка № 2110 отчета о финансовых результата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роение оценки финансового состоя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Для каждого базового индикатора устанавливаются наилучшее и наихудшее пороговые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На основе полученного значения и пороговых значений для каждого показателя определяется одна из трех категорий. Пороговые значения показателей и правило выбора категории в зависимости от фактических значений показателей приведены в таблице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1. Пороговые значения показателей  и выбор катег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ависимости от фактических значений показ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051"/>
        <w:gridCol w:w="2741"/>
        <w:gridCol w:w="3015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 (хорошее значение показател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атегория (удовлетворительное значение показателя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атегория (неудовлетворительное значение показателя)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0,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– 0,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1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0,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– 0,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5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,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– 2,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,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торговл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0,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– 0,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4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других отрасл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,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- 1,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7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0,1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– 0,1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0 (нерентаб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3. Значение сводной оценк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определяется по следующей формуле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Вес1 х Категория1 + Вес2 х Категория2 + Вес3 х Категория3 + Вес4 х Категория4 + Вес5 х Категория5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ес показателя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в сводной оценке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1, 2, 3, 4 или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веса показателей представлены в таблице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тегория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атегория, к которой относится значение показателя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тегория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= 1, 2 или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аблица 2. Вес показателей, используемых при расчете сводной оценки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3528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показателя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абсолютной ликвидности К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быстрой ликвидности К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екущей ликвидности К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собственных и заемных средств К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рентабельности К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На основании значения сводной оценки финансовое состояние поруч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ется хорошим, если значение сводной оценки не превышает 1,05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ется удовлетворительным, если значение сводной оценки больше 1,05, но не превышает 2,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ется неудовлетворительным, если значение сводной оценки превышает 2,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чистых активов поручителя не должна быть меньше величины, равной трехкратной сумме предоставляемой муниципальной гарант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12:00Z</dcterms:created>
  <dc:creator>Шишкина</dc:creator>
  <dc:description/>
  <cp:keywords/>
  <dc:language>en-US</dc:language>
  <cp:lastModifiedBy>User2306</cp:lastModifiedBy>
  <cp:lastPrinted>2020-01-10T11:41:00Z</cp:lastPrinted>
  <dcterms:modified xsi:type="dcterms:W3CDTF">2020-01-16T11:01:00Z</dcterms:modified>
  <cp:revision>13</cp:revision>
  <dc:subject/>
  <dc:title/>
</cp:coreProperties>
</file>