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.12.2018 </w:t>
      </w:r>
      <w:r>
        <w:rPr>
          <w:sz w:val="28"/>
          <w:szCs w:val="28"/>
        </w:rPr>
        <w:t xml:space="preserve">                                                                                  №</w:t>
      </w:r>
      <w:r>
        <w:rPr>
          <w:sz w:val="28"/>
          <w:szCs w:val="28"/>
          <w:u w:val="single"/>
        </w:rPr>
        <w:t xml:space="preserve"> 2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 организации открытия главной елки города Вятские Поляны и  проведении новогодних и рождественских мероприят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 Нового 2019 года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овать 20 декабря 2018 года с 17.30 часов до 19.00 часов на площади им. Г.С. Шпагина (Административная площадь) открытие главной елки города Вятские Поля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в городе Вятские Поляны новогодние и рождественские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Утвердить программу новогодних и рождественских мероприятий согласно приложению № 1.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Начальнику межмуниципального отдела Министерства внутренних дел Российской Федерации «Вятскополянский»            (Варанкин В.В.):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беспечить усиленное несение службы в местах массового скопления граждан во время открытия главной елки города Вятские Поляны и проведения новогодних и рождественских мероприяти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Ограничить движение транспорта на въездах к площади                  им. Г.С. Шпагина (Административная площадь) с 17.00 часов до 19.00 часов  20 декабря 2018 года, с 18.00 часов 31 декабря 2018 года до 02.00 часов 01 января 2019 года согласно приложению № 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Отделу развития торговли и предпринимательства управления муниципальных закупок, развития торговли и предпринимательств администрации города Вятские Поляны (Санникова Е.И.) организовать работу торговых точек на площади им. Г.С. Шпагина (Административная площадь) – с 17.00 часов до 19.00 часов 20 декабря 2018 года, с 17.00 31 декабря 2018 года до 02.00 часов 01 января 2019 года.</w:t>
      </w:r>
    </w:p>
    <w:p>
      <w:pPr>
        <w:pStyle w:val="Normal"/>
        <w:tabs>
          <w:tab w:val="clear" w:pos="708"/>
          <w:tab w:val="left" w:pos="1276" w:leader="none"/>
          <w:tab w:val="left" w:pos="6946" w:leader="none"/>
        </w:tabs>
        <w:spacing w:lineRule="auto" w:line="360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5. Утвердить смету расходов по оказанию услуг по проведению новогодних и рождественских мероприятий согласно приложению № 3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rFonts w:eastAsia="Arial"/>
          <w:color w:val="000000"/>
          <w:kern w:val="2"/>
          <w:sz w:val="72"/>
          <w:szCs w:val="72"/>
        </w:rPr>
      </w:pPr>
      <w:r>
        <w:rPr>
          <w:rFonts w:eastAsia="Arial"/>
          <w:color w:val="000000"/>
          <w:kern w:val="2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города Вятские Поляны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Е.С. Лебединцева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социальн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 администрации города</w:t>
        <w:tab/>
        <w:tab/>
        <w:tab/>
        <w:tab/>
        <w:tab/>
        <w:t>Н.Ю. Говору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426" w:top="99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Приемная мэра</dc:creator>
  <dc:description/>
  <cp:keywords/>
  <dc:language>en-US</dc:language>
  <cp:lastModifiedBy>User2306</cp:lastModifiedBy>
  <cp:lastPrinted>2018-12-18T11:53:00Z</cp:lastPrinted>
  <dcterms:modified xsi:type="dcterms:W3CDTF">2018-12-19T12:17:00Z</dcterms:modified>
  <cp:revision>7</cp:revision>
  <dc:subject/>
  <dc:title> </dc:title>
</cp:coreProperties>
</file>