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к муниципальной программе </w:t>
      </w:r>
    </w:p>
    <w:p>
      <w:pPr>
        <w:pStyle w:val="Normal"/>
        <w:spacing w:lineRule="auto" w:line="240"/>
        <w:ind w:left="5245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 постановления                                                                                                                                                                                                                                    администрации города Вятские Поляны              от 25.12.2024                  № 2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х территорий, учтенных при инвентаризации дворов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й в городе Вятские Поляны и нуждающихся в благоустройстве 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муниципальной программы  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48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</w:t>
            </w:r>
            <w:bookmarkStart w:id="0" w:name="_GoBack"/>
            <w:bookmarkEnd w:id="0"/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9/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Больничная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ировская Область, Городской округ город Вятские Поляны, Город Вятские Поляны, Улица Гагарина, Дом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Азина, Дом 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Кировская Область, Городской округ город Вятские Поляны, Город Вятские Поляны, Улица Гагарина, До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Гагарина, Дом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3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Дружбы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Железнодорожная, Дом 942к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ирова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армейская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7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3/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7/2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рупской, Дом 25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14/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29/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7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1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5/1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2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рмонтов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Микрорайон Центральный, До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. 46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/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Мира, Дом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ом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Кировская Область, Городской округ город Вятские Поляны, Город Вятские Поляны, Улица Мира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Мира, Дом 5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1б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8/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Октябрьская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2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2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7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олевая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рофсоюзная, Дом 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рофсоюзная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вободы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оветская, Дом 8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троительная, Дом 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3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3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40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рещева, 1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1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1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7/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5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г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Энергетиков, Дом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Энергетиков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3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sz w:val="24"/>
          <w:szCs w:val="24"/>
        </w:rPr>
        <w:t xml:space="preserve">_____________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4:49:00Z</dcterms:created>
  <dc:creator>Пользователь</dc:creator>
  <dc:description/>
  <dc:language>en-US</dc:language>
  <cp:lastModifiedBy>User</cp:lastModifiedBy>
  <cp:lastPrinted>2024-12-27T07:48:00Z</cp:lastPrinted>
  <dcterms:modified xsi:type="dcterms:W3CDTF">2024-12-27T04:49:00Z</dcterms:modified>
  <cp:revision>2</cp:revision>
  <dc:subject/>
  <dc:title/>
</cp:coreProperties>
</file>