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УТВЕРЖДЕНА</w:t>
            </w:r>
          </w:p>
          <w:p>
            <w:pPr>
              <w:pStyle w:val="3"/>
              <w:shd w:fill="auto" w:val="clear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3"/>
              <w:shd w:fill="auto" w:val="clear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тановлением администрации города Вятские Поляны</w:t>
            </w:r>
          </w:p>
          <w:p>
            <w:pPr>
              <w:pStyle w:val="3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3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  28.12.2017  №  210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итогового протокола территориальной счетной комиссии о результатах </w:t>
      </w:r>
      <w:r>
        <w:rPr>
          <w:rFonts w:cs="Times New Roman" w:ascii="Times New Roman" w:hAnsi="Times New Roman"/>
          <w:b/>
          <w:sz w:val="28"/>
          <w:szCs w:val="28"/>
        </w:rPr>
        <w:t xml:space="preserve">открытого голосования п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ключ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ественных территори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муниципальную программу муниципального образования городского округа город Вятские Поляны Кировской области «Формирование современной городской среды» на 2018-2022 годы</w:t>
      </w:r>
    </w:p>
    <w:p>
      <w:pPr>
        <w:pStyle w:val="Style18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</w:r>
    </w:p>
    <w:p>
      <w:pPr>
        <w:pStyle w:val="Style18"/>
        <w:spacing w:lineRule="auto" w:line="360" w:before="0" w:after="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Экземпляр № ______</w:t>
      </w:r>
    </w:p>
    <w:p>
      <w:pPr>
        <w:pStyle w:val="Style18"/>
        <w:spacing w:lineRule="auto" w:line="360" w:before="0" w:after="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крытое голосования п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ключ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ественных территори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муниципальную программу муниципального образования городского округа город Вятские Поляны Кировской области «Формирование современной городской среды» на 2018-2022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___» _________ 20__ года</w:t>
      </w:r>
    </w:p>
    <w:p>
      <w:pPr>
        <w:pStyle w:val="HTML1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ТОГОВЫЙ ПРОТОКОЛ</w:t>
      </w:r>
    </w:p>
    <w:p>
      <w:pPr>
        <w:pStyle w:val="HTML1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рриториальной счетной комиссии</w:t>
      </w:r>
    </w:p>
    <w:p>
      <w:pPr>
        <w:pStyle w:val="HTML1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 результатах голосования</w:t>
      </w:r>
    </w:p>
    <w:p>
      <w:pPr>
        <w:pStyle w:val="HTML1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рриториальная счетная комиссия № 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4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 Число граждан, внесенных в список                                  цифрами прописью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олосования на момент окончания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олосования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 Число бюллетеней,                                                             цифрами   прописью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нных территориальной счетной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комиссией гражданам 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день голосования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3. Число погашенных                                                             цифрами   прописью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бюллетеней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4. Число заполненных бюллетеней,                                      цифрами   прописью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полученных членами территориальной 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четной комиссии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5. Число недействительных                                                   цифрами   прописью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бюллетеней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6. Число действительных                                                       цифрами   прописью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бюллетеней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именование общественных территорий  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&lt;№ строки&gt;  Наименование общественной территории  &lt;Количество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&gt; (цифрами/прописью)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&lt;№ строки&gt;  Наименование проекта благоустройства  &lt;Количество голосов&gt; (цифрами/прописью)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№ строки&gt;  Наименование общественной территории  &lt;Количество голосов&gt; (цифрами/прописью)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№ строки&gt;  Наименование общественной территории  &lt;Количество голосов&gt; (цифрами/прописью)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№ строки&gt;  Наименование общественной территории  &lt;Количество голосов&gt; (цифрами/прописью)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№ строки&gt;  Наименование общественной территории  &lt;Количество голосов&gt; (цифрами/прописью)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ной комиссии                                   ____________  _________________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)          (подпись)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территориальной 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ной комиссии                                         ____________  _________________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)          (подпись)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территориальной счетной комиссии: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токол подписан «__» ____ 20__ года в ____ часов ____ мину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Blk">
    <w:name w:val="blk"/>
    <w:qFormat/>
    <w:rPr>
      <w:rFonts w:cs="Times New Roma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Calibri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98" w:before="240" w:after="2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06:56:00Z</dcterms:created>
  <dc:creator>User2202</dc:creator>
  <dc:description/>
  <cp:keywords/>
  <dc:language>en-US</dc:language>
  <cp:lastModifiedBy>User2202</cp:lastModifiedBy>
  <cp:lastPrinted>2018-01-09T08:22:00Z</cp:lastPrinted>
  <dcterms:modified xsi:type="dcterms:W3CDTF">2018-01-09T05:22:00Z</dcterms:modified>
  <cp:revision>5</cp:revision>
  <dc:subject/>
  <dc:title/>
</cp:coreProperties>
</file>