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тановлением администрации города Вятские Поляны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 28.12.2017  №  2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8"/>
        <w:spacing w:before="0" w:after="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итогового протокола общественной муниципальной комиссии об итогах </w:t>
      </w:r>
      <w:r>
        <w:rPr>
          <w:b/>
          <w:sz w:val="28"/>
          <w:szCs w:val="28"/>
        </w:rPr>
        <w:t xml:space="preserve">открытого голосования по </w:t>
      </w:r>
      <w:r>
        <w:rPr>
          <w:b/>
          <w:color w:val="000000"/>
          <w:sz w:val="28"/>
          <w:szCs w:val="28"/>
        </w:rPr>
        <w:t xml:space="preserve">включению </w:t>
      </w:r>
      <w:r>
        <w:rPr>
          <w:b/>
          <w:sz w:val="28"/>
          <w:szCs w:val="28"/>
        </w:rPr>
        <w:t xml:space="preserve">общественных территорий </w:t>
      </w:r>
      <w:r>
        <w:rPr>
          <w:b/>
          <w:color w:val="000000"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</w:t>
      </w:r>
    </w:p>
    <w:p>
      <w:pPr>
        <w:pStyle w:val="Style18"/>
        <w:spacing w:lineRule="auto" w:line="36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Экземпляр № ______</w:t>
      </w:r>
    </w:p>
    <w:p>
      <w:pPr>
        <w:pStyle w:val="Style18"/>
        <w:spacing w:lineRule="auto" w:line="360" w:before="0" w:after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Открытое голосование по </w:t>
      </w:r>
      <w:r>
        <w:rPr>
          <w:b/>
          <w:color w:val="000000"/>
          <w:sz w:val="28"/>
          <w:szCs w:val="28"/>
        </w:rPr>
        <w:t xml:space="preserve">включению </w:t>
      </w:r>
      <w:r>
        <w:rPr>
          <w:b/>
          <w:sz w:val="28"/>
          <w:szCs w:val="28"/>
        </w:rPr>
        <w:t xml:space="preserve">общественных территорий </w:t>
      </w:r>
      <w:r>
        <w:rPr>
          <w:b/>
          <w:color w:val="000000"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___» _________ 20__ года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ТОГОВЫЙ ПРОТОКОЛ</w:t>
      </w:r>
    </w:p>
    <w:p>
      <w:pPr>
        <w:pStyle w:val="HTML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щественной муниципальной комиссии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 итогах голосования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щественная муниципальная комиссия муниципального образования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родской округ город Вятские Поляны Кир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Число граждан, внесенных в списки                                  цифрами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лосования на момент окончания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олосования (заполняется на основании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Число бюллетеней,      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ных территориальными счетными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комиссиями гражданам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день голосования (заполняется на основании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Число погашенных      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бюллетеней (заполняется на основании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Число бюллетеней,      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держащихся в ящиках для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олосования (заполняется на основании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нных территориальных  счетных комиссий)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 Число недействительных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бюллетеней (заполняется на основании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нных территориальных  счетных комиссий)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6. Число действительных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бюллетеней (заполняется на основании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именование общественных территорий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 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комиссии                            ____________  _________________</w:t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         (подпись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ственной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             ____________  _________________</w:t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й муниципальной комиссии: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окол подписан «__» ____ 20__ года в ____ часов ____ минут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Blk">
    <w:name w:val="blk"/>
    <w:qFormat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7:01:00Z</dcterms:created>
  <dc:creator>User2202</dc:creator>
  <dc:description/>
  <cp:keywords/>
  <dc:language>en-US</dc:language>
  <cp:lastModifiedBy>User2202</cp:lastModifiedBy>
  <cp:lastPrinted>2018-01-09T08:22:00Z</cp:lastPrinted>
  <dcterms:modified xsi:type="dcterms:W3CDTF">2018-01-09T05:29:00Z</dcterms:modified>
  <cp:revision>6</cp:revision>
  <dc:subject/>
  <dc:title/>
</cp:coreProperties>
</file>