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16.10.2014</w:t>
        <w:tab/>
      </w: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ab/>
        <w:t>2113</w:t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римерное положение об оплате труда работников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утвержденное постановлением главы администрации города от 10.06.2009  № 86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администрация города Вятские Поляны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ести и утвердить изменения</w:t>
      </w:r>
      <w:r>
        <w:rPr>
          <w:color w:val="000000"/>
          <w:sz w:val="28"/>
          <w:szCs w:val="28"/>
        </w:rPr>
        <w:t xml:space="preserve"> в Примерное положение об оплате труда работников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ут</w:t>
      </w:r>
      <w:r>
        <w:rPr>
          <w:sz w:val="28"/>
          <w:szCs w:val="28"/>
        </w:rPr>
        <w:t xml:space="preserve">вержденное постановлением главы администрации города от 10.06.2009 № 868 «Об утверждении Примерного положения об оплате труда работников муниципальных учреждений культуры города Вятские Поляны» </w:t>
      </w:r>
      <w:r>
        <w:rPr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 29.01.2010 № 153, от  26.08.2011 № 1661, от 15.06.2011 № 1113, от 27.10.2011 № 2113, от 19.10.2012 № 2035, от 18.04.2013 № 616, от 01.10.2013 № 1496, от 15.01.2014 № 27) согласно приложению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обеспечить внесение изменений в локальные положения по оплате труда работников в срок до 20октября 201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настоящим постановлением возложить на заместителя главы администрации города по профилактике правонарушений и юридическим вопросам П.Б. Батакова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ab/>
        <w:tab/>
        <w:tab/>
        <w:t>Т.Е. Колесникова</w:t>
      </w:r>
    </w:p>
    <w:p>
      <w:pPr>
        <w:pStyle w:val="Normal"/>
        <w:tabs>
          <w:tab w:val="clear" w:pos="720"/>
          <w:tab w:val="center" w:pos="4395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bCs/>
      <w:sz w:val="32"/>
    </w:rPr>
  </w:style>
  <w:style w:type="character" w:styleId="6">
    <w:name w:val=" Знак Знак6"/>
    <w:basedOn w:val="Style12"/>
    <w:qFormat/>
    <w:rPr>
      <w:b/>
      <w:bCs/>
      <w:sz w:val="52"/>
    </w:rPr>
  </w:style>
  <w:style w:type="character" w:styleId="5">
    <w:name w:val=" Знак Знак5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22:00Z</dcterms:created>
  <dc:creator>Ложкин А.Ю.</dc:creator>
  <dc:description/>
  <cp:keywords/>
  <dc:language>en-US</dc:language>
  <cp:lastModifiedBy>DJ_Diesel</cp:lastModifiedBy>
  <cp:lastPrinted>2014-11-11T14:53:00Z</cp:lastPrinted>
  <dcterms:modified xsi:type="dcterms:W3CDTF">2014-11-11T11:53:00Z</dcterms:modified>
  <cp:revision>3</cp:revision>
  <dc:subject/>
  <dc:title>Об установлении  1 группы по оплате труда муниципальным образовательным учреждениям</dc:title>
</cp:coreProperties>
</file>