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240" w:before="0" w:after="0"/>
        <w:ind w:left="5812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0.2014  №  2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</w:t>
      </w:r>
      <w:r>
        <w:rPr>
          <w:rFonts w:cs="Times New Roman" w:ascii="Times New Roman" w:hAnsi="Times New Roman"/>
          <w:b/>
          <w:sz w:val="28"/>
          <w:szCs w:val="28"/>
        </w:rPr>
        <w:t>Примерное положение об оплате труда работников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утвержденное постановлением главы администрации города от 10.06.2009  № 86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 редакции постановлений администрации города Вятские Поляны 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</w:rPr>
        <w:t xml:space="preserve">от  30.06.2009  № 994,  от  15.06.2011 №  1114, от 26.08.2011  №  1662, от  27.10.2011  № 2114, от 19.10.2012 № 2034, от 30.10.2013 № 1677, </w:t>
      </w:r>
      <w:r>
        <w:rPr>
          <w:rFonts w:cs="Times New Roman" w:ascii="Times New Roman" w:hAnsi="Times New Roman"/>
          <w:b/>
          <w:sz w:val="28"/>
          <w:szCs w:val="28"/>
        </w:rPr>
        <w:t>от 15.01.2014 № 2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имерное по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Положения подразделом 4-1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новные условия оплаты труда работников, замещающих должности работников </w:t>
      </w:r>
      <w:r>
        <w:rPr>
          <w:rFonts w:cs="Times New Roman" w:ascii="Times New Roman" w:hAnsi="Times New Roman"/>
          <w:sz w:val="28"/>
          <w:szCs w:val="28"/>
        </w:rPr>
        <w:t>культуры, искусства и кинематографии» следующего содержа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-1.1. Рекомендуемые минимальные размеры окладов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1.1.1. Устанавливаемые на основе профессиональных квалификационных групп должностей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9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чих культуры, искусства и кинематографии первого уров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 сцен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9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чих культуры, искусства и кинематографии второго уровня настройщик пианино и роялей, настройщик щипковых инструме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 рублей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-1.1.2. Устанавливаемые на основе профессиональных квалификационных 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</w:t>
      </w:r>
      <w:r>
        <w:rPr/>
        <w:t>31.08.2007 № 570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9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 культуры, искусства и кинематографии ведущего зве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опера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0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уководящего состава учреждений культуры, искусства и кинематограф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коллектива самодеятельного искус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удожественно-постановочной ча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 рублей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4-1.2. Состав и наименования должностей, входящих в соответствующую профессиональную квалификационную группу, являются обязательными при формировании штатных расписаний учреждений, должны строго соответствовать уставным целям учреждений по направлениям деятельности и Единому тарифно-квалификационному справочнику должностей руководителей, специалистов и служащих, Общероссийскому </w:t>
      </w:r>
      <w:hyperlink r:id="rId2">
        <w:r>
          <w:rPr>
            <w:rStyle w:val="InternetLink"/>
            <w:rFonts w:cs="Calibri" w:ascii="Times New Roman" w:hAnsi="Times New Roman"/>
            <w:sz w:val="28"/>
            <w:szCs w:val="28"/>
          </w:rPr>
          <w:t>классификатору</w:t>
        </w:r>
      </w:hyperlink>
      <w:r>
        <w:rPr>
          <w:rFonts w:cs="Calibri" w:ascii="Times New Roman" w:hAnsi="Times New Roman"/>
          <w:sz w:val="28"/>
          <w:szCs w:val="28"/>
        </w:rPr>
        <w:t xml:space="preserve"> профессий рабочих, должностей служащих и тарифных разряд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4-1.3. Учреждения в пределах имеющихся у них средств на оплату труда работников самостоятельно определяют размеры окладов без ограничения их максимальными размер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-1.4. Дифференциация размеров окладов по должностям осуществляется с учетом сложности и важности выполняемых работ, определяемых руководителями учреждений.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113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325" cy="3416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325" cy="341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99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99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780" w:after="66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D9EBC4C38B055D83E2CCF324DA11E2A9CB71441518D2B29A8577E5EBB0C3CA75E15B26709CB2A1A10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23:00Z</dcterms:created>
  <dc:creator>Zamrukov</dc:creator>
  <dc:description/>
  <cp:keywords/>
  <dc:language>en-US</dc:language>
  <cp:lastModifiedBy>DJ_Diesel</cp:lastModifiedBy>
  <cp:lastPrinted>2014-10-16T16:26:00Z</cp:lastPrinted>
  <dcterms:modified xsi:type="dcterms:W3CDTF">2014-11-11T11:23:00Z</dcterms:modified>
  <cp:revision>2</cp:revision>
  <dc:subject/>
  <dc:title>УТВЕРЖДЕНЫ</dc:title>
</cp:coreProperties>
</file>