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12.2013  № 211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римерное положение об оплате труда работников муниципальных казенных учреждений, подведомств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города Вятские Полян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зделе 5 «Условия оплаты труда руководителя учреждения, его заместителей, главного бухгалтера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 5.3.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.3. Предельный уровень соотношения средней заработной платы руководителей учреждений и средней заработной платы работников учреждений устанавливается администрацией города Вятские Поляны, осуществляющей функции и полномочия учредителя соответствующих учреждений, в кратности от 1 до 6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5.4.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ункт 5.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5.5. Главные распорядители средств городского бюджета, в ведении которых находятся учреждения, вправе устанавливать предельную долю оплаты труда работников административно-управленческого персонала в фонде оплаты труда указанных учреждений, а также примерный перечень должностей, относимых к административно-управленческому персоналу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7:00Z</dcterms:created>
  <dc:creator>Customer</dc:creator>
  <dc:description/>
  <cp:keywords/>
  <dc:language>en-US</dc:language>
  <cp:lastModifiedBy>DJ_Diesel</cp:lastModifiedBy>
  <cp:lastPrinted>2014-02-06T15:26:00Z</cp:lastPrinted>
  <dcterms:modified xsi:type="dcterms:W3CDTF">2014-02-06T12:27:00Z</dcterms:modified>
  <cp:revision>2</cp:revision>
  <dc:subject/>
  <dc:title>                                                                                       УТВЕРЖДЕНЫ</dc:title>
</cp:coreProperties>
</file>