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109"/>
      </w:tblGrid>
      <w:tr>
        <w:trPr/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29.12.2022    №  21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 составления и утверждения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(далее – Порядок)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разделе 1 «Общие полож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ункт 1.1 после слов «государственного (муниципального) учреждения» дополнить словами «(далее - Требования)» дополнить словами «далее – треб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ункт 1.2 и 1.3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«1.2. План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(далее - План) составляется и утверждается на очередной финансовый год и плановый период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новь созданного учреждения составляется на текущий финансовый год и плановый период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муниципальным бюджетным учреждением обязательств, срок исполнения которых по условиям договоров (контрактов) превышает срок, предусмотренный абзацем первым настоящего подраздела, показатели Плана по решению учредителя, органа, осуществляющего функции и полномочия учредителя в части формирования муниципального задания и его финансового обеспечения (далее - учредитель), утверждаются на период, превышающий указанный срок.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ждение составляет и утверждает План в соответствии с Требованиями и настоящим Порядком.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пунктами 1.4 и 1.5 следующего содержания: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«1.4.  Составление (внесение изменений) и утверждение Плана, содержащего сведения, составляющие государственную тайну, должно осуществляться с соблюдением законодательства Российской Федерации о защите государственной тайн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ект Плана составляется учреждением в случае утверждения Плана уполномоченным лицом органа-учредител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2 «Порядок составления План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Заголовок к разделу дополнить словами «и внесения в него измен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2.1 изложить в следующей редакции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Муниципальное бюджетное учреждение составляет План при формировании проекта бюджета муниципального образования городского округа город Вятские Поляны Кировской области» (далее – городской бюджет) на очередной финансовый год и плановый период по кассовому методу в рублях с точностью до двух знаков после запятой и представляет его учредителю в течение 5 рабочих дней со дня получения информации о планируемых к предоставлению из бюджета объемах субсидий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разец Плана приведен в приложении № 1 к настоящему Порядку.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бзац восьмой подпункта 2.4.1 пункта 2.4 исключить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пункт 2.4.2 пункта 2.4 дополнить словами «, включая выплаты по исполнению обязательств, принятых учреждением в предшествующих отчетных периодах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ункты 2.5 и 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5. Учредитель направляет учреждению информацию о планируемых к предоставлению из городского бюджета объемах субсидий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казатели Плана и обоснования (расчеты) плановых показателей должны формироваться по соответствующим кодам (составным частям кода) бюджетной классификации Российской Федерации в части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х поступлений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ходов - по коду аналитической группы подвида доходов бюджетов классификации доходов бюджетов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озврата выплат, произведенных учреждениями в прошлых отчетных периодах (в том числе в связи с возвратом в текущем финансовом году платежей учреждения, отклоненных кредитной организацией; излишне уплаченных сумм налогов, сборов, страховых взносов, пеней, штрафов и процентов в соответствии с законодательством Российской Федерации о налогах и сборах, предоставленных учреждением кредитов (займов, ссуд) (далее - дебиторская задолженность прошлых лет))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озврата средств, ранее размещенных на депозитах, -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х выплат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- по кодам видов расходов классификации расходов бюджетов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по возврату в городской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 бюджетов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числению физическим и юридическим лицам ссуд, кредитов в случаях, установленных законодательством Российской Федерации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, осуществляемым в рамках межбюджетных трансфертов, имеющих целевое назначение, с учетом софинансирования - по кодам целевых статей классификации расходов бюджетов в соответствии с предусмотренными учреждению субсидия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по расходам, предусмотренным за счет собственных средств городского бюджета сверх сумм, определенных в соглашениях о реализации федеральных (национальных), региональных проектов, - по кодам целевых статей классификации расходов бюджетов в соответствии с предусмотренными учреждению субсидиями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, предусмотренным на предоставление дополнительных мер социальной поддержки, - по кодам целевых статей классификации расходов бюджетов в соответствии с предусмотренными учреждению субсидиями.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пункте 2.7 «кодам дополнительной классификации» заменить словами «иным кодам аналитических показателей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полнить подпунктом 2.7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7.1. Требования к составлению Плана, установленные подразделами 2.1 - 2.7 настоящего Порядка, применяются при составлении проекта План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ункт 2.9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казатели Плана по выплатам после внесения в них изменений не могут превышать объем плановых поступлений с учетом остатка на начало текущего финансового год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3 «Формирование обоснований (расчетов) плановых показателей поступлений и выплат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абзаце втором пункта 3.1 слова  «по форме согласно приложению № 2 к настоящему Порядку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ункт 3.1 дополнить абзацем третьи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основания (расчеты)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ункт 3.2 дополнить абзацем седьм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, учредителю направляется информация о причинах указанных изменени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пункте 3.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5. Расчеты расходов на закупку товаров, работ, услуг должны соответствовать в части планируемых выплат: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Абзац третий дополнить словами «, а также показателям закупок, которые согласно положениям </w:t>
      </w:r>
      <w:hyperlink r:id="rId2">
        <w:r>
          <w:rPr>
            <w:rStyle w:val="InternetLink"/>
            <w:color w:val="0000FF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Правил формирования плана закупки товаров (работ, услуг), утвержденных постановлением Правительства Российской Федерации от 17 сентября 2012 г. № 932 (Собрание законодательства Российской Федерации, 2012, N 39, ст. 5272; 2020, N 1,                ст. 92), не включаются в план закупок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дел 4 «Порядок утверждения Плана» изложить в следующей редакции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План утверждается с учетом требований настоящего Порядка в срок не позднее начала очередного финансового года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2. После принятия решения о бюджете и заключения соглашений о предоставлении субсидии План при необходимости корректируется учреждением на основании уточненной информации о планируемых к предоставлению из городского бюджета объемах субсидии. После корректировки План подлежит согласованию и утверждению в порядке и сроки, установленные настоящим раздел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3. Утверждение Плана с учетом изменений осуществляется не позднее 10 рабочих дней после дня заключения дополнительного соглашения о предоставлении из городского бюджета субсидий, но не позднее одного месяца со дня внесения изменений в решение о городском бюджете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4. План муниципального бюджетного учреждения утверждаетс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учреждения (в его отсутствие - лицом, исполняющим его обязанности) после согласования с учредителем, за исключением случая, предусмотренного абзацем третьим настоящего подраздела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лицом учредителя в случае наличия у учреждения на последнюю отчетную дату бухгалтерской отчетности, предшествующую дате утверждения Плана (внесения изменений в План), просроченной кредиторской задолженност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5. Утвержденный План (изменения в План) направляется учредителю и в Финансовое управление администрации города Вятские Поляны (далее - Финансовое управление) не позднее одного рабочего дня после его утверждени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6. Показатели утвержденного Плана представляются в финансовое управление в электронном виде в программном комплексе «Бюджет-СМАРТ» не позднее первого рабочего дня очередного финансового года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Показатели Плана после внесения в него изменений представляются в Финансовое управление администрации города Вятские Поляны в электронном виде в программном комплексе «Бюджет-СМАРТ» в течение 10 рабочих дней после внесения изменений в План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7. В случае изменения подведомственности учреждения План подлежит повторному согласованию новым учредителе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8. Руководитель учреждения организует деятельность муниципального учреждения в соответствии с утвержденным Планом. Ответственность за выполнение Плана возлагается на руководителя учрежде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Утвержденный План публикуется на официальном сайте www.bus.gov.ru в сети Интернет согласно </w:t>
      </w:r>
      <w:hyperlink r:id="rId3">
        <w:r>
          <w:rPr>
            <w:rStyle w:val="InternetLink"/>
            <w:color w:val="0000FF"/>
            <w:sz w:val="28"/>
            <w:szCs w:val="28"/>
          </w:rPr>
          <w:t>приказу</w:t>
        </w:r>
      </w:hyperlink>
      <w:r>
        <w:rPr>
          <w:sz w:val="28"/>
          <w:szCs w:val="28"/>
        </w:rPr>
        <w:t xml:space="preserve"> Министерства финансов Российской Федерации от 21.07.2011 №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93FECBB49422466FA5461E214A062E2C9DDB5620DD0D6E4FAAEFF2F63619A34A9C9CFB3CE52C4CD4403997AA54DA023A58402EC37C322Fa6M9L" TargetMode="External"/><Relationship Id="rId3" Type="http://schemas.openxmlformats.org/officeDocument/2006/relationships/hyperlink" Target="consultantplus://offline/ref=44E1DCB6445C00B60AB9ACFC4CC4D8A788D5B4D2DE12A582A697DD8927F8A381832FABEB7443D77C4B35AE0C52A2X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29:00Z</dcterms:created>
  <dc:creator>Горфу</dc:creator>
  <dc:description/>
  <dc:language>en-US</dc:language>
  <cp:lastModifiedBy>User</cp:lastModifiedBy>
  <cp:lastPrinted>2020-04-27T11:11:00Z</cp:lastPrinted>
  <dcterms:modified xsi:type="dcterms:W3CDTF">2023-01-10T06:29:00Z</dcterms:modified>
  <cp:revision>2</cp:revision>
  <dc:subject/>
  <dc:title>Приложение</dc:title>
</cp:coreProperties>
</file>