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9.12.2022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№</w:t>
      </w:r>
      <w:r>
        <w:rPr>
          <w:sz w:val="28"/>
          <w:szCs w:val="28"/>
          <w:u w:val="single"/>
        </w:rPr>
        <w:t xml:space="preserve"> 2120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города Вятские Поляны от 16.01.2020 № 54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ями 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</w:rPr>
          <w:t>43</w:t>
        </w:r>
      </w:hyperlink>
      <w:r>
        <w:rPr>
          <w:sz w:val="28"/>
          <w:szCs w:val="28"/>
        </w:rPr>
        <w:t xml:space="preserve"> Федерального закона от 06.10.2003 № 131-ФЗ "Об общих принципах организации местного самоуправления в Российской Федерации" администрация города Вятские Поляны»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а Вятские Поляны от 16.01.2020 № 54 «Об утверждении Порядка составления и утверждения плана финансово – хозяйственной деятельности муниципального бюджетного учреждения муниципального образования городского округа город Вятские Поляны Кировской области» (с изменениями, внесенными постановлениями администрации города Вятские Поляны от 07.02.2020 № 227, от 27.04.2020 № 604), утвердив изменения в порядке составления и утверждения плана финансово-хозяйственной деятельности муниципального учреждения муниципального образования городского округа город Вятские Поляны Кировской области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 xml:space="preserve">Ведущий эксперт по юридическ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просам отдела планирования и анализ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ходов бюджета финансового управления                </w:t>
        <w:tab/>
        <w:t xml:space="preserve">                Н.В. Янникова       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843" w:right="707" w:gutter="0" w:header="426" w:top="1418" w:footer="0" w:bottom="184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18F6AC91ED689231D7A9C1707BB2189805CC868A4EF7057C26817EF81ED2D0B7D03B59DCC41629FC4F9611132141A648FDAD562B0A0C97BW9m4G" TargetMode="External"/><Relationship Id="rId4" Type="http://schemas.openxmlformats.org/officeDocument/2006/relationships/hyperlink" Target="consultantplus://offline/ref=318F6AC91ED689231D7A9C1707BB2189805CC868A4EF7057C26817EF81ED2D0B7D03B59DCC416799CBF9611132141A648FDAD562B0A0C97BW9m4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6:28:00Z</dcterms:created>
  <dc:creator>Приемная мэра</dc:creator>
  <dc:description/>
  <dc:language>en-US</dc:language>
  <cp:lastModifiedBy>User</cp:lastModifiedBy>
  <cp:lastPrinted>2023-01-06T11:59:00Z</cp:lastPrinted>
  <dcterms:modified xsi:type="dcterms:W3CDTF">2023-01-10T06:28:00Z</dcterms:modified>
  <cp:revision>2</cp:revision>
  <dc:subject/>
  <dc:title/>
</cp:coreProperties>
</file>