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0" w:firstLine="7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6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Normal"/>
        <w:rPr/>
      </w:pPr>
      <w:r>
        <w:rPr>
          <w:sz w:val="28"/>
          <w:szCs w:val="28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>от    15.11.2016      №   2150   )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АЛИЗАЦИЮ МУНИЦИПАЛЬНОЙ ПРОГРАММ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СЧЕТ СРЕДСТВ ГОРОДСКОГО БЮДЖ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tbl>
      <w:tblPr>
        <w:tblW w:w="142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964"/>
        <w:gridCol w:w="2835"/>
        <w:gridCol w:w="1922"/>
        <w:gridCol w:w="1162"/>
        <w:gridCol w:w="1117"/>
        <w:gridCol w:w="986"/>
        <w:gridCol w:w="1058"/>
        <w:gridCol w:w="1015"/>
        <w:gridCol w:w="1640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прог-раммы, подпрограммы, отдельного мероприятия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распорядитель бюджетных средств</w:t>
            </w:r>
          </w:p>
        </w:tc>
        <w:tc>
          <w:tcPr>
            <w:tcW w:w="69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«Обеспечение безо-пасности жизнедея-тельности населения муниципального образования городского округа город Вятские Поляны Кировской области» на 2014-2018 годы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69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17,3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35,9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69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17,3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35,9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«</w:t>
            </w:r>
            <w:r>
              <w:rPr>
                <w:szCs w:val="24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99,5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79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99,5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79,5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>«Профилактика пра-вонарушений и борьба с преступностью на территории города Вятские Поляны Кировской области» на 2014-2018 г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>
          <w:trHeight w:val="707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«Профилактика безнадзорности и правонарушений несовершеннолетних» на 2014-2018 годы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49,5</w:t>
            </w:r>
          </w:p>
        </w:tc>
      </w:tr>
      <w:tr>
        <w:trPr>
          <w:trHeight w:val="679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49,5</w:t>
            </w:r>
          </w:p>
        </w:tc>
      </w:tr>
      <w:tr>
        <w:trPr>
          <w:trHeight w:val="553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</w:t>
            </w:r>
            <w:r>
              <w:rPr>
                <w:szCs w:val="24"/>
              </w:rPr>
              <w:t>Комплексные меры противодействия немедицинскому потреблению наркоти-ческих средств и их незаконному обороту в городе Вятские Поляны Кировской области» на 2014-2018 годы»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3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О противодействии коррупции в городе Вятские Поляны Кировской области» на 2014-2018 годы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С</w:t>
            </w:r>
            <w:r>
              <w:rPr>
                <w:szCs w:val="24"/>
              </w:rPr>
              <w:t>оздание и деятельность административной комиссии по рассмотрению дел об административных правонарушениях</w:t>
            </w:r>
            <w:r>
              <w:rPr/>
              <w:t>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Д</w:t>
            </w:r>
            <w:r>
              <w:rPr>
                <w:szCs w:val="24"/>
              </w:rPr>
              <w:t>еятельность комиссии по делам несовершеннолетних и защите их прав в сфере профилактики безнадзорности и правонарушений несовершеннолетних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«О</w:t>
            </w:r>
            <w:r>
              <w:rPr>
                <w:szCs w:val="24"/>
              </w:rPr>
              <w:t>сновные мероприятия по формированию толерантного сознания и профилактике экстремизма</w:t>
            </w:r>
            <w:r>
              <w:rPr/>
              <w:t>»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665" w:right="908" w:gutter="0" w:header="0" w:top="568" w:footer="0" w:bottom="426"/>
          <w:pgNumType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 Программе </w:t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rPr>
          <w:sz w:val="28"/>
          <w:szCs w:val="28"/>
          <w:lang w:eastAsia="hi-IN" w:bidi="hi-IN"/>
        </w:rPr>
      </w:pPr>
      <w:r>
        <w:rPr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hi-IN" w:bidi="hi-IN"/>
        </w:rPr>
        <w:t>администрации города Вятские Поляны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от   15.11.2016     №    2150  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2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ГО ОБЕСПЕЧЕНИЯ РЕАЛИЗАЦИИ МУНИЦИПАЛЬНОЙ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tbl>
      <w:tblPr>
        <w:tblW w:w="143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1822"/>
        <w:gridCol w:w="2693"/>
        <w:gridCol w:w="2206"/>
        <w:gridCol w:w="1162"/>
        <w:gridCol w:w="1117"/>
        <w:gridCol w:w="986"/>
        <w:gridCol w:w="1058"/>
        <w:gridCol w:w="1015"/>
        <w:gridCol w:w="1657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69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Обеспечение безопасности жизнедеятельности населения города Вятские Поляны Кировской области      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923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68,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214,6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23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6064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154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563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7,3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01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412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3128,1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69,5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17,3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22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/>
              <w:t>2935,9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шение вопросов гражданской обороны и защиты от чрезвычайных ситуаций на территории города Вятские Поляны Кировской области в 2014-2018 года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52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99,5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79,5</w:t>
            </w:r>
          </w:p>
        </w:tc>
      </w:tr>
      <w:tr>
        <w:trPr>
          <w:trHeight w:val="40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99,5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79,5</w:t>
            </w:r>
          </w:p>
        </w:tc>
      </w:tr>
      <w:tr>
        <w:trPr>
          <w:trHeight w:val="39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26,0</w:t>
            </w:r>
          </w:p>
        </w:tc>
      </w:tr>
      <w:tr>
        <w:trPr>
          <w:trHeight w:val="880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Cs w:val="24"/>
              </w:rPr>
            </w:pPr>
            <w:r>
              <w:rPr>
                <w:rFonts w:eastAsia="Courier New" w:cs="Courier New"/>
                <w:szCs w:val="24"/>
              </w:rPr>
              <w:t>Профилактика правонарушений и борьба с преступностью на территории города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0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1,9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Комплексные меры противодействия немедицинскому потреблению наркотических средств и их незаконному обороту в городе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5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 противодействии коррупции в городе Вятские Поляны Кировской области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55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дпрограмма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Cs w:val="24"/>
              </w:rPr>
            </w:pPr>
            <w:r>
              <w:rPr>
                <w:szCs w:val="24"/>
              </w:rPr>
              <w:t>Профилактика безнадзорности и правонарушений несовершеннолетних на 2014-2018 годы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49,5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49,5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оздание и деятельность административной комиссии по рассмотрению дел об административных правонарушения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6,8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,2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829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  <w:t>Деятельность комиссии по делам несовершеннолетних и защите их прав в сфере профилактики безнадзорности и правонарушений несовершеннолетних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6,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0,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8,1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85,3</w:t>
            </w:r>
          </w:p>
        </w:tc>
      </w:tr>
      <w:tr>
        <w:trPr>
          <w:trHeight w:val="603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0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7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6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485,3</w:t>
            </w:r>
          </w:p>
        </w:tc>
      </w:tr>
      <w:tr>
        <w:trPr>
          <w:trHeight w:val="73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6" w:hRule="atLeast"/>
        </w:trPr>
        <w:tc>
          <w:tcPr>
            <w:tcW w:w="58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</w:t>
            </w:r>
            <w:r>
              <w:rPr>
                <w:szCs w:val="24"/>
              </w:rPr>
              <w:t>сновные мероприятия по формированию толерантного сознания и профилактике экстремизма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, в том числе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87" w:hRule="atLeast"/>
        </w:trPr>
        <w:tc>
          <w:tcPr>
            <w:tcW w:w="58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665" w:right="908" w:gutter="0" w:header="0" w:top="1053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38:00Z</dcterms:created>
  <dc:creator>ugz3</dc:creator>
  <dc:description/>
  <cp:keywords/>
  <dc:language>en-US</dc:language>
  <cp:lastModifiedBy>User2306</cp:lastModifiedBy>
  <cp:lastPrinted>2016-11-14T15:57:00Z</cp:lastPrinted>
  <dcterms:modified xsi:type="dcterms:W3CDTF">2016-11-16T11:22:00Z</dcterms:modified>
  <cp:revision>36</cp:revision>
  <dc:subject/>
  <dc:title>                     </dc:title>
</cp:coreProperties>
</file>