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8.02.2023   №  216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ункт 3.1.2 пункта 3.1  раздела 3 «Обобщенная характеристика            отдельных мероприятий муниципальной подпрограммы» дополнить абзацем          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Проведение мероприятий по обеспечению деятельности советников             директора по воспитанию и взаимодействию с детскими общественными               объединениями в общеобразовательных организациях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2. В</w:t>
      </w:r>
      <w:r>
        <w:rPr>
          <w:rFonts w:eastAsia="Arial"/>
          <w:sz w:val="28"/>
          <w:szCs w:val="28"/>
        </w:rPr>
        <w:t xml:space="preserve"> приложение № 1 к муниципальной программе «Сведения о целевых               показателях эффективности реализации муниципальной программы» раздел 1 «Подпрограмма «Развитие системы образования города Вятские Поляны» на 2020-2030 годы» дополнить пункт 1.2  «показателем» согласно приложению № 1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>3. В приложение № 2 к муниципальной программе «Методика расчета             значений целевых показателей эффективности реализации муниципальной          программы «Развитие образования» на 2020-2030 годы»  раздел 1 «Подпрограмма «Развитие системы образования города Вятские Поляны» на 2020-2030 годы»           дополнить пункт 1.2 подпунктом 1.2.6 согласно приложению № 2.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1:00Z</dcterms:created>
  <dc:creator>User</dc:creator>
  <dc:description/>
  <dc:language>en-US</dc:language>
  <cp:lastModifiedBy>User</cp:lastModifiedBy>
  <cp:lastPrinted>2023-02-07T08:22:00Z</cp:lastPrinted>
  <dcterms:modified xsi:type="dcterms:W3CDTF">2023-02-13T08:11:00Z</dcterms:modified>
  <cp:revision>2</cp:revision>
  <dc:subject/>
  <dc:title/>
</cp:coreProperties>
</file>