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8.11.2016  №   2180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«Объемы ассигнований          Общий объем ассигнований муниципальной про-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граммы составит 1547926,142 тыс. рублей, в том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                             числе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федерального бюджета 1606,20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областного бюджета 798173,436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городского бюджета 748146,506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0,0 тыс. руб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5 «Ресурсное обеспечение муниципальной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547926,142 тыс. рублей, в том числе за счет средств федерального бюджета – 1606,200 тыс. рублей, областного бюджета – 798173,436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48146,506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у 2 раздела 5 «Ресурсное обеспечение муниципальной           программы» изложить в следующей редакции: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418"/>
        <w:gridCol w:w="1275"/>
        <w:gridCol w:w="1418"/>
        <w:gridCol w:w="1134"/>
      </w:tblGrid>
      <w:tr>
        <w:trPr>
          <w:tblHeader w:val="true"/>
          <w:trHeight w:val="5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4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173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8,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46,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0,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7926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408,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4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Строки 3.1, 3.2, 3.3, 3.4, 3.5 «Подпрограмма «Профилактика                 социального сиротства на 2014-2018 годы» приложения 1 «Сведения о целевых показателях эффективности реализации муниципальной программы» к          муниципальной программе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709"/>
        <w:gridCol w:w="709"/>
        <w:gridCol w:w="709"/>
        <w:gridCol w:w="708"/>
        <w:gridCol w:w="709"/>
        <w:gridCol w:w="709"/>
        <w:gridCol w:w="850"/>
        <w:gridCol w:w="851"/>
      </w:tblGrid>
      <w:tr>
        <w:trPr>
          <w:trHeight w:val="1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/>
              </w:rPr>
              <w:t xml:space="preserve">Количество приемных родителей, получающих ежемесячное вознаграждение, причитающееся приемным родителям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 устроенных на воспитание в замещающие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/>
              </w:rPr>
              <w:t xml:space="preserve">Количество лиц из числа  детей-сирот, детей, оставшихся без попечения родителей, обеспеченных жилыми помещениями в соответствии с действующим законодательством РФ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shd w:fill="FFFFFF" w:val="clear"/>
              </w:rPr>
              <w:t>Количество проведенных учебно-методических всеобучей для опекунов (попечителей), приемных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eastAsia="Courier New"/>
                <w:shd w:fill="FFFFFF" w:val="clear"/>
              </w:rPr>
              <w:t>Количество проведенных методико-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3 «Расходы на реализацию муниципальной программы за счет средств городского бюджета» к муниципальной программе изложить в   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Приложение №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риложение № 5 «План на 2016 год по реализации муниципальной программы «Развитие образования» на 2014-2018 годы» изложить в редакции согласно приложению.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402" w:leader="none"/>
          <w:tab w:val="left" w:pos="3544" w:leader="none"/>
          <w:tab w:val="left" w:pos="3686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Объем финансирования – 61630,09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61630,09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149,5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5 г. – 16016,793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6 г. – 15544,8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7 г. – 9550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828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В разделе 5 «Ресурсное обеспечение подпрограммы» первый абзац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финансирования подпрограммы в сфере опеки и попечительства составляет 61630,093 тыс. рублей, в том числе за счет средств федерального бюджета - 0,0 тыс. рублей, областного бюджета – 61630,093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3. Приложение № 1 «Сведения о целевых показателях эффективности реализации подпрограммы» к подпрограмме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4. Приложение № 2 «Прогнозная</w:t>
      </w:r>
      <w:r>
        <w:rPr>
          <w:rFonts w:eastAsia="Arial CYR"/>
          <w:bCs/>
          <w:sz w:val="20"/>
          <w:szCs w:val="20"/>
        </w:rPr>
        <w:t xml:space="preserve"> (</w:t>
      </w:r>
      <w:r>
        <w:rPr>
          <w:rFonts w:eastAsia="Arial CYR"/>
          <w:bCs/>
          <w:sz w:val="28"/>
          <w:szCs w:val="28"/>
        </w:rPr>
        <w:t>справочная)</w:t>
      </w:r>
      <w:r>
        <w:rPr>
          <w:rFonts w:eastAsia="Arial CYR"/>
          <w:bCs/>
          <w:sz w:val="20"/>
          <w:szCs w:val="20"/>
        </w:rPr>
        <w:t xml:space="preserve"> </w:t>
      </w:r>
      <w:r>
        <w:rPr>
          <w:rFonts w:eastAsia="Arial CYR"/>
          <w:bCs/>
          <w:sz w:val="28"/>
          <w:szCs w:val="28"/>
        </w:rPr>
        <w:t>оценка ресурсного обеспечения реализации подпрограммы за счет всех источников финансирования</w:t>
      </w:r>
      <w:r>
        <w:rPr>
          <w:sz w:val="28"/>
          <w:szCs w:val="28"/>
        </w:rPr>
        <w:t>» к подпрограмме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99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8.11.2016   № 2180 )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011"/>
        <w:gridCol w:w="1536"/>
        <w:gridCol w:w="1645"/>
        <w:gridCol w:w="1427"/>
        <w:gridCol w:w="1446"/>
        <w:gridCol w:w="1376"/>
        <w:gridCol w:w="1921"/>
      </w:tblGrid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униципальной программы, подпрограмммы, отдельного мероприят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всем годам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,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8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958,523</w:t>
            </w:r>
          </w:p>
        </w:tc>
      </w:tr>
      <w:tr>
        <w:trPr>
          <w:trHeight w:val="104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,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8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146,506</w:t>
            </w:r>
          </w:p>
        </w:tc>
      </w:tr>
      <w:tr>
        <w:trPr>
          <w:trHeight w:val="88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977</w:t>
            </w:r>
          </w:p>
        </w:tc>
      </w:tr>
      <w:tr>
        <w:trPr>
          <w:trHeight w:val="1248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977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3,6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 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50,705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3,6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50,705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,8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1,786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,8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1,786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рганизации временной занятости обучающихся муниципальных образовательных организаций города Вятские Поля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71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71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00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467,3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382</w:t>
            </w:r>
          </w:p>
        </w:tc>
      </w:tr>
      <w:tr>
        <w:trPr>
          <w:trHeight w:val="7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382</w:t>
            </w:r>
          </w:p>
        </w:tc>
      </w:tr>
      <w:tr>
        <w:trPr>
          <w:trHeight w:val="46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9,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809,4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1,063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1,063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 по развитию муниципальной системы дополнительного образования в городе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3,021</w:t>
            </w:r>
          </w:p>
        </w:tc>
      </w:tr>
      <w:tr>
        <w:trPr>
          <w:trHeight w:val="70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3,021</w:t>
            </w:r>
          </w:p>
        </w:tc>
      </w:tr>
      <w:tr>
        <w:trPr>
          <w:trHeight w:val="438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6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6,900</w:t>
            </w:r>
          </w:p>
        </w:tc>
      </w:tr>
      <w:tr>
        <w:trPr>
          <w:trHeight w:val="967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6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6,900</w:t>
            </w:r>
          </w:p>
        </w:tc>
      </w:tr>
    </w:tbl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8.11.2016  №  2180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629"/>
        <w:gridCol w:w="1193"/>
        <w:gridCol w:w="1418"/>
        <w:gridCol w:w="1293"/>
        <w:gridCol w:w="124"/>
        <w:gridCol w:w="1276"/>
        <w:gridCol w:w="1276"/>
        <w:gridCol w:w="1819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67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всем годам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образова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4-2018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7408,4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6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926,142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3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73,436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8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46,506</w:t>
            </w:r>
          </w:p>
        </w:tc>
      </w:tr>
      <w:tr>
        <w:trPr>
          <w:trHeight w:val="53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18 </w:t>
            </w:r>
            <w:r>
              <w:rPr>
                <w:sz w:val="22"/>
                <w:szCs w:val="22"/>
              </w:rPr>
              <w:t>гг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077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,977</w:t>
            </w:r>
          </w:p>
        </w:tc>
      </w:tr>
      <w:tr>
        <w:trPr>
          <w:trHeight w:val="49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0,093</w:t>
            </w:r>
          </w:p>
        </w:tc>
      </w:tr>
      <w:tr>
        <w:trPr>
          <w:trHeight w:val="2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30,093</w:t>
            </w:r>
          </w:p>
        </w:tc>
      </w:tr>
      <w:tr>
        <w:trPr>
          <w:trHeight w:val="277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8997,2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2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68703,517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6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73,6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1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2,812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1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823,6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8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33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50,705</w:t>
            </w:r>
          </w:p>
        </w:tc>
      </w:tr>
      <w:tr>
        <w:trPr>
          <w:trHeight w:val="3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6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443,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88,14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619,2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41,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40,155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56,8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302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13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1,786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4,8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89,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0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,244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,6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,27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,1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97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7,43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54,048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3,382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9,4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9,4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045,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73,12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1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0,1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594,6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93,021</w:t>
            </w:r>
          </w:p>
        </w:tc>
      </w:tr>
      <w:tr>
        <w:trPr>
          <w:trHeight w:val="58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78,3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073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51,917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05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,854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25,1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67,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31,06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36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36,9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36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36,9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  <w:r>
        <w:rPr>
          <w:bCs/>
          <w:iCs/>
          <w:sz w:val="22"/>
          <w:szCs w:val="28"/>
        </w:rPr>
        <w:t xml:space="preserve">________________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8.11.2016   №  2180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на 2016 год по реализации муниципальной программы «Развитие образования» на 2014 – 2018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0"/>
        <w:gridCol w:w="1687"/>
        <w:gridCol w:w="1287"/>
        <w:gridCol w:w="1408"/>
        <w:gridCol w:w="2043"/>
        <w:gridCol w:w="1811"/>
        <w:gridCol w:w="327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5260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1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0335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40335</wp:posOffset>
                      </wp:positionH>
                      <wp:positionV relativeFrom="paragraph">
                        <wp:posOffset>71755</wp:posOffset>
                      </wp:positionV>
                      <wp:extent cx="98405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0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4310</wp:posOffset>
                      </wp:positionV>
                      <wp:extent cx="98405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5715</wp:posOffset>
                      </wp:positionV>
                      <wp:extent cx="9744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841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2235</wp:posOffset>
                      </wp:positionV>
                      <wp:extent cx="97561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11125</wp:posOffset>
                      </wp:positionV>
                      <wp:extent cx="98964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пециализированной гидрометеорологической информации МКОУ гимназии  - 5,784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учение на курсах повышения квалификации по программ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Актуальные вопросы по заработной плате» - 1 работник МКУ «Центр бюджетного сопровождения и хозяйственного обслуживания», 4,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сновные направления, особенности внедрения и развития комплекса ГТО в Кировской области» 1 работник МКУ ДО ДЮСШ, 1.5 тыс.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проведение 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фестиваля «Симфония года»  -0,1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конкурса «Учитель года» -23,175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методическ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итературы МКУ «Информационно-методический центр» - 3,0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иска на периодические издания МКУ издания «Информационно-методический центр» -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2416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и сопровождение программных продуктов – 89,22164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услуг хостинга –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5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«Консультант Плюс» - 24,85552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использования возможности регистрации в системе СБИС – 15,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провождение обучающихся на соревнования, олимпиады и иные мероприятия – 80,0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ая олимпиада школьников – 3,7322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чтецов обучающихся образовательных организаций города «Воинская слава» - 0,47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</w:t>
            </w:r>
            <w:r>
              <w:rPr>
                <w:bCs/>
                <w:sz w:val="22"/>
                <w:szCs w:val="22"/>
              </w:rPr>
              <w:t xml:space="preserve"> приемным родителя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дошкольного 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 образования в го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вид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 образования в городе Вятские Поля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 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40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6985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795</wp:posOffset>
                      </wp:positionV>
                      <wp:extent cx="25622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47625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20320</wp:posOffset>
                      </wp:positionV>
                      <wp:extent cx="25527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2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8 учреждений образования</w:t>
            </w:r>
          </w:p>
          <w:p>
            <w:pPr>
              <w:pStyle w:val="31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 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8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1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8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1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Проведение учебно-методических всеобучей для опекунов (попечителей), приемных родителей - 1</w:t>
            </w:r>
          </w:p>
          <w:p>
            <w:pPr>
              <w:pStyle w:val="Normal"/>
              <w:jc w:val="both"/>
              <w:rPr>
                <w:rFonts w:eastAsia="Courier New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>Проведение методико-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 – 4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Fonts w:eastAsia="Courier New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содержание недвижимого имущества 11 дошкольных образовательных учреждени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трех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лагерей с дневным пребыванием с количеством 725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не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топливом теплоносите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</w:tc>
      </w:tr>
      <w:tr>
        <w:trPr>
          <w:trHeight w:val="138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0960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2385</wp:posOffset>
                      </wp:positionV>
                      <wp:extent cx="238315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9065</wp:posOffset>
                      </wp:positionV>
                      <wp:extent cx="2555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4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4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241,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59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81,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43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41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02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4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94,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7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67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н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36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36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Услуги по предоставлению питания работникам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 в летний период  с июня по август (трудовые бригады) в количестве 192 человек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 «Профилактика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социального сиротства на 2014-2018 годы»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администрации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города Вятские Поляны  от 18.11.2016    № 2180)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Arial CYR"/>
          <w:bCs/>
          <w:iCs/>
          <w:sz w:val="22"/>
          <w:szCs w:val="28"/>
        </w:rPr>
      </w:pPr>
      <w:r>
        <w:rPr>
          <w:rFonts w:eastAsia="Arial CYR"/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Arial CYR"/>
          <w:b/>
          <w:bCs/>
        </w:rPr>
        <w:t>О ЦЕЛЕВЫХ ПОКАЗАТЕЛЯХ ЭФФЕКТИВНОСТИ РЕАЛИЗАЦИИ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32"/>
          <w:szCs w:val="32"/>
        </w:rPr>
      </w:pPr>
      <w:r>
        <w:rPr>
          <w:rFonts w:eastAsia="Arial CYR"/>
          <w:b/>
          <w:bCs/>
          <w:sz w:val="32"/>
          <w:szCs w:val="32"/>
        </w:rPr>
      </w:r>
    </w:p>
    <w:tbl>
      <w:tblPr>
        <w:tblW w:w="14785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77"/>
        <w:gridCol w:w="1276"/>
        <w:gridCol w:w="1315"/>
        <w:gridCol w:w="1276"/>
        <w:gridCol w:w="1275"/>
        <w:gridCol w:w="1134"/>
        <w:gridCol w:w="1134"/>
        <w:gridCol w:w="1134"/>
        <w:gridCol w:w="1069"/>
      </w:tblGrid>
      <w:tr>
        <w:trPr>
          <w:trHeight w:val="9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br/>
              <w:t xml:space="preserve">п/п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Наименование программы, </w:t>
              <w:br/>
              <w:t xml:space="preserve">отдельного мероприятия, показателя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Единица</w:t>
              <w:br/>
              <w:t>измерения</w:t>
            </w:r>
          </w:p>
        </w:tc>
        <w:tc>
          <w:tcPr>
            <w:tcW w:w="8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Значение показателей эффективност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дпрограмма «Профилактика социального сиротства на 2014-2018 годы»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2 год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3 год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5 год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7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Courier New CYR"/>
              </w:rPr>
              <w:t xml:space="preserve">Количество детей  устроенных на воспитание в замещающие се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5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2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 приемных родителей, получающих  ежемесячное вознаграждение, причитающееся приемным родителя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лиц из числа  детей-сирот,      детей, оставшихся без попечения родителей, обеспеченных жилыми помещениями в соответствии с действующим законодательством РФ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.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ourier New CYR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11</w:t>
            </w:r>
          </w:p>
        </w:tc>
      </w:tr>
      <w:tr>
        <w:trPr>
          <w:trHeight w:val="97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ourier New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Courier New"/>
                <w:shd w:fill="FFFFFF" w:val="clear"/>
              </w:rPr>
              <w:t>Количество проведенных учебно-методических всеобучей для опекунов (попечителей), приемных родителей</w:t>
            </w:r>
          </w:p>
          <w:p>
            <w:pPr>
              <w:pStyle w:val="Normal"/>
              <w:autoSpaceDE w:val="false"/>
              <w:rPr>
                <w:rFonts w:eastAsia="Courier New CYR"/>
                <w:shd w:fill="FFFFFF" w:val="clear"/>
              </w:rPr>
            </w:pPr>
            <w:r>
              <w:rPr>
                <w:rFonts w:eastAsia="Courier New CYR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2</w:t>
            </w:r>
          </w:p>
        </w:tc>
      </w:tr>
      <w:tr>
        <w:trPr>
          <w:trHeight w:val="127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rFonts w:eastAsia="Courier New"/>
                <w:shd w:fill="FFFFFF" w:val="clear"/>
              </w:rPr>
              <w:t>Количество проведенных  методико -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 «Профилактика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социального сиротства на 2014-2018 годы»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администрации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города Вятские Поляны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8.11.2016    №    2180)   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tbl>
      <w:tblPr>
        <w:tblW w:w="149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88"/>
        <w:gridCol w:w="1926"/>
        <w:gridCol w:w="1546"/>
        <w:gridCol w:w="1567"/>
        <w:gridCol w:w="1547"/>
        <w:gridCol w:w="1536"/>
        <w:gridCol w:w="1547"/>
        <w:gridCol w:w="156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Подпрограм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  <w:b/>
              </w:rPr>
              <w:t>«Профилактика социального сиротства на 2014-2018 годы</w:t>
            </w:r>
            <w:r>
              <w:rPr>
                <w:rFonts w:eastAsia="Courier New CYR"/>
              </w:rPr>
              <w:t xml:space="preserve">»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6016,7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5544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61630,09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6016,7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5544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61630,09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_________________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7:00Z</dcterms:created>
  <dc:creator>User</dc:creator>
  <dc:description/>
  <cp:keywords/>
  <dc:language>en-US</dc:language>
  <cp:lastModifiedBy>User2306</cp:lastModifiedBy>
  <cp:lastPrinted>2016-11-22T17:35:00Z</cp:lastPrinted>
  <dcterms:modified xsi:type="dcterms:W3CDTF">2016-11-25T12:57:00Z</dcterms:modified>
  <cp:revision>2</cp:revision>
  <dc:subject/>
  <dc:title/>
</cp:coreProperties>
</file>