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88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ятские Поляны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2.2018   № 2244</w:t>
            </w:r>
          </w:p>
        </w:tc>
      </w:tr>
    </w:tbl>
    <w:p>
      <w:pPr>
        <w:pStyle w:val="Normal"/>
        <w:tabs>
          <w:tab w:val="clear" w:pos="708"/>
          <w:tab w:val="left" w:pos="1332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</w:t>
      </w:r>
      <w:r>
        <w:rPr/>
        <w:t>ероприятий по реализации стратегии социально-экономического развития муниципального образования городского округа город Вятские Поляны Кировской области на период до 2035 год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174"/>
        <w:gridCol w:w="3113"/>
        <w:gridCol w:w="2268"/>
        <w:gridCol w:w="1417"/>
        <w:gridCol w:w="3686"/>
      </w:tblGrid>
      <w:tr>
        <w:trPr>
          <w:tblHeader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мероприят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, муниципальной программы, в рамках которой реализуютс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 исполнитель и соисполнители мероприятий в администрации муниципального образования</w:t>
            </w:r>
          </w:p>
        </w:tc>
      </w:tr>
      <w:tr>
        <w:trPr>
          <w:tblHeader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«Экономика многообраз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 «Улучшение инвестиционной привлекательности и реализация мер по созданию благоприятной деловой</w:t>
            </w:r>
            <w:r>
              <w:rPr>
                <w:rFonts w:cs="Times New Roman" w:ascii="Times New Roman" w:hAnsi="Times New Roman"/>
              </w:rPr>
              <w:t xml:space="preserve"> сред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беспечение создания благоприятной административной среды для управления инвестиционными процессам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ой и организационной поддержки инициаторам инвестиционных проектов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грамма «Комплексное развитие моногорода Вятские Поляны Киров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ых рабочих мест; увеличение объёма инвестиций на душу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Вятские Поляны (управление экономического развития города и информационных систем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и отделы администрации города Вятские Поляны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сопровождение процесса заполнения заявок на заключение соглашения об осуществлении деятельности на территории опережающего социально-экономического развития «Вятские Поляны»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инвесторов о механизмах поддержки федеральных и региональных институтов развития 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целевых моделей упрощения процедур ведения бизнеса и повышения инвестиционной привлекательност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вершенствование нормативно-правовой базы, обеспечивающей инвестиционную деятельность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истемы проектного управл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грамма «Комплексное развитие моногорода Вятские Поляны Киров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результатов в более короткие сроки, обоснованность, своевременность и прозрачность принятия ре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Вятские Поляны (управление экономического развития города и информационных систем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и отделы администрации города Вятские Поляны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муниципальных НПА, инициирование внесения изменений в региональные НПА, регламентирующие функционирование ТОСЭР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Создание диверсифицированной экономик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Повышение уровня конкурентоспособности экономики и обеспечение динамичного роста объемов производства товаров и услуг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производств, содействие развитию производст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грамма «Комплексное развитие моногорода Вятские Поляны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нкурентоспособности экономики, увеличение объемов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города Вятские Поляны (управление экономического развития города и информационных сист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и отделы администрации города Вятские Поляны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Формирование благоприятной среды для устойчивого функционирования и развития малого и среднего предпринимательст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, имущественной, информационной, консультационной и иной поддержки субъектам малого и среднего предприниматель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Поддержка и развитие малого и среднего предприниматель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субъектов малого и среднего предпринимательства в расчете на 10 тыс. человек населения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численности работников малых и средних предприятий, включая микропредприятия, в общей численности занятых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развития торговли и предпринимательства управления муниципальных закупок, развития торговли и предпринимательств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</w:rPr>
              <w:t>Фонд поддержки малого и среднего  предпринимательства города Вятские Поляны;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я и отделы  администрации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вершенствование механизмов подготовки квалифицированных кадров в соответствии с потребностями экономики и общест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организаций города с образовательными учреждениями, в т.ч. в рамках деятельности образовательного консорциума, для определения потребности в подготовке квалифицированных кадров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Муниципальная программа «Развитие образован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муниципального управления и другие обязательства муниципального образования»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количества педагогов с первой и высшей квалификационной категори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лиц прошедших повышение квалификации для осуществления трудов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</w:t>
            </w:r>
            <w:r>
              <w:rPr>
                <w:rFonts w:eastAsia="Arial"/>
                <w:color w:val="000000"/>
                <w:u w:val="single"/>
              </w:rPr>
              <w:t xml:space="preserve"> -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  <w:lang w:val="en-US"/>
              </w:rPr>
              <w:t>II</w:t>
            </w:r>
            <w:r>
              <w:rPr>
                <w:rFonts w:eastAsia="Arial"/>
                <w:color w:val="000000"/>
                <w:u w:val="single"/>
              </w:rPr>
              <w:t xml:space="preserve"> –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яющий делами администрации города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Управление правового, документационного, кадрового обеспечения (начальник управления) 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бухгалтерского учета и отчетности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ведующий отделом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, формирование современной эффективной системы подготовки, переподготовки и повышения квалификации кадров для осуществления трудовой деятельност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Повышение устойчивости финансово-экономической системы и эффективности управления и распоряжения муниципальным имуществом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блюдение принципов сбалансированности и устойчивости бюджета муниципального образова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оступлений в текущем году налоговых и неналоговых доходов в бюджет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Управление муниципальными финанс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ие утвержденных плановых назначений по налоговым и неналоговым доходам, как правило, не более </w:t>
            </w:r>
            <w:r>
              <w:rPr>
                <w:rFonts w:cs="Times New Roman" w:ascii="Times New Roman" w:hAnsi="Times New Roman"/>
                <w:b/>
              </w:rPr>
              <w:t xml:space="preserve">6 </w:t>
            </w:r>
            <w:r>
              <w:rPr>
                <w:rFonts w:cs="Times New Roman" w:ascii="Times New Roman" w:hAnsi="Times New Roman"/>
              </w:rPr>
              <w:t xml:space="preserve">раз в го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веса задолженности по налоговым и неналоговым доходам в общем поступлении налоговых и неналоговых до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кращение расходов на уплату процентов по кредиту путем досрочного погашения  кредитов кредитных организаций, и замещения их бюджетными кредита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расходам, осуществляемым за счет налоговых и неналоговых доходов бюджета муниципального 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просроченной кредиторской задолжен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</w:rPr>
              <w:t>Финансовое управление администрации города Вятские Поляны (начальник управл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величению налоговой базы городского бюджета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вых расходных обязательств: – при условии обеспечения гарантированного и безусловного исполнения действующих расходных обязатель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том сроков и механизмов их реализации; – при соблюдении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(ограничения) общего объема дефицита бюджет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ания объема и структуры муниципального долга, исключающее неисполнение долговых обязательств и необходимость их реструктуризаци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инструментов долговой политики муниципального образования путем досрочного погашения кредитов кредитных организаций и замещения их бюджетными кредитами 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просроченной кредиторской задолженности городского бюджет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тод «Максимальное вовлечение в оборот муниципального имущества, получение в полном объеме поступлений налоговых и неналоговых доходов в бюджет муниципального образова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в налоговый оборот объектов недвижимого имущества и земельных участков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облагаемой баз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роченной задолженности по неналоговым доходам, повышения  поступлений в бюджет от использования земельно-имущественного комплекс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структуры муниципальной собственности в целях обеспечения роста доходов городск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атизация учета, обеспечение полноты и достоверности учета муниципального имущества, увеличение эффективности организации обработки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ноты и своевременности поступления в городской бюджет ч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истой прибыли муниципальных предприятий и дивиден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собираемости неналоговых доходов, проведение претензионно-исковой работы с должникам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прогнозного плана приватизации, отчуждение непрофильного муниципального имуществ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нтроля эффективного использования, организация системы учёта, инвентаризации и автоматизации процессов управления муниципальным имуществом и земельными участкам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муниципальными унитарными предприятиями и обществами с ограниченной ответственностью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Повышение эффективности муниципального управления и развитие гражданского общест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Улучшение качества и доступности предоставления муниципальных услуг и прозрачности муниципального управле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тапный переход на предоставление муниципальных услуг в электронном виде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едоставления государственных и муниципальных услуг в электронном ви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яющий делами администрации города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/>
            </w:pPr>
            <w:r>
              <w:rPr>
                <w:rFonts w:eastAsia="Arial"/>
                <w:color w:val="000000"/>
              </w:rPr>
              <w:t>Управление правового, документационного, кадрового обеспечения,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/>
            </w:pPr>
            <w:r>
              <w:rPr>
                <w:rFonts w:eastAsia="Arial"/>
                <w:color w:val="000000"/>
              </w:rPr>
              <w:t>Отдел бухгалтерского учета и отчетности,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информационных систе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информации и техническое сопровождение официального сайта муниципального образования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Широкое применение автоматизации процессов управления и межведомственного информационного взаимодействия органов местного самоуправле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технического обеспечения органов местного самоуправления, закупка, сопровождение и доработка информационных систем, лицензионного системного и прикладного программного обеспеч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муниципального управления и другие обязатель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корение выполнения опер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енных показателей деятельности органов местного само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корости принятия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яющий делами администрации города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Управление правового, документационного, кадрового обеспечения (начальник управления) 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/>
            </w:pPr>
            <w:r>
              <w:rPr>
                <w:rFonts w:eastAsia="Arial"/>
                <w:color w:val="000000"/>
              </w:rPr>
              <w:t>Отдел бухгалтерского учета и отчетности (заведующий отделом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информационных систем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тернет-провайдеры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птико-волоконных линий связ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ежведомственного информационного взаимодействия с федеральными, региональными и муниципальными организациям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Повышение гражданской активности населения и вовлечение граждан в решение городских проблем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общественных объединений и территориального общественного самоуправл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гражданских инициатив, деятельности общественных объединений и территориального общественного самоуправ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гражданской активности жителей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нсультант главы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общественных инициатив, направленных на решение социально значимых проблем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«Развитие человеческого потенциал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Развитие физической культуры и спорта, формирование здорового образа жизн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од «Развитие массового спорта с привлечением к регулярным занятиям спортом различных категорий на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физкультурно- массовых и спортивных мероприятий для всех категорий насел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доли населения, систематически занимающегося физической культурой и спортом, в общей численности населения в возрасте 3-79 л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ОАО «Спортивный комбинат «Электрон» </w:t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директор организации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и реализация Всероссийского физкультурно-спортивного комплекса «Готов к труду и обороне» среди всех категорий населения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Укрепление материально-технической базы физкультурно-спортивных организаций, спортивных объектов и обеспечение их доступности для занятий физической культурой и спортом населе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и реконструкция объектов спортив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портпавильона АО «СК Электрон»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плоскостными спортивными сооружениями на 10 тыс. человек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ОАО «Спортивный комбинат «Электрон» </w:t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директор органи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физкультурно-спортивных организаций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существление мероприятий по пропаганде физической культуры и здорового образа жизн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занятий спортом и здорового образа жизни среди всех слоев населения через средства массовой информации и интернет – ресурс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азличных слоев населения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ОАО «Спортивный комбинат «Электрон» </w:t>
            </w:r>
          </w:p>
          <w:p>
            <w:pPr>
              <w:pStyle w:val="Style18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директор органи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Обеспечение качественного образован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беспечение доступности качественного образования путём строительства, реконструкции, ремонта образовательных организаций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капитальный ремонт и обновление ресурсного обеспечения образовательных организа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а пристроя к зданиям МКОУ гимназии, МКОУ «Лицей с кадетскими классами имени Г.С. Шпагина», МКОУ СОШ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Формирование образовательной среды в соответствии с новыми трендами и тенденциями развития образования в современном мире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одержания и технологий обучения и воспитания с учетом применения новых образовательных и информационно-коммуникационных технолог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детей в возрасте от 1 до 6 лет, получающих дошкольную образовательную услугу и (или) услугу по их содержанию в муниципальных дошкольных образовательных организациях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ФГОС для детей с ОВЗ в условиях О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бучения в муниципальных общеобразовательных организациях в одну смену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детей в возрасте от 7 до 18 лет, занимающихся по дополнительным общеобразовательным программ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и реализация Федерального государственного образовательного стандарта для детей с ограниченными возможностями здоровья (далее - ФГОС ОВЗ) в условиях дошкольного учреждения и общеобразовательной организ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действие профессиональному самоопределению обучающихся с учетом потребностей рынка труд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региональной инновационной площадки по теме: «Создание модели профориентационной деятельности в городе Вятские Поляны и Вятскополянского района в условиях сетевого взаимодействия и социального партнерств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офессионального самоопределения выпускников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Развитие сферы культуры и досуг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Формирование благоприятной культурной среды, способствующей повышению интеллектуального и культурного уровня развития горожан, реализации их потребности в культурно-творческом самовыражени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материально-технической базы организаций культуры, модернизация библиотек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предоставляемых населению дополнительных услуг в сфере куль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населения, вовлеченного в культурно-массовые мероприят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услугами библиотек, в том числе посредством сети интернет, посещений на 1 жителя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реждения, подведомственные Управлению социальной политики администрации города Вятские Поляны (директора учреждений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щегородских и межмуниципальных мероприятий различной направленност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B050"/>
              </w:rPr>
            </w:pPr>
            <w:r>
              <w:rPr>
                <w:rFonts w:eastAsia="Arial" w:cs="Times New Roman" w:ascii="Times New Roman" w:hAnsi="Times New Roman"/>
                <w:color w:val="00B05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хранение, актуализация и популяризация культурного наследия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ониторинга состояния объектов культурного наследия, организация работ по проведению проектирования, ремонта и реставрации памятников истории и культу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объектов культурного наследия, активизация деятельности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реждения, подведомственные Управлению социальной политики администрации города Вятские Поляны (директора учреждений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Создание условий для всесторонней реализации потенциала молодежи и его активное использование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Воспитание патриотизма, формирование духовно-нравственных ценностей, ценностей здорового образа жизни, повышение культуры безопасности жизнедеятельности молодеж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поддержка социальной активности молодежи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Муниципальная программа «Развитие образования»,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молодежи в общей численности насел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молодежи, участвующей в мероприятиях по патриотическому и духовно-нравственному воспитанию, пропаганде здорового образа жизни в общем количестве насел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молодежи, участвующей в мероприятиях в военно-патриотических мероприятия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  <w:lang w:val="en-US"/>
              </w:rPr>
              <w:t>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системы гражданского и патриотического воспитания молодеж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здорового образа жизни молодеж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ворческого потенциала молодеж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Военно-патриотического воспитания граждан города Вятские Поляны»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Формирование инфраструктуры молодежной политики путём создания молодёжного центр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олодёжного цент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олодежного центра позволит увеличить количественный и качественный показатель работы добровольцев (волонтеров), увеличит долю благополучателей (жителей гор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од «Поддержание и развитие системы формирования трудовой занятости молодежи и предпринимательской активност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трудового воспитания и занятости молодежи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Муниципальная программа «Повышение эффективности реализации молодежной политики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обучающихся, обеспеченных летней занятость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молодежи 18-35 лет, вовлеченной в предпринимательскую деятельность, от общей численности индивидуальных предприним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u w:val="single"/>
                <w:lang w:val="en-US"/>
              </w:rPr>
              <w:t>I</w:t>
            </w:r>
            <w:r>
              <w:rPr>
                <w:rFonts w:eastAsia="Arial" w:cs="Times New Roman" w:ascii="Times New Roman" w:hAnsi="Times New Roman"/>
                <w:color w:val="000000"/>
                <w:u w:val="single"/>
              </w:rPr>
              <w:t xml:space="preserve">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отдела опеки и попечительства управления образова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u w:val="single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color w:val="000000"/>
                <w:u w:val="single"/>
              </w:rPr>
              <w:t xml:space="preserve">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отенциала работающей молодёж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вовлечению молодёжи в предпринимательскую деятельность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здание условий для укрепления института семьи, поддержки молодых семей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программе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Повышение эффективности реализации молодежной политик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молодых семей, улучшивших жилищные усло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Управление социальной политики администрации города Вятские Поляны (начальник управл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правление «Безопасный и комфортный город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Рациональное планирование территории, обеспечение населения доступным и качественным жильем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существление строительства на основе актуализированных документов территориального планирования, правил землепользования и застройки, документации по планировке территори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евременное внесение изменений в документы территориального планирования и градостроительного зо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и их актуализац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строительства и архитек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уализированные документы территориального план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архитектур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документов территориального планирования и градостроительного зонирования в автоматизированную сис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градостроительной деятельности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од «Создание условий для комплексного освоения территорий, в том числе за счёт освоения незастроенных территорий, выделения земельных участков для индивидуального жилищного строительст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воение незастроенных территорий на основе документов территориального планирования и градостроительного зонирования, документации по планировке территории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Муниципальная программа «Развитие строительства и архитектуры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Управление муниципальным имуще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ерриторий вовлеченных в градостроительную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архитектур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в целях жилищного строительства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беспечение расселения аварийного жилищного фонда и снос расселенных аварийных жилых домов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 в благоустроенные жилые помещения, изъятие земельных участков, на которых расположены аварийные многоквартирные дома, для муниципальных нужд и снос аварийных многоквартирных дом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сселенных снесенных аварийных многоквартирных домов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расселенных из ава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архитектур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Создание комфортной городской сред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беспечение единого комплексного подхода к развитию городских территорий с учетом специфики и функциональных особенностей отдельных районов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и общественных территорий муниципального образования, обустройство мест массового отдыха насел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жилищно-коммунальной инфраструктуры города Вятские Поля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количества благоустроенных общественных территорий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благоустроенных дворовых территорий от общего количества дворовых территорий, которые требуют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мплексных мероприятий по озеленению территории муниципального образов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сторического облика в старой части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заместитель главы администрации город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Управления и отделы администрации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;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предприятие «Благоустройство города Вятские Поляны» (директор предприят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Товарищества собственников жилья, управляющие организации города Вятские Поляны, общественные организации, политические партии и движения (руководители)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ение по вопросам жизнеобеспечения администрации города Вятские Полян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предприятие «Благоустройство города Вятские Поляны» (директор предприят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я и отделы администрации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едприятия жилищно-коммунального комплекса города, товарищества собственников жилья и управляющие организации города, общественные организации, политические партии и движения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ение по вопросам жизнеобеспечения администрации города Вятские Полян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архитектур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, содержание и развитие объектов благоустройства, озеленение территории муниципального образования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ход от концепции однотипной застройки к концепции «исторической стилизации» и сохранение стилистики в старой части город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i/>
              </w:rPr>
              <w:t>Метод «Осуществление мероприятий по развитию общественных (публичных) пространств, формированию целостного архитектурного и исторического облика города, оптимального и эффективного использования рекламного пространст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контроль за процессом формирования благоприятной информационной среды и эксплуатацией рекламных констру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Управление муниципальным имуще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городской среды  в целях распространения наружной рекламы, обеспечение поступления доходов в городской бюджет от размещения рекламны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ирование конкурентной среды в сфере жилищно-коммунального хозяйства, модернизация коммунальной инфраструктур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тод «Развитие системы муниципально-частного партнерства через реализацию концессионной модели организации систем коммунальной инфраструктур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концессионных соглашений в отношении систем тепло- и водоснабжения и д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Управление муниципальным имуще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 коммунальной инфраструктуры посредством привлечения частных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spacing w:lineRule="exact" w:line="22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3.3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F497D"/>
              </w:rPr>
              <w:t xml:space="preserve">Метод «Обеспечение доступности информирования потребителей о ходе реформирования жилищно-коммунального хозяйства города»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формационно-разъяснительной работы среди населения через печатные и электронные СМИ о ходе реформирования жилищно-коммунального хозяйства гор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жилищно-коммунальной инфраструктуры города Вятские Поля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вободном доступе для потребителей информации о ходе реформирования жилищно-коммунального хозяйств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ение по вопросам жизнеобеспечения администрации города Вятские Полян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предприятие «Благоустройство города Вятские Поляны» (директор предприят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я и отделы администрации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едприятия жилищно-коммунального комплекса города, товарищества собственников жилья и управляющие организации города, общественные организации, политические партии и движ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Развитие современной и развитой транспортной инфраструктур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Приведение асфальтового покрытия и искусственных сооружений автомобильных дорог общего пользования местного значения в соответствие с нормативными требованиям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капитальный ремонт и содержание автомобильных дорог общего пользования местного знач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транспортной систе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ограмма комплексного развития транспортной инфраструктуры муниципального образ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одской округ город Вятские Поля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доли автомобильных дорог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о мест концентрации дорожно-транспортных происше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по делам ГО, ЧС, охраны труда и муниципального жилищного контроля управления по вопросам жизнеобеспечения (заведующий отделом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eastAsia="Arial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</w:rPr>
              <w:t>Муниципальное предприятие «Благоустройство города Вятские Поляны (директор пред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светофорных объектов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путепроводов (мостов), ремонт тротуаров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раструктуры для легкового автомобильного транспорта, включая развитие единого парковочного пространства, грузового транспорта, пешеходного и велосипедного передвижения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од «Развитие транспортной инфраструктуры путем привлечения средств бюджетов различных уровней и внебюджетных источников, использование механизмов муниципально-частного партнерства для развития дорожной инфраструктур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 НКО «Фонд развития моногородов», средств областного бюджета на реконструкцию автомобильной дороги от Промышленного парка в сторону ул. Красная, далее Строительная, Тойменка, Кооперативная, с выходом на трассу Р-169 (участок автодороги Киров-Малмыж-Вятские Поляны) протяженностью 5,9  к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грамма «Комплексное развитие моногорода Вятские Поляны Кир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й в реализацию проектов развития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Вятские Поляны (управление экономического развития города и информационных сист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исполн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торговли, отдел архитектуры, управление по делам муниципальной собственности, </w:t>
            </w:r>
            <w:r>
              <w:rPr>
                <w:rFonts w:eastAsia="Arial" w:cs="Times New Roman" w:ascii="Times New Roman" w:hAnsi="Times New Roman"/>
                <w:color w:val="000000"/>
              </w:rPr>
              <w:t>управление по вопросам жизнеобеспеч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Обеспечение благоприятной окружающей сред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Вовлечение населения в экологическую деятельность и повышение уровня экологической культуры населения город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ое просвещение, информирование населения муниципального образования о качестве окружающей среды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Охрана окружающей среды, воспроизводство и использование природных ресурсо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населения, участвующего в мероприятиях экологической направ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по делам ГО, ЧС, охраны труда и муниципального жилищного контроля управления по вопросам жизнеобеспе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щегородских мероприятий экологической направленност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существление контроля за опасными объектами и загрязняющими производствами город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берегоукрепления р. Тойменка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Охрана окружающей среды, воспроизводство и использование природных ресурс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строительства и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ый сбор поверхностных вод со всей территории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окружающей среды, предотвращение экологически вредных последствий хозяйственной деятельности в интересах сохранения здоровья населения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по делам ГО, ЧС, охраны труда и муниципального жилищного контроля управления по вопросам жизнеобеспеч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отдел архитектур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габионных конструкций вдоль рек Вятка и  Тойменк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ливневой канализации в городе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Осуществление охраны парковых зон на территории город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на территории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Охрана окружающей среды, воспроизводство и использование природных ресурс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окружающей среды, предотвращение экологически вредных последствий хозяйственной деятельности в интересах сохранения здоровья населени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дминистрация города Вятские Поляны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</w:rPr>
              <w:t>(отдел по делам ГО, ЧС, охраны труда и муниципального жилищного контроля управления по вопросам жизнеобеспечения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3.5.4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  <w:t>Метод «Доведение до утвержденных нормативов допустимых сбросов веществ и микроорганизмов в водные объект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4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очистных сооруж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жилищно-коммунальной инфраструктуры города Вятские Поля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ачества очистки стоков установленным требования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чист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-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Администрация города Вятские Поляны 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управление по вопросам жизнеобеспечения администрации города Вятские Поляны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по делам муниципальной собственност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предприятие «Благоустройство города Вятские Поляны» (директор предприят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я и отделы администрации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едприятия жилищно-коммунального комплекса города, товарищества собственников жилья и управляющие организации города, общественные организации, политические партии 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«Обеспечение безопасности жизнедеятельност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Реализация программ обеспечения безопасности (дорожное движение, пожарная безопасность, профилактика правонарушений, повышение уровня антитеррористической защищенности объектов)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осуществление мероприятий по приведению сегмента территориальной системы централизованного оповещения населения города в соответствие с требованиями нормативных документов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Развитие транспортной систе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Обеспечение безопасности  жизнедеятельности населения города Вятские Поляны Кир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 города системой оповещений при возникновени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зарегистрированных пре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детей, участвующих в конкурсах по профилактике дорожно-транспортных происшеств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дорожно-транспортных происшествий с участием несовершеннолет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color w:val="000000"/>
                <w:u w:val="single"/>
                <w:lang w:val="en-US"/>
              </w:rPr>
              <w:t>I</w:t>
            </w:r>
            <w:r>
              <w:rPr>
                <w:rFonts w:eastAsia="Arial"/>
                <w:color w:val="000000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  <w:u w:val="single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униципальное казенное учреждение «Организация капитального строительства города Вятские Поляны» (директор учрежд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по делам ГО, ЧС, охраны труда и муниципального жилищного контроля управления по вопросам жизнеобеспечения (заведующий отделом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правление образования администрации города Вятские Поляны (начальник управления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eastAsia="Arial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</w:rPr>
              <w:t>Муниципальное предприятие «Благоустройство города Вятские Поляны» (директор предприят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</w:rPr>
              <w:t xml:space="preserve"> программа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нсультант главы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по делам ГО, ЧС, охраны труда и муниципального жилищного контроля управления по вопросам жизнеобеспечения (начальник отдел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eastAsia="Arial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Отдел по делам несовершеннолетних и защите их прав Управления социальной политики администрации города (начальник отде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 с целью профилактики совершения преступлений и правонарушений на территории города 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формирование толерантного сознания и противодействию экстремизму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FF0000"/>
              </w:rPr>
            </w:pPr>
            <w:r>
              <w:rPr>
                <w:rFonts w:eastAsia="Arial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.1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, по профилактике   дорожно-транспортных происшествий с участием несовершеннолетних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u w:val="single"/>
              </w:rPr>
            </w:pPr>
            <w:r>
              <w:rPr>
                <w:rFonts w:eastAsia="Arial" w:cs="Times New Roman"/>
                <w:color w:val="000000"/>
                <w:u w:val="singl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2</w:t>
            </w:r>
          </w:p>
        </w:tc>
        <w:tc>
          <w:tcPr>
            <w:tcW w:w="1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 «Создание с использованием городских оптико-волоконных линий связи комплексной системы безопасности на основе аппаратно-программного комплекса «Безопасный город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ащение с учетом новых информационных технологий и поддержание в постоянной готовности органов управления, сил и средств реагирования на возникающие экологические угрозы и чрезвычайные ситуации на территории муниципального образования, обеспечение работы общегородской системы наружного видеонаблюд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Муниципальная программа «Обеспечение безопасности  жизнедеятельности населения города Вятские Поляны Кир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бщественных мест (объектов, территорий) системами видеонаблю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-2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нсультант главы города Вятские Поляны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исполнители: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дел по делам ГО, ЧС, охраны труда и муниципального жилищного контроля управления по вопросам жизнеобеспечения (начальник отдела)</w:t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"/>
                <w:color w:val="000000"/>
                <w:u w:val="single"/>
              </w:rPr>
            </w:pPr>
            <w:r>
              <w:rPr>
                <w:rFonts w:eastAsia="Arial"/>
                <w:color w:val="000000"/>
              </w:rPr>
              <w:t>Отдел по делам несовершеннолетних и защите их прав Управления социальной политики администрации города (начальник отдела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лану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достижения целей социально-экономического развития </w:t>
      </w:r>
    </w:p>
    <w:p>
      <w:pPr>
        <w:pStyle w:val="Style19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городского округа город Вятские Поляны Кировской области 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-2021 годы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418"/>
        <w:gridCol w:w="1275"/>
        <w:gridCol w:w="113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мографическая ситу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6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3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занятых в экономике, включая лиц, занятых в личном подсобн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тыс.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13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«Экономика многообраз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Улучшение инвестиционной привлекательности и реализация мер по созданию благоприятной делово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новых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 инвестиций на душу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7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2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адача «Создание диверсифицированной эконом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мышленного производства (отгруженных товаров собственного производства по полному кру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5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изведенной продукции сельского хозяйства в сопоставим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 в расчете на 10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енности работников малых и средних предприятий, включая микропредприятия, в общей численности занятых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69" w:leader="none"/>
                <w:tab w:val="center" w:pos="459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3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Повышение устойчивости финансово-экономической системы и эффективности управления и распоряжения муниципальным имуществ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утвержденных плановых назначений по налоговым и неналогов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ов на уплату процентов по кредиту за расчетный период (1 месяц) при замещении кредитов кредитных организаций бюджетными креди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 по расходам, осуществляемым за счет налоговых и неналоговых доходов бюджета муниципального 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налоговых и неналоговых доходов в сопоставим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задолженности по налоговым и неналоговым доходам в общем поступлении налоговых и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4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Повышение эффективности муниципального управления и развитие гражданского общ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оставления государственных и муниципальных услуг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2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 xml:space="preserve">Доля электронного документооборота в общем объёме документообор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рганизаций, подключенных к единой городской защищенной высокоскоростной оптоволоконной телекоммуник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общественных объединений 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«Развитие человеческого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Развитие физической культуры и спорта, формирование здорового образа жиз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, в общей численности населе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>3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лоскостными спортивными сооружениями на 10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тыс. кв.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>3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>3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Обеспечение качествен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офессионального самоопределения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Развитие сферы культуры и дос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услугами библиотек, в том числе посредством сети интернет, посещений на 1 жителя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, вовлеченного в культурно-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оставляемых населению дополнительн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Создание условий для всесторонней реализации потенциала молодежи и его активное использов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участвующей в мероприятиях по патриотическому и духовно-нравственному воспитанию, пропаганде здорового образа жизни в общем количеств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18-35 лет, вовлеченной в предпринимательскую деятельность, от общей численност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«Безопасный и комфортный гор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1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Рациональное планирование территории, обеспечение населения доступным и качественным жилье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мельных участков, выделенных для жилищ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используемых земельных участков, не вовлечённых в хозяйственный 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елённых снесённых аварийных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2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Создание комфортной городско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лагоустроенных дворовых территорий от общего количества  дворовых территорий, которые требуют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3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Формирование конкурентной среды в сфере жилищно-коммунального хозяйства, модернизация коммунальной инфраструк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ключенных концессионных соглашений в отношении объектов теплоснабжения, водоснабжения, водоотведения и утилизации 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ребителей в жилых домах, обеспеченных доступом к услуге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ребителей в жилых домах, обеспеченных доступом к услуге централизованного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отерь тепловой энергии при транспортировке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4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Развитие современной и развитой транспортной инфраструк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5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Обеспечение благоприятной окружающе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участвующего в мероприятиях эк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6.</w:t>
            </w:r>
          </w:p>
        </w:tc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«Обеспечение безопасности жизнедеятель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населения города Вятские Поляны системой оповещений при возникновении ЧС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 общественных мест (объектов, территорий) системами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39:00Z</dcterms:created>
  <dc:creator>User4205</dc:creator>
  <dc:description/>
  <cp:keywords/>
  <dc:language>en-US</dc:language>
  <cp:lastModifiedBy>User2306</cp:lastModifiedBy>
  <cp:lastPrinted>2018-12-24T11:49:00Z</cp:lastPrinted>
  <dcterms:modified xsi:type="dcterms:W3CDTF">2018-12-28T12:44:00Z</dcterms:modified>
  <cp:revision>13</cp:revision>
  <dc:subject/>
  <dc:title/>
</cp:coreProperties>
</file>