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3.10.2015      </w:t>
        <w:tab/>
        <w:tab/>
        <w:tab/>
        <w:tab/>
        <w:t xml:space="preserve">                                                              № 2261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9 месяцев 2015 года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(далее – городской бюджет) за 9 месяцев 2015 года, администрация муниципального образования городского округа город Вятские Поляны Кировской области (далее - администрация города) отмечает, что в отчетном периоде в основном обеспечена реализация мероприятий, предусмотренных постановлениями администрации города Вятские Поляны от 13.02.2015 № 342 «О мерах по выполнению решения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, от 24.04.2015 № 811 «Об утверждении  отчета об исполнении бюджета муниципального образования городского округа город Вятские Поляны Кировской области за 1 квартал 2015 года», от 24.07.2015 №1452 «Об утверждении отчета об исполнении бюджета муниципального образования городского округа город Вятские Поляны Кировской области за 1 полугодие 2015 года».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сполнение городского бюджета осуществлялось в соответствии со сводной бюджетной росписью и кассовым планом на 9 месяцев 2015 года (далее - кассовый план).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Доходы городского бюджета  исполнены в сумме 396236,7 тыс. рублей, или на 68,1% к годовому плану. Из них поступления налоговых и неналоговых доходов (далее – собственные доходы) составили  174 217,5 тыс. рублей или 69,5% от годового плана, безвозмездные поступления – 222019,2 тыс. рублей или 67,0%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о отношению к аналогичному периоду прошлого года</w:t>
      </w:r>
      <w:r>
        <w:rPr>
          <w:sz w:val="28"/>
          <w:szCs w:val="28"/>
        </w:rPr>
        <w:t xml:space="preserve"> объем доходов городского бюджета уменьшился на 5,5% или на 23015,3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,  в т.ч.  за  счет сокращения поступления безвозмездных поступлений на 15,4%  или на 40302,8 тыс. </w:t>
      </w:r>
      <w:r>
        <w:rPr>
          <w:bCs/>
          <w:sz w:val="28"/>
          <w:szCs w:val="28"/>
        </w:rPr>
        <w:t xml:space="preserve">рублей и увеличения поступления собственных доходов </w:t>
      </w:r>
      <w:r>
        <w:rPr>
          <w:sz w:val="28"/>
          <w:szCs w:val="28"/>
        </w:rPr>
        <w:t xml:space="preserve">на 11%  или на  17287,5 тыс. </w:t>
      </w:r>
      <w:r>
        <w:rPr>
          <w:bCs/>
          <w:sz w:val="28"/>
          <w:szCs w:val="28"/>
        </w:rPr>
        <w:t>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руктуре собственных доходов увеличение  поступлений к аналогичному периоду прошлого года в основном произошло по следующим доходным источникам: единому налогу на вмененный доход на 2271,8 тыс. рублей (12%); налогу, взимаемому в связи с применением патентной системы налогообложения на 258,1 тыс. рублей (65,5%); единому сельскохозяйственному налогу на 22,0 тыс. рублей (52,4%); налогу на имущество физических лиц на 2060,6 тыс. рублей (48%);  налогу на имущество организаций на 543,5 тыс. рублей (7,9%); госпошлине на 731,8 тыс. рублей (29,1%);  арендной плате за земельные участки на 3825,1 тыс. рублей (78%); доходам от арендной платы за имущество на 3068,1 тыс. рублей (67,6%); плате за негативное воздействие на окружающую среду на 146,7 тыс. рублей (16,7%);  штрафам на 471,7 тыс. рублей (13,7%);  прочим неналоговым доходам на 486,3 тыс. рублей (37,7%);  доходам от оказания платных услуг и компенсации затрат государства на 4823,6 тыс. рублей (22,5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уменьшились поступления  на значительные суммы по земельному налогу на 1 325,9 тыс. рублей (на 17,3%); доходам от перечисления части прибыли, остающейся после уплаты налогов на 295,0 тыс. рублей (84,5%); доходам от реализации имущества на 2 548,6 тыс. рублей (на 40,8%), доходам от продажи земельных участков на 354,2 тыс. рублей (17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налоговой отчетности недоимка по налоговым платежам в городской бюджет по состоянию на 01.10.2015 составила 4 138,0 тыс. рублей и по сравнению с началом текущего года сократилась  на 255,0 тыс. рублей, в основном за счет сокращения недоимки по налогу на имущество физических лиц и по налогу на доходы физических л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олженность в городской бюджет по неналоговым платежам  на 01.10.2015  составила 22 970,0 тыс. рублей и уменьшилась по сравнению с началом текущего года на 21 311,0 тыс.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целью снижения недоимки в городской бюджет при администрации города Вятские Поляны работает межведомственная комиссия по обеспечению поступления доходов в городской бюджет и по преодолению негативных тенденций в экономике города. Результатом работы комиссий явилось дополнительное привлечение в городской бюджет   9393,0 тыс. рублей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асходная часть городского бюджета за 9 месяцев 2015 года исполнена в сумме 400 326,6 тыс. рублей, или на 65,9 % к годовому плану. По сравнению с аналогичным периодом 2014 года расходы снизились на 13,0 % (45 591,5 тыс. рублей).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доля расходов приходится на финансирование отраслей социально-культурной сферы –  75,4 %, в том числе на образование  60,2 % 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перативным данным на 01.10.2015, не выполнен целевой показатель  «дорожной карты», и установленный соглашением о реализации мероприятий по повышению средней заработной платы педагогических работников муниципальных образовательных организаций дошкольного образова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За 9 месяцев 2015 года направлено на финансирование приоритетных статей расходов (заработная плата, коммунальные услуги, социальное обеспечение) в сумме 272 907,0 тыс. рублей, или 68,2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шение всех долговых обязательств производилось своевременно. Погашены досрочно два кредита, полученные от кредитных организаций под высокие процен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01.10.2015 муниципальный долг составил 69 600,0 тыс. рублей или 35,6 % от предельного объёма, установленного решением о бюдже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9 месяцев 2015 года привлечено кредитов кредитных организаций на общую сумму 52 000,0 тыс. рублей, погашено кредитов  кредитным организациям на  сумму 53 000,0 тыс.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9 месяцев 2015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 В целях более качественного исполнения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1. Управлениям и отделам администрации города принять исчерпывающие меры по выполнению постановления администрации города Вятские Поляны от 28.03.2014 № 579 «О </w:t>
      </w:r>
      <w:r>
        <w:rPr>
          <w:bCs/>
          <w:color w:val="000000"/>
          <w:sz w:val="28"/>
          <w:szCs w:val="28"/>
        </w:rPr>
        <w:t>Плане мероприятий по повышению поступления налоговых и неналоговых доходов, а также по сокращению недоимки бюджетов бюджетной системы Российской Федерации на 2014-2016 годы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2.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2.1. Рассмотреть недостатки, допущенные при исполнении городского бюджета, и принять меры по повышению качества его исполн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Обеспечить своевременное выполнение мероприятий, финансируемых за счет целевых межбюджетных трансфертов, предоставляемых из областного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Принять исчерпывающие меры по выполнению мероприятий  по повышению эффективности бюджетных расходов, утвержденных постановлением администрации города Вятские Поляны от 02.06.2015 № 1048 (с изменениями от 01.07.2015 №1278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 Финансовому управлению администрации города Вятские Поляны (Колесникова Т.Е.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существлять контроль за своевременным исполнением долговы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3.2. В целях экономного и рационального расходования бюджетных средств обеспечить контроль за целесообразностью расходов (материальных затрат), предъявляемых главными распорядителями городского бюджета и муниципальными учреждениями  к опла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ктору информатиз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.Д. Клюкин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ам, начальник управления</w:t>
        <w:tab/>
        <w:tab/>
        <w:tab/>
        <w:t xml:space="preserve">          Т.Е. Колесникова</w:t>
        <w:tab/>
        <w:tab/>
        <w:tab/>
        <w:tab/>
        <w:tab/>
        <w:tab/>
        <w:tab/>
        <w:tab/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622" w:right="748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1:00Z</dcterms:created>
  <dc:creator>Приемная мэра</dc:creator>
  <dc:description/>
  <cp:keywords/>
  <dc:language>en-US</dc:language>
  <cp:lastModifiedBy>User2306</cp:lastModifiedBy>
  <cp:lastPrinted>2015-10-21T16:34:00Z</cp:lastPrinted>
  <dcterms:modified xsi:type="dcterms:W3CDTF">2015-10-28T12:47:00Z</dcterms:modified>
  <cp:revision>213</cp:revision>
  <dc:subject/>
  <dc:title> </dc:title>
</cp:coreProperties>
</file>