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9680</wp:posOffset>
                </wp:positionH>
                <wp:positionV relativeFrom="paragraph">
                  <wp:posOffset>635</wp:posOffset>
                </wp:positionV>
                <wp:extent cx="649605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51.05pt;mso-wrap-distance-left:9.05pt;mso-wrap-distance-right:9.05pt;mso-wrap-distance-top:0pt;mso-wrap-distance-bottom:0pt;margin-top:0pt;mso-position-vertical-relative:text;margin-left:1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504"/>
        <w:gridCol w:w="565"/>
        <w:gridCol w:w="1558"/>
      </w:tblGrid>
      <w:tr>
        <w:trPr/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7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-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пределении обязанностей между главой города Вятские Поля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ями главы администрации города и управляющим делами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Устава муниципального образования городского округа город Вятские Поляны Кировской обла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распределение обязанностей между главой города Вятские Поляны, заместителями главы администрации города, управляющего делами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>Установить, что глава города Вятские Поляны накладывает визу на счетах-фактурах (счетах) и подписывает платежные поручения, предъявленные продавцами товаров (работ, услуг) к администрации города. В период его временного отсутствия указанные обязанности возлагаются на должностное лицо, исполняющее обязанности главы администрации города Вятские Полян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</w:t>
        <w:tab/>
        <w:t>Возложить на заместителей главы администрации города Вятские Поляны по вопросам, находящимся в их компетенции, следующие дополнительные обязанности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1.</w:t>
        <w:tab/>
        <w:t>Подписание от имени администрации города Вятские Поляны заявления об осуществлении закупки товара, работы, услуги и приложений к нему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hd w:fill="FFFFFF" w:val="clear"/>
        </w:rPr>
        <w:t>3.2.</w:t>
        <w:tab/>
        <w:t>Утверждение от имени администрации города Вятские Поляны конкурсной документации, документации об открытом аукционе в электронной форме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3.</w:t>
        <w:tab/>
        <w:t>Подписание от имени администрации города Вятские Поляны извещений и протоколов открытых конкурсов, открытых аукционов в электронной форме, протоколов рассмотрения и оценки котировочных заявок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4.</w:t>
        <w:tab/>
        <w:t xml:space="preserve">Подписание от имени администрации города Вятские Поляны смет затрат, актов о приемке выполненных работ формы КС-2, </w:t>
      </w:r>
      <w:r>
        <w:rPr>
          <w:sz w:val="28"/>
          <w:szCs w:val="28"/>
        </w:rPr>
        <w:t>подписание справки о стоимости выполненных работ и затрат по форме № КС-3</w:t>
      </w:r>
      <w:r>
        <w:rPr>
          <w:sz w:val="28"/>
        </w:rPr>
        <w:t>, актов приемки  и иных ак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5. Подписание постановлений администрации города Вятские Поляны об организации проведения электронного аукциона (об утверждении документации об электронном аукционе, создании аукционной комиссии), о заключении долгосрочного муниципального контрак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6. Подписание документов по земельным вопросам, архитектуре и строительству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7. Подписание документов на выдачу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включая подписание соответствующих постановлений администрации города Вятские Полян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8. Заключение от имени администрации города Вятские Поляны договоров и контрак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9. Подписание отчетов по направления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4.</w:t>
        <w:tab/>
        <w:t>Установить, что доступом к персональным данным работников, состоящих с администрацией города Вятские Поляны в трудовых отношениях, а также физических лиц, персональные данные которых обрабатываются в связи с оказанием администрацией города Вятские Поляны муниципальных услуг и осуществлением муниципальных функций, обладают глава города Вятские Поляны и его заместители, управляющий делам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5.</w:t>
        <w:tab/>
        <w:t>Установить, что допуском к работе со средствами криптографической защиты информации обладает глава города Вятские Полян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</w:t>
        <w:tab/>
        <w:t>Признать утратившим силу распоряжение администрации города Вятские Поляны от 16.12.2016 № 584 - к «О распределении обязанностей между главой администрации города Вятские Поляны и его заместителями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7. Разместить настоящее распоряжение на официальном сайте администрации города Вятские Поляны в сети «Интернет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8.</w:t>
        <w:tab/>
        <w:t>Действие настоящего распоряжения распространяется на правоотношения, возникшие с 01 мая 2017 год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9.</w:t>
        <w:tab/>
        <w:t>Контроль за исполнением распоряжения оставляю за собой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.Д. Клю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го обеспечения правового управления </w:t>
      </w:r>
    </w:p>
    <w:p>
      <w:pPr>
        <w:pStyle w:val="Normal"/>
        <w:jc w:val="both"/>
        <w:rPr/>
      </w:pPr>
      <w:r>
        <w:rPr>
          <w:sz w:val="28"/>
        </w:rPr>
        <w:t>администрации города Вятские Поляны</w:t>
        <w:tab/>
        <w:tab/>
        <w:tab/>
        <w:tab/>
        <w:t>И.С. Овчи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3"/>
    <w:qFormat/>
    <w:rPr>
      <w:b/>
      <w:bCs/>
      <w:sz w:val="32"/>
    </w:rPr>
  </w:style>
  <w:style w:type="character" w:styleId="21">
    <w:name w:val="Заголовок 2 Знак"/>
    <w:basedOn w:val="3"/>
    <w:qFormat/>
    <w:rPr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1:00Z</dcterms:created>
  <dc:creator>test</dc:creator>
  <dc:description/>
  <cp:keywords/>
  <dc:language>en-US</dc:language>
  <cp:lastModifiedBy>User2306</cp:lastModifiedBy>
  <cp:lastPrinted>2017-06-02T08:44:00Z</cp:lastPrinted>
  <dcterms:modified xsi:type="dcterms:W3CDTF">2017-06-07T08:16:00Z</dcterms:modified>
  <cp:revision>9</cp:revision>
  <dc:subject/>
  <dc:title/>
</cp:coreProperties>
</file>