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ложению межведомственной 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обеспечени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упления доходов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ской бюджет и п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еодолению негативных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нденций в экономик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Normal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плательщика доводить до членов комиссии информацию, в отношении его финансово – хозяйственной деятельности, в том числе составляющую в соответствии со статьей 102 Налогового кодекса Российской Федерации налоговою тайн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плательщик </w:t>
      </w: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                                                                         (ФИО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16:00Z</dcterms:created>
  <dc:creator>User</dc:creator>
  <dc:description/>
  <cp:keywords/>
  <dc:language>en-US</dc:language>
  <cp:lastModifiedBy>User2205</cp:lastModifiedBy>
  <cp:lastPrinted>2016-12-05T14:51:00Z</cp:lastPrinted>
  <dcterms:modified xsi:type="dcterms:W3CDTF">2016-12-05T12:05:00Z</dcterms:modified>
  <cp:revision>3</cp:revision>
  <dc:subject/>
  <dc:title/>
</cp:coreProperties>
</file>