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57086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color w:val="000080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80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000080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0"/>
          <w:lang w:eastAsia="zh-CN"/>
        </w:rPr>
        <w:t>АДМИНИСТРАЦИЯ ГОРОДА ВЯТСКИЕ ПОЛЯ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zh-CN"/>
        </w:rPr>
        <w:t>КИР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zh-CN"/>
        </w:rPr>
        <w:t>10.02.2021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ab/>
        <w:tab/>
        <w:tab/>
        <w:tab/>
        <w:tab/>
        <w:tab/>
        <w:tab/>
        <w:t xml:space="preserve">                                № </w:t>
      </w: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zh-CN"/>
        </w:rPr>
        <w:tab/>
        <w:t>22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г. Вятские Поля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>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44"/>
          <w:szCs w:val="4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44"/>
          <w:szCs w:val="44"/>
          <w:lang w:eastAsia="zh-CN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Arial" w:hAnsi="Arial" w:eastAsia="Arial" w:cs="Arial"/>
          <w:sz w:val="28"/>
          <w:szCs w:val="28"/>
          <w:lang w:eastAsia="zh-CN" w:bidi="hi-IN"/>
        </w:rPr>
      </w:pPr>
      <w:r>
        <w:rPr>
          <w:rFonts w:eastAsia="Arial" w:cs="Times New Roman" w:ascii="Times New Roman" w:hAnsi="Times New Roman"/>
          <w:sz w:val="28"/>
          <w:szCs w:val="28"/>
          <w:lang w:eastAsia="zh-CN" w:bidi="hi-IN"/>
        </w:rPr>
        <w:t>В  соответствии с Федеральным законом от 27.07.2010 № 210-ФЗ «Об организации предоставления государственных и муниципальных услуг», администрация города Вятские Поляны ПОСТАНОВЛЯЕТ:</w:t>
      </w:r>
      <w:bookmarkStart w:id="0" w:name="p11"/>
      <w:bookmarkEnd w:id="0"/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1.</w:t>
        <w:tab/>
        <w:t>Утвердить а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согласно приложению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</w:t>
        <w:tab/>
        <w:t>Признать утратившими силу постановления администрации города Вятские Поляны: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от 27.02.2015 № 472 «Об утверждении административного регламента предоставления муниципальной услуги «Утверждение схемы расположения земельного участка, находящегося в государственной или муниципальной собственности, на территории муниципального образования городского округа город Вятские Поляны Кировской области»;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от 27.05.2016 № 996«О внесении и утверждении изменения в административный регламент предоставления муниципальной услуги «Утверждение схемы расположения земельного участка, находящегося в государственной или муниципальной собственности, на территории муниципального образования городского округа город Вятские Поляны Кировской области», утвержденный постановлением администрации города Вятские Поляны от 27.02.2015 № 472»;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от 15.09.2017 № 1424«О внесении и утверждении изменения в административный регламент предоставления муниципальной услуги «Утверждение схемы расположения земельного участка, находящегося в государственной или муниципальной собственности, на территории муниципального образования городского округа город Вятские Поляны Кировской области», утвержденный постановлением администрации города Вятские Поляны от 27.02.2015 № 472»;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от 06.12.2017 № 1938«О внесении и утверждении изменения в административный регламент предоставления муниципальной услуги «Утверждение схемы расположения земельного участка, находящегося в государственной или муниципальной собственности, на территории муниципального образования городского округа город Вятские Поляны Кировской области», утвержденный постановлением администрации города Вятские Поляны от 27.02.2015 № 472»;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от 30.09.2020 № 1119«О внесении и утверждении изменения в административный регламент предоставления муниципальной услуги «Утверждение схемы расположения земельного участка, находящегося в государственной или муниципальной собственности, на территории муниципального образования городского округа город Вятские Поляны Кировской области», утвержденный постановлением администрации города Вятские Поляны от 27.02.2015 № 472»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. Опубликовать настоящее постановление в сборнике нормативных правовых актов органов местного самоуправления города Вятские Поляны  «Деловой Вестник» и разместить на официальном сайте администрации города Вятские Поляны в сети Интерне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kern w:val="2"/>
          <w:sz w:val="56"/>
          <w:szCs w:val="5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4. Настоящее постановление вступает в силу со дня его опубликова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Глава города Вятские Поляны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А. Машк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zh-CN"/>
        </w:rPr>
        <w:t>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ПОДГОТОВЛЕН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Экономист</w:t>
        <w:tab/>
        <w:t>Управл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по делам муниципальной собственно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города Вятские Поляны</w:t>
        <w:tab/>
        <w:tab/>
        <w:tab/>
        <w:tab/>
        <w:tab/>
        <w:tab/>
        <w:t>М.В. Короб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48"/>
          <w:szCs w:val="4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48"/>
          <w:szCs w:val="48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54:00Z</dcterms:created>
  <dc:creator>User</dc:creator>
  <dc:description/>
  <cp:keywords/>
  <dc:language>en-US</dc:language>
  <cp:lastModifiedBy>User2306</cp:lastModifiedBy>
  <cp:lastPrinted>2021-02-08T15:52:00Z</cp:lastPrinted>
  <dcterms:modified xsi:type="dcterms:W3CDTF">2021-02-18T11:54:00Z</dcterms:modified>
  <cp:revision>2</cp:revision>
  <dc:subject/>
  <dc:title/>
</cp:coreProperties>
</file>