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 2021 год 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Содействие развитию институтов гражданского обществ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1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70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673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4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67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4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а мечта», ремонт дороги по ул. Рождественская протяженностью 400 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8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о ул. Рождественская протяженностью 400 м.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33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зцовый Дом», ремонт асфальтобетонного покрытия дворовой территории по ул. Первомайская 56/6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3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Первомайская 56/68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Мечты до Реальности», ремонт тротуара по ул. Советс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1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9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путь в детство», ремонт асфальтобетонного покрытия дворовой территории ул. Октябрьская д. 2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ул. Октябрьская д. 2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6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ыша приехала!»</w:t>
              <w:tab/>
              <w:t>, ремонт кровли здания МБУК «ВПИМ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7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 здания МБУК «ВПИМ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9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33:00Z</dcterms:created>
  <dc:creator>User1203</dc:creator>
  <dc:description/>
  <cp:keywords/>
  <dc:language>en-US</dc:language>
  <cp:lastModifiedBy>user</cp:lastModifiedBy>
  <cp:lastPrinted>2021-01-14T11:50:00Z</cp:lastPrinted>
  <dcterms:modified xsi:type="dcterms:W3CDTF">2021-01-14T11:07:00Z</dcterms:modified>
  <cp:revision>6</cp:revision>
  <dc:subject/>
  <dc:title/>
</cp:coreProperties>
</file>