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4.02.2024   № 231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пункте 9 подраздела 1 «Основные условия оплаты труда» в позиции «ПКГ должностей педагогических работников» цифры «13147» изменить на цифры «14304»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бзац 3 подпункта 7.2.3 пункта 7 подраздела 2 «Выплаты компенсационного характера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выполнении работы, связанной с сопровождением                            образовательного процесса и не входящей в должностные обязанности,             педагогическим  работникам устанавливаются выплаты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268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, связанная с сопровождением образовательного процесса и не входящая в должностные обязанности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bookmarkStart w:id="0" w:name="Par267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 в процентах от оклада (должностного оклада), ставки заработной пл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bookmarkStart w:id="1" w:name="Par268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в абсолютном размере,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 - при осуществлении классного руководства в одном классе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 - при осуществлении классного руководства в двух и более класса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етра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ование кабине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методическим объединением,  мастерскими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 «педагог- настав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 «педагог- методист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за классное руководство,               предусмотренное графой 3, выплачивается дополнительно к выплатам,              предусмотренным графой 2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54:00Z</dcterms:created>
  <dc:creator>Галина Григорьевна</dc:creator>
  <dc:description/>
  <dc:language>en-US</dc:language>
  <cp:lastModifiedBy>User</cp:lastModifiedBy>
  <cp:lastPrinted>2024-02-13T16:53:00Z</cp:lastPrinted>
  <dcterms:modified xsi:type="dcterms:W3CDTF">2024-02-15T13:54:00Z</dcterms:modified>
  <cp:revision>2</cp:revision>
  <dc:subject/>
  <dc:title>МУНИЦИПАЛЬНОЕ БЮДЖЕТНОЕ УЧРЕЖДЕНИЕ</dc:title>
</cp:coreProperties>
</file>