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Вятские Поляны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                                                                 от  13.11.2014  № 2326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28"/>
      <w:bookmarkStart w:id="1" w:name="Par28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2" w:name="Par33"/>
      <w:bookmarkEnd w:id="2"/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я контроля за соблюдением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органом, уполномоченным на осуществление внутреннего муниципального финансового контроля в отношении закупок для обеспечения муниципальных нужд города Вятские Поля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Par46"/>
      <w:bookmarkStart w:id="4" w:name="Par46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1. Порядок осуществления контроля за соблюдением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5.04.2013 № 44-ФЗ "О контрактной системе в сфере закупок товаров, работ, услуг для обеспечения государственных и муниципальных нужд" (далее - Федеральный закон от 05.04.2013 № 44-ФЗ) органом, уполномоченным на осуществление внутреннего муниципального финансового контроля в отношении закупок для обеспечения муниципальных нужд города Вятские Поляны (далее - контрольный орган), устанавливает правила осуществления контроля за соблюдением заказчиками, контрактными службами заказчика, контрактными управляющими, комиссиями по осуществлению закупок и их членов, уполномоченного органа, уполномоченных учреждений при осуществлении закупок для обеспечения муниципальных нужд, специализированных организаций, выполняющих отдельные полномочия в рамках осуществления закупок для обеспечения муниципальных нужд (далее - субъекты проверки) требований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5.04.2013 № 44-ФЗ и иных нормативных правовых актов о контрактной системе в сфере закупок 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2. Порядок разработан в целях установления законности составления и исполнения бюджета муниципального образования городского округа город Вятские Поляны Кировской области (далее – муниципальное образование) в отношении расходов, связанных с осуществлением закупок, достоверности учета таких расходов и отчетности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5.04.2013 № 44-ФЗ,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принимаемыми в соответствии с ни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3. Предметом контроля является соблюдение субъектами проверок требований законодательства Российской Федерации и иных нормативных правовых актов Российской Федерации, Кировской области и муниципальных правовых актов о контрактной системе в сфере закупок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.4. Контрольный орган осуществляет контроль в сфере закупок в соответствии с </w:t>
      </w:r>
      <w:hyperlink r:id="rId6">
        <w:r>
          <w:rPr>
            <w:rStyle w:val="InternetLink"/>
            <w:sz w:val="28"/>
            <w:szCs w:val="28"/>
          </w:rPr>
          <w:t>частью 8 статьи 99</w:t>
        </w:r>
      </w:hyperlink>
      <w:r>
        <w:rPr>
          <w:sz w:val="28"/>
          <w:szCs w:val="28"/>
        </w:rPr>
        <w:t xml:space="preserve"> Федерального закона от 05.04.2013           № 44-ФЗ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олномочиями контрольного органа является контроль за соблюдением законодательства Российской Федерации и иных нормативных правовых актов Российской Федерации, Кировской области, муниципального образования о контрактной системе в сфере закупок товаров, работ, услуг для обеспечения муниципальных нуж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bookmarkStart w:id="5" w:name="Par53"/>
      <w:bookmarkEnd w:id="5"/>
      <w:r>
        <w:rPr>
          <w:sz w:val="28"/>
          <w:szCs w:val="28"/>
        </w:rPr>
        <w:t>2. Организация проведения провер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Контроль за соблюдением законодательства о контрактной системе в сфере закупок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2. Плановые проверки осуществляются на основании плана проверок, утверждаемого приказом контрольного органа на один год до 20 декабря года, предшествующему планируемому году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лан проверок должен содержать следующие свед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именование контрольного орган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ИНН, адрес местонахождения субъекта проверки, в отношении которого принято решение о проведении проверк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проведения проверк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яц начала проведения провер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План проверок, а также вносимые в него изменения должны быть размещены не позднее пяти рабочих дней со дня их утверждения на официальном сайте администрации города Вятские Поляны в информационно-телекоммуникационной сети "Интернет" (далее - сеть Интернет), а также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В отношении каждого субъекта проверки плановые проверки проводятся контрольным органом не чаще чем один раз в шесть месяцев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bookmarkStart w:id="6" w:name="Par65"/>
      <w:bookmarkEnd w:id="6"/>
      <w:r>
        <w:rPr>
          <w:sz w:val="28"/>
          <w:szCs w:val="28"/>
        </w:rPr>
        <w:t>3. Проведение плановых проверок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7" w:name="Par67"/>
      <w:bookmarkEnd w:id="7"/>
      <w:r>
        <w:rPr>
          <w:sz w:val="28"/>
          <w:szCs w:val="28"/>
        </w:rPr>
        <w:t>3.1. Проведение проверок осуществляется должностным лицом контрольного органа (инспектором) либо инспекцией, образованной из числа должностных лиц контрольного органа, на основании приказа руководителя контрольного орга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2. Срок проведения проверки, численный и персональный состав инспекции утверждаются приказом контрольного органа, указанным в </w:t>
      </w:r>
      <w:hyperlink w:anchor="Par67">
        <w:r>
          <w:rPr>
            <w:rStyle w:val="InternetLink"/>
            <w:sz w:val="28"/>
            <w:szCs w:val="28"/>
          </w:rPr>
          <w:t>пункте 3.1</w:t>
        </w:r>
      </w:hyperlink>
      <w:r>
        <w:rPr>
          <w:sz w:val="28"/>
          <w:szCs w:val="28"/>
        </w:rPr>
        <w:t xml:space="preserve"> настоящего Порядка отдельно по каждой проверке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3.3. Замена инспектора (изменения состава инспекции), изменение сроков проведения проверки осуществляются путем внесения изменений в приказ контрольного органа, указанный в </w:t>
      </w:r>
      <w:hyperlink w:anchor="Par67">
        <w:r>
          <w:rPr>
            <w:rStyle w:val="InternetLink"/>
            <w:sz w:val="28"/>
            <w:szCs w:val="28"/>
          </w:rPr>
          <w:t>пункте 3.1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Должностные лица контрольного органа, уполномоченные на проведение проверок, имеют право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запрашивать и получать на основании мотивированного запроса в письменной форме документы и информацию, необходимые для проведения проверк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и осуществлении плановых и внеплановых проверок беспрепятственно по предъявлении служебных удостоверений и копии приказа руководителя контрольного органа  о проведении проверки посещать помещения и территории, которые занимают заказчики, для получения документов и информации о закупках, необходимых контрольному органу, а также требовать предъявления поставленных товаров, результатов выполненных работ, оказанных услуг, проводить необходимые экспертизы и другие мероприятия по контролю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ыдавать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. При этом в рамках осуществления контроля, предусмотренного </w:t>
      </w:r>
      <w:hyperlink r:id="rId7">
        <w:r>
          <w:rPr>
            <w:rStyle w:val="InternetLink"/>
            <w:sz w:val="28"/>
            <w:szCs w:val="28"/>
          </w:rPr>
          <w:t>пунктами 1</w:t>
        </w:r>
      </w:hyperlink>
      <w:r>
        <w:rPr>
          <w:sz w:val="28"/>
          <w:szCs w:val="28"/>
        </w:rPr>
        <w:t xml:space="preserve"> - </w:t>
      </w:r>
      <w:hyperlink r:id="rId8">
        <w:r>
          <w:rPr>
            <w:rStyle w:val="InternetLink"/>
            <w:sz w:val="28"/>
            <w:szCs w:val="28"/>
          </w:rPr>
          <w:t>3 части 8 статьи 99</w:t>
        </w:r>
      </w:hyperlink>
      <w:r>
        <w:rPr>
          <w:sz w:val="28"/>
          <w:szCs w:val="28"/>
        </w:rPr>
        <w:t xml:space="preserve"> Федерального закона от 05.04.2013 № 44-ФЗ, указанные предписания выдаются до начала закупк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ться в суд, арбитражный суд с исками о признании осуществленных закупок недействительными в соответствии с Гражданским </w:t>
      </w:r>
      <w:hyperlink r:id="rId9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5. Должностные лица контрольного органа, уполномоченные на проведение проверок, обязаны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настоящего Порядк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контрольные мероприятия в соответствии с приказом руководителя контрольного орган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ить руководителя или уполномоченное должностное лицо субъекта контроля с оригиналом приказа о проведении проверки, с приказом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приостановлении, возобновлении срока проведения проверки, о замене должностного лица (изменении состава инспекции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азглашать полученные в ходе проверок сведения, составляющие государственную тайну, и иную информацию, доступ к которой ограничен в соответствии с федеральными законами, за исключением случаев, предусмотренных федеральными законами Российской Федераци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6. Должностные лица контрольного органа, уполномоченные на проведение проверок, несут ответственность в пределах осуществляемых ими полномочий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7. Срок проведения проверки не может превышать пятьдесят дн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8" w:name="Par79"/>
      <w:bookmarkEnd w:id="8"/>
      <w:r>
        <w:rPr>
          <w:sz w:val="28"/>
          <w:szCs w:val="28"/>
        </w:rPr>
        <w:t>3.8. Основанием для проведения проверки является приказ руководителя контрольного органа о проведении проверки. Одновременно с приказом о проведении проверки готовится уведомление о проведении провер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bookmarkStart w:id="9" w:name="Par80"/>
      <w:bookmarkEnd w:id="9"/>
      <w:r>
        <w:rPr>
          <w:sz w:val="28"/>
          <w:szCs w:val="28"/>
        </w:rPr>
        <w:t>3.9. Приказ и уведомление о проведении проверки должны содержать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убъекта проверк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состав должностных лиц, уполномоченных на проведение проверки, с указанием фамилии, имени, отчества и должност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роверк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й период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 проведения проверк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особы проведения контроля (сплошная проверка, выборочная провер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10. Помимо сведений, указанных в пункте 3.9 настоящего Порядка, уведомление о проведении проверки, подписанное руководителем контрольного органа либо его заместителем, должно содержать номер и дату выдачи, а также перечень документов, которые субъект проверки должен представить в установленный уведомлением срок для осуществления провер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11. Уведомление о проведении проверки направляется субъекту проверки почтовым отправлением с уведомлением о вручении, либо нарочным с отметкой о получении, либо любым иным способом, обеспечивающим фиксацию факта и даты его получения субъектом провер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12. До начала проведения проверки инспектор (инспекция) представляет для ознакомления субъекту проверки оригинал приказа руководителя контрольного органа о проведении провер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13. Проверка проводится путем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изучения заключенных муниципальных контрактов (гражданско-правовых договоров), учредительных, финансовых, бухгалтерских, отчетных документов, документов о планировании и осуществлении закупок и иных документов по предмету проверки субъекта проверк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оверки полноты оприходования, сохранности и фактического наличия товарно-материальных ценностей, полученных по заключенным муниципальным контрактам (гражданско-правовым договорам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и достоверности объемов поставленных товаров, выполненных работ, оказанных услуг по заключенным контрактам (договорам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х действий по предмету проверки в пределах установленных полномочий контрольного орга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bookmarkStart w:id="10" w:name="Par97"/>
      <w:bookmarkEnd w:id="10"/>
      <w:r>
        <w:rPr>
          <w:sz w:val="28"/>
          <w:szCs w:val="28"/>
        </w:rPr>
        <w:t>4. Порядок оформления результатов проверки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1. Результаты проверки оформляются актом проверки в сроки, установленные приказом руководителя контрольного органа о проведении провер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Акт проверки состоит из вводной, мотивировочной и резолютивной часте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1. Вводная часть акта проверки должна содержать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онтрольного орган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, дату и место составления ак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дату и номер приказа руководителя контрольного органа о проведении проверк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, цели и сроки осуществления плановой проверк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иод проведения проверк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фамилию, имя, отчество, наименование должности инспектора (членов инспекции), проводившего (проводивших) проверку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адрес местонахождения субъекта провер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2. В мотивировочной части акта проверки должны быть указаны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установленные при проведении проверки и обосновывающие выводы инспектора (инспекции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ы законодательства, которыми руководствовалась инспекция (инспектор) при принятии реш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рушении требований законодательства Российской Федерации и иных нормативных правовых актов о контрактной системе в сфере закупок, оценка этих нарушени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3. Резолютивная часть акта проверки должна содержать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воды инспектора (инспекции) о наличии (отсутствии) со стороны лиц, действия (бездействие) которых проверяются, нарушений законодательства Российской Федерации и иных нормативных правовых актов о контрактной системе в сфере закупок со ссылками на конкретные нормы законодательства Российской Федерации и иных нормативных правовых актов о контрактной системе в сфере закупок, нарушение которых было установлено в результате проведения проверк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ыдаче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ыводы инспектора (инспекции) о необходимости направления материалов, содержащих признаки административных правонарушений в сфере закупок, в орган, уполномоченный рассматривать дела об административных правонарушениях в данной сфере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3. Акт проверки составляется в двух экземплярах и подписывается инспектором (членами инспекции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4. Акт проверки направляется субъекту проверки в срок не позднее десяти рабочих дней со дня его подписания за подписью руководителя контрольного органа либо его заместител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Субъект проверки, в отношении которого проведена проверка, в течение десяти рабочих дней со дня получения акта проверки вправе представить в контрольный орган письменные возражения по фактам, изложенным в акте проверки, которые приобщаются к материалам провер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6. В случаях, если инспектором (инспекцией) выявлены нарушения законодательства Российской Федерации и иных нормативных правовых актов о контрактной системе в сфере закупок, контрольный орган выдает предписание об устранении выявленных нарушений законодательства Российской Федерации и иных нормативных правовых актов о контрактной системе в сфере закупок, за исключением случаев, когда инспектор (инспекция) пришла к выводу, что выявленные нарушения не повлияли на результаты закупок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 В предписании должны быть указаны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та и место выдачи предписа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инспекторе (составе инспекции) с указанием фамилии, имени, отчества и должност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е факты нарушения законодательства Российской Федерации и иных нормативных правовых актов о контрактной системе в сфере закупок, послужившие основанием для выдачи предписа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адрес субъекта проверки, которому выдается предписание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о совершении действий, направленных на устранение нарушений законодательства Российской Федерации и иных нормативных правовых актов о контрактной системе в сфере закупок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, в течение которых должно быть исполнено предписание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, в течение которых в контрольный орган должно поступить подтверждение исполнения предпис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8. Под действиями, направленными на устранение нарушений законодательства Российской Федерации и иных нормативных правовых актов о контрактной системе в сфере закупок, понима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мена решений комисс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извещение об осуществлении закупки, документацию о закупке, проект контрак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ннулирование определения поставщиков (исполнителей, подрядчиков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процедур по определению поставщика (исполнителя, подрядчика) в соответствие с требованиями законодательства Российской Федерации о контрактной системе в сфере закупок товаров, работ, услуг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указание субъекту проверки о необходимости применения мер ответственности и совершения иных действий в случае нарушения поставщиком (подрядчиком, исполнителем) условий муниципального контракта (гражданско-правового договора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указание субъекту проверки о необходимости осуществить действия, направленные на поставку товара, выполнение работы (ее результата) или оказание услуги в соответствии с условиями муниципального контракта (гражданско-правового договора)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документы учета поставленного товара, выполненной работы (ее результата) или оказанной услуг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ие субъекту проверки на необходимость использовать поставленный товар, выполненную работу (ее результат) или оказанную услугу для целей осуществления закупк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9. Предписание подлежит исполнению в срок, установленный таким предписание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0. Предписание размещается в сети Интернет, а также в единой информационной системе в сфере закупок и направляется субъекту проверки в течение трех дней с даты его подписания почтовым отправлением с уведомлением о вручении либо нарочным с отметкой о получен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1. Субъект проверки, в отношении которого выдано предписание об устранении нарушений законодательства Российской Федерации и иных нормативных правовых актов о контрактной системе в сфере закупок, вправе направить в контрольный орган мотивированное ходатайство о продлении срока исполнения предписания, установленного таким предписанием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2. В случае поступления информации от субъекта проверки об обстоятельствах, которые в ходе проведения проверки не могли быть установлены, контрольный орган пересматривает предписание по собственной инициативе в срок, не превышающий одного месяца со дня поступления такой информаци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3. По результатам пересмотра предписания контрольный орган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оставлении предписания без измене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отмене предписа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отмене предписания и выдаче нового предписа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bookmarkStart w:id="11" w:name="Par142"/>
      <w:bookmarkEnd w:id="11"/>
      <w:r>
        <w:rPr>
          <w:sz w:val="28"/>
          <w:szCs w:val="28"/>
        </w:rPr>
        <w:t>4.14. Результаты проверок должны быть размещены в сети Интернет, а также в единой информационной системе в сфере закупок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15. До ввода в эксплуатацию единой информационной системы информация, подлежащая размещению в единой информационной системе в соответствии с настоящим Порядком, размещается в порядке, установленном Правительством Российской Федерации,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, ведение и обслуживание которого осуществляются по правилам, действовавшим до дня вступления в силу Федерального </w:t>
      </w:r>
      <w:hyperlink r:id="rId10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5.04.2013 № 44-ФЗ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6. Документооборот в единой информационной системе при осуществлении контроля осуществляется сотрудниками контрольного органа, наделенными правами электронной подпис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7. Материалы проверки хранятся контрольным органом не менее чем три год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bookmarkStart w:id="12" w:name="Par147"/>
      <w:bookmarkEnd w:id="12"/>
      <w:r>
        <w:rPr>
          <w:sz w:val="28"/>
          <w:szCs w:val="28"/>
        </w:rPr>
        <w:t>5. Проведение внеплановых проверок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Основаниями для проведения внеплановых проверок являютс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оручения главы администрации города Вятские Поляны, заместителей главы администрации города Вятские Поляны, курирующих соответствующее направление деятельности, руководителя контрольного органа и требования прокурора о проведении внеплановой проверки в рамках надзора за исполнением законо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я обращения участника закупки либо осуществляющих общественный контроль общественного объединения или объединения юридических лиц с жалобой на действия (бездействие) заказчика, уполномоченного органа, уполномоченного учреждения, специализированной организации или комиссии по осуществлению закупок, ее членов, должностных лиц контрактной службы, контрактного управляющего;   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информации о нарушении законодательства Российской Федерации и иных нормативных правовых актов о контрактной системе в сфере закупок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в контрольный орган информации о неисполнении субъектами проверок предписаний контрольного органа, а также получение информации о совершении субъектами проверок действий (бездействия), содержащих признаки административного правонарушения или уголовного преступле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исполнения ранее выданного предпис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снованием для проведения внеплановой проверки является приказ контрольного органа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2. При проведении внеплановой проверки инспектор (инспекция) руководствуется в своей деятельности пунктами 3.</w:t>
      </w:r>
      <w:hyperlink w:anchor="Par79">
        <w:r>
          <w:rPr>
            <w:rStyle w:val="InternetLink"/>
            <w:sz w:val="28"/>
            <w:szCs w:val="28"/>
          </w:rPr>
          <w:t>7</w:t>
        </w:r>
      </w:hyperlink>
      <w:r>
        <w:rPr>
          <w:sz w:val="28"/>
          <w:szCs w:val="28"/>
        </w:rPr>
        <w:t xml:space="preserve"> - </w:t>
      </w:r>
      <w:hyperlink w:anchor="Par142">
        <w:r>
          <w:rPr>
            <w:rStyle w:val="InternetLink"/>
            <w:sz w:val="28"/>
            <w:szCs w:val="28"/>
          </w:rPr>
          <w:t>4.14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bookmarkStart w:id="13" w:name="Par155"/>
      <w:bookmarkEnd w:id="13"/>
      <w:r>
        <w:rPr>
          <w:sz w:val="28"/>
          <w:szCs w:val="28"/>
        </w:rPr>
        <w:t>6. Реализация результатов проведения проверок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При неисполнении субъектом проверки предписаний в установленный в нем срок должностное лицо, ответственное за контроль за исполнением предписания, в течение трех рабочих дней после истечения срока исполнения предписания готовит докладную записку на имя руководителя контрольного органа либо его заместителя о неисполнении предпис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В случае неисполнения предписания контрольный орган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правляет документы в департамент финансов Кировской области для привлечения субъекта проверки к ответственности в соответствии с действующи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направляет курирующему заместителю главы администрации города Вятские Поляны и (или) органу, в ведении которого находится субъект проверки, соответствующую информацию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При выявлении в ходе проведения проверки в действиях (бездействии) субъекта проверки признаков административных правонарушений контрольный орган направляет материалы в орган, уполномоченный рассматривать дела об административной ответственност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При выявлении в ходе проведения проверки факта совершения действия (бездействия), содержащего признаки состава преступления, контрольный орган обязан передать в правоохранительные органы информацию о таком факте и (или) документы, подтверждающие такой факт, в течение трех рабочих дней с даты выявления такого фак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6.5. Решения контрольного органа, которые приняты по результатам проведения плановой и (или) внеплановой проверки, не могут противоречить решениям уполномоченных на осуществление контроля в сфере закупок федерального органа исполнительной власти, органа исполнительной власти субъекта Российской Федерации, которые приняты по результатам проведения внеплановых проверок одной и той же закупки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566" w:gutter="0" w:header="708" w:top="1079" w:footer="708" w:bottom="143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E87AB7B9E4AB3C07E8173F0C8BFD799B838EEF8127D9D3FB9DF2982D8y7H" TargetMode="External"/><Relationship Id="rId3" Type="http://schemas.openxmlformats.org/officeDocument/2006/relationships/hyperlink" Target="consultantplus://offline/ref=24EE87AB7B9E4AB3C07E8173F0C8BFD799B838EEF8127D9D3FB9DF2982D8y7H" TargetMode="External"/><Relationship Id="rId4" Type="http://schemas.openxmlformats.org/officeDocument/2006/relationships/hyperlink" Target="consultantplus://offline/ref=24EE87AB7B9E4AB3C07E8173F0C8BFD799B838EEF8127D9D3FB9DF2982D8y7H" TargetMode="External"/><Relationship Id="rId5" Type="http://schemas.openxmlformats.org/officeDocument/2006/relationships/hyperlink" Target="consultantplus://offline/ref=24EE87AB7B9E4AB3C07E8173F0C8BFD799B93DE6FA177D9D3FB9DF298287DDAFAD8460324EB2DFy3H" TargetMode="External"/><Relationship Id="rId6" Type="http://schemas.openxmlformats.org/officeDocument/2006/relationships/hyperlink" Target="consultantplus://offline/ref=24EE87AB7B9E4AB3C07E8173F0C8BFD799B838EEF8127D9D3FB9DF298287DDAFAD84603048B0F30AD6yAH" TargetMode="External"/><Relationship Id="rId7" Type="http://schemas.openxmlformats.org/officeDocument/2006/relationships/hyperlink" Target="consultantplus://offline/ref=24EE87AB7B9E4AB3C07E8173F0C8BFD799B838EEF8127D9D3FB9DF298287DDAFAD84603048B0F30AD6yBH" TargetMode="External"/><Relationship Id="rId8" Type="http://schemas.openxmlformats.org/officeDocument/2006/relationships/hyperlink" Target="consultantplus://offline/ref=24EE87AB7B9E4AB3C07E8173F0C8BFD799B838EEF8127D9D3FB9DF298287DDAFAD84603048B0FC03D6y3H" TargetMode="External"/><Relationship Id="rId9" Type="http://schemas.openxmlformats.org/officeDocument/2006/relationships/hyperlink" Target="consultantplus://offline/ref=24EE87AB7B9E4AB3C07E8173F0C8BFD799B83FE0FB127D9D3FB9DF2982D8y7H" TargetMode="External"/><Relationship Id="rId10" Type="http://schemas.openxmlformats.org/officeDocument/2006/relationships/hyperlink" Target="consultantplus://offline/ref=24EE87AB7B9E4AB3C07E8173F0C8BFD799B838EEF8127D9D3FB9DF2982D8y7H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42:00Z</dcterms:created>
  <dc:creator>Горфу</dc:creator>
  <dc:description/>
  <cp:keywords/>
  <dc:language>en-US</dc:language>
  <cp:lastModifiedBy>DJ_Diesel</cp:lastModifiedBy>
  <cp:lastPrinted>2014-11-18T16:36:00Z</cp:lastPrinted>
  <dcterms:modified xsi:type="dcterms:W3CDTF">2014-11-26T10:42:00Z</dcterms:modified>
  <cp:revision>2</cp:revision>
  <dc:subject/>
  <dc:title>УТВЕРЖДЕН</dc:title>
</cp:coreProperties>
</file>