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15.12.2016  № 23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услуг администрации муниципального образования городского округа город Вятские Поляны Кировской области, предоставление которых организуется в Кировском областном государственном автономном учреждении «Многофункциональный центр предоставления государственных и муниципальных услуг</w:t>
      </w:r>
    </w:p>
    <w:p>
      <w:pPr>
        <w:pStyle w:val="Normal"/>
        <w:spacing w:lineRule="atLeast" w:line="10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tbl>
      <w:tblPr>
        <w:tblW w:w="945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768"/>
      </w:tblGrid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муниципальной услуг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гражданам  для индивидуального жилищного строительства, садоводства, гражданам и крестьянским (фермерским) хозяйствам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б установлении сервитута в отношении земельного участка, находящегося в  государственной или муниципальной собственности,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, находящегося в  государственной или муниципальной собственности,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договор аренды земельного участка и (или) договор аренды недвижимого имущества по инициативе арендатора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  государственной или муниципальной собственности, на территории муниципального образования городского округа город Вятские Поляны Кировской области без проведения торгов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униципального недвижимого (движимого) имущества в аренду субъект</w:t>
            </w:r>
            <w:r>
              <w:rPr>
                <w:bCs/>
                <w:sz w:val="28"/>
                <w:szCs w:val="28"/>
              </w:rPr>
              <w:t>ам, которые имеют право получить имущество без торгов,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дача разрешения на установку и эксплуатацию рекламной конструкции на территор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городского </w:t>
            </w:r>
            <w:r>
              <w:rPr>
                <w:sz w:val="28"/>
                <w:szCs w:val="28"/>
              </w:rPr>
              <w:t>округа город Вятские Поляны Кировской области 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иски из реестра муниципальной собственности  города Вятские Поляны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использование земель или земельного участка находящихся в государственной или муниципальной собственности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е предоставление гражданам, имеющим трех и более детей, земельных участков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шения об утверждении  документации по планировке территории в границах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жилого и нежилого помещения в жилых домах, расположенных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шений о переводе или об отказе в переводе жилого помещения в нежилое помещение или нежилого помещения в жилое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оставле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z w:val="28"/>
                <w:szCs w:val="28"/>
              </w:rPr>
              <w:t>разрешения на отклон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оставл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разрешения на условно разрешен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вид использования </w:t>
            </w:r>
            <w:r>
              <w:rPr>
                <w:sz w:val="28"/>
                <w:szCs w:val="28"/>
                <w:lang w:val="ru-RU"/>
              </w:rPr>
              <w:t>земе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ка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ru-RU"/>
              </w:rPr>
              <w:t>объекта</w:t>
            </w:r>
            <w:r>
              <w:rPr>
                <w:sz w:val="28"/>
                <w:szCs w:val="28"/>
              </w:rPr>
              <w:t xml:space="preserve"> капитального строительства, </w:t>
            </w:r>
            <w:r>
              <w:rPr>
                <w:sz w:val="28"/>
                <w:szCs w:val="28"/>
                <w:lang w:val="ru-RU"/>
              </w:rPr>
              <w:t xml:space="preserve">расположенного </w:t>
            </w:r>
            <w:r>
              <w:rPr>
                <w:sz w:val="28"/>
                <w:szCs w:val="28"/>
              </w:rPr>
              <w:t>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, расположенного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одление срока действия разрешения на строительство объектов капитального строительства на территории муниципального образования городского округа город Вятские Поляны Кировской области 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несение изменений в разрешение на строительство объекта капитального строительства на муниципального образования городского округа город Вятские Поляны Кировской области 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ов капитального строительства в эксплуатацию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ведений из информационной системы обеспечения градостроительной деятельност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постановка на учет и зачисление детей в муниципальные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зультатах сданных экзаменов, результатах тестирования в муниципальных образовательных учреждениях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исление детей в муниципальные образовательные учреждения бесплатного дополнительного образования детей 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детей в муниципальные образовательные учреждения муниципального образования, реализующие программы начального общего, основного общего, среднего (полного) общего образования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z w:val="28"/>
                <w:szCs w:val="28"/>
              </w:rPr>
              <w:t>Предоставление</w:t>
            </w:r>
            <w:r>
              <w:rPr>
                <w:rFonts w:eastAsia="Arial"/>
                <w:sz w:val="28"/>
                <w:szCs w:val="28"/>
              </w:rPr>
              <w:t xml:space="preserve"> жилых помещений по договорам социального найма малоимущим гражданам, состоящим на учете в качестве нуждающихся в жилых помещениях, в муниципальном образовании городском округе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знание граждан малоимущими в целях принятия на учет в качестве нуждающихся в жилых помещениях, предоставляемых по договорам социального найм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малоимущим гражданам жилых помещений по договорам социального найма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на учет граждан в качестве нуждающихся в жилых помещениях, предоставляемых по договору социального найма, в муниципальном образовании городском округе город Вятские Поляны Кировской области 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согласия на обмен жилыми помещениями, предоставленным по договорам социального найма, в муниципальном образовании городском округе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и областного бюджетов в муниципальном образовании городском округе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дача </w:t>
            </w:r>
            <w:r>
              <w:rPr>
                <w:bCs/>
                <w:sz w:val="28"/>
                <w:szCs w:val="28"/>
                <w:lang w:val="ru-RU"/>
              </w:rPr>
              <w:t xml:space="preserve">несовершеннолетним, достигшим возраста 16 лет, проживающим на территории муниципального образования городского округа город Вятские Поляны Кировской области,  </w:t>
            </w:r>
            <w:r>
              <w:rPr>
                <w:bCs/>
                <w:sz w:val="28"/>
                <w:szCs w:val="28"/>
              </w:rPr>
              <w:t>разрешени</w:t>
            </w:r>
            <w:r>
              <w:rPr>
                <w:bCs/>
                <w:sz w:val="28"/>
                <w:szCs w:val="28"/>
                <w:lang w:val="ru-RU"/>
              </w:rPr>
              <w:t>й</w:t>
            </w:r>
            <w:r>
              <w:rPr>
                <w:bCs/>
                <w:sz w:val="28"/>
                <w:szCs w:val="28"/>
              </w:rPr>
              <w:t xml:space="preserve"> на  вступление в брак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ых рынков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о проведении ярмарки на территории муниципального образования городского округа город Вятские Поляны Кировской области по заявлениям юридических лиц или индивидуальных предпринимателей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 в муниципальном образовании городском округе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захоронение (перезахоронение)  умершего на территории  общественных кладбищ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(выписок из домовой книги) гражданам, проживающим в индивидуальных жилых домах, расположенных на территории   муниципального образования городского округа город Вятские Поляны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похозяйственной книги в муниципальном образовании городском округе город Вятские Поляны Кир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type w:val="nextPage"/>
      <w:pgSz w:w="11906" w:h="16838"/>
      <w:pgMar w:left="153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/>
      <w:tabs>
        <w:tab w:val="clear" w:pos="706"/>
        <w:tab w:val="left" w:pos="708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clear" w:pos="706"/>
        <w:tab w:val="left" w:pos="708" w:leader="none"/>
      </w:tabs>
      <w:suppressAutoHyphens w:val="true"/>
      <w:bidi w:val="0"/>
    </w:pPr>
    <w:rPr>
      <w:rFonts w:ascii="Arial" w:hAnsi="Arial" w:eastAsia="Arial" w:cs="Arial"/>
      <w:b/>
      <w:bCs/>
      <w:color w:val="00000A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62" w:leader="none"/>
        <w:tab w:val="right" w:pos="952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35:00Z</dcterms:created>
  <dc:creator>User2306</dc:creator>
  <dc:description/>
  <cp:keywords/>
  <dc:language>en-US</dc:language>
  <cp:lastModifiedBy>User2306</cp:lastModifiedBy>
  <cp:lastPrinted>2016-12-16T08:56:00Z</cp:lastPrinted>
  <dcterms:modified xsi:type="dcterms:W3CDTF">2016-12-19T11:35:00Z</dcterms:modified>
  <cp:revision>2</cp:revision>
  <dc:subject/>
  <dc:title/>
</cp:coreProperties>
</file>