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0.2015                                                                                               № 23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адании на оказание муниципальных услуг (выполнение работ) муниципальными учреждениями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9.2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12.01.1996 № 7-ФЗ "О некоммерческих организациях"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ценки потребности в оказании муниципальных услуг (выполнении работ)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муниципального задания на оказание муниципальных услуг (выполнения работ) муниципальными учреждениями муниципального образования городского округа город Вятские Поляны Кировской области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учреждениями муниципального образования городского округа город Вятские Поляны Кировской области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города Вятские Поля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2. От 29.03.2011 № 512 «О внесении изменений в Порядок формирования, финансового обеспечения выполнения муниципального задания на оказание муниципальных услуг муниципального образования городского округа город Вятские Поляны Кировской области на очередной финансовый год и плановый период, утвержденный постановлением администрации города от 19.04.2010 № 66»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т 24.08.2012 № 1643 «О внесении изменений в постановление администрации города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4. От 22.03.2013 № 454 «О внесении изменений в постановление администрации города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5. От 31.05.2013 № 836 «О внесении и утверждении изменения в Перечень муниципальных услуг в области образования, культуры и жилищно-коммунального хозяйства, строительства, спорта, методического и бухгалтерского обслуживания, обеспечения деятельности органов местного самоуправления, по которым должен производиться учет потребности в их предоставлении, утвержденный постановлением администрации города от 19.04.2010 № 66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6. От 20.06.2014 № 1223 «О внесении изменений в постановление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7. От 28.08.2014 № 1744 «О внесении изменений в приложения к  постановлению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От 12.02.2015 № 295 «О внесении изменения в приложение к  постановлению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унктов 2 и 3 настоящего постановления распространяются на правоотношения, возникающие при формировании муниципального задания, начиная с муниципальных заданий на 2016 год и плановый период 2017 – 2018 г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Н.В. Янникова</w:t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31D62A61C5BD150328C0D8F5A2176868CF5D01ED5730ED21496306E06AE9D61B537FDE4599EEi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26:00Z</dcterms:created>
  <dc:creator>Приемная мэра</dc:creator>
  <dc:description/>
  <cp:keywords/>
  <dc:language>en-US</dc:language>
  <cp:lastModifiedBy>User2306</cp:lastModifiedBy>
  <cp:lastPrinted>2015-10-20T13:12:00Z</cp:lastPrinted>
  <dcterms:modified xsi:type="dcterms:W3CDTF">2015-11-03T10:23:00Z</dcterms:modified>
  <cp:revision>7</cp:revision>
  <dc:subject/>
  <dc:title> </dc:title>
</cp:coreProperties>
</file>