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безопасности   дорожного    движения на территории муниципального образования городского округа города Вятские Поляны Кировской области в 2014-2020 года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6798"/>
      </w:tblGrid>
      <w:tr>
        <w:trPr>
          <w:trHeight w:val="161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подпрограммы </w:t>
            </w:r>
          </w:p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ГО, ЧС и охраны труда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города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под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и решение вопросов в области безопасности дорожного движения органами местного самоуправления города</w:t>
            </w:r>
          </w:p>
          <w:p>
            <w:pPr>
              <w:pStyle w:val="Style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сть дорожного движ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органов местного самоуправления г. Вятские Поляны в области обеспечения безопасности дорожного движения </w:t>
            </w:r>
          </w:p>
        </w:tc>
      </w:tr>
      <w:tr>
        <w:trPr>
          <w:trHeight w:val="745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   количества    погибших  и пострадавших в  результате дорожно-транспортных происшествий, 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–2020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38,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ыс. рублей, в том числ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 городского бюджета -3236, 8 тыс. руб.</w:t>
            </w:r>
          </w:p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бюджетные источники-1,3 тыс. руб. 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уровню 2012 года</w:t>
            </w:r>
          </w:p>
        </w:tc>
      </w:tr>
    </w:tbl>
    <w:p>
      <w:pPr>
        <w:pStyle w:val="Style21"/>
        <w:numPr>
          <w:ilvl w:val="0"/>
          <w:numId w:val="2"/>
        </w:numPr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сферы реализации  подпрограммы,</w:t>
      </w:r>
    </w:p>
    <w:p>
      <w:pPr>
        <w:pStyle w:val="Style21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ом числе формулировки основных проблем в</w:t>
      </w:r>
    </w:p>
    <w:p>
      <w:pPr>
        <w:pStyle w:val="Style21"/>
        <w:spacing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ой сфере и прогноз ее развития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на территории города в последнее десятилетие приобрела особую остроту в связи с несоответствием дорожно-транспортной инфраструктуры потребностям общества и город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Вятские Поляны в 2012 году произошло 35 ДТП (2011 - 34), погибло 4 человека (2011 - 2), ранено 37 человек (2011 - 45), в том числе ДТП, в которых пострадали дети — 5 (2011 — 6)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ДТП в городе более 50% происходят на улицах Ленина, Гагарина, Урицкого и Мир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ДТП являются наезд на пешехода, наезд на препятствие и на стоящее транспортное средство, а также столкновение и опрокидывание транспортного средства. 85% всех ДТП связаны с нарушениями Правил дорожного движения водителями транспортных средств. Из них 30% происшествий связаны с неправильным выбором скорости движения, каждое десятое ДТП совершил водитель, находившийся в состоянии алкогольного опьянения, одно из шести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86% от всех происшествий, связанных с несоблюдением водителями требований Правил дорожного движ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ногочисленной и самой уязвимой группой участников дорожного движения являются пешеходы. В 2012 году на территории города произошло 15 ДТП с пешеходами (2011 — 15)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оянно возрастающей мобильностью населения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ением перевозок общественным транспортом и увеличением перевозок личным транспортом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астающей диспропорцией между количеством автомобилей и состоянием улично-дорожной сети. Проблема усугубляется тем, что улично- дорожная сеть в городе сформировалась в 1950-1970 годы, когда градостроительными нормативными актами предусматривалось наличие в подобных городских поселениях 300 - 400 единиц автотранспорта на 10 тысяч населения, а в настоящее время фактически этот показатель увеличился более чем в 10 раз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ТП. В настоящее время в крупных городах и населенных пунктах происходит более 70% всех ДТП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сфере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им уровнем аварийности и тяжести последствий ДТП (в том числе детского травматизма)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чительной долей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худшением условий дорожного движения в городах и населенных пунктах области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зким уровнем безопасности перевозок пассажиров автомобильным транспортом, индивидуальными предпринимателям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енных органов управления, предприятий, общественных организаций 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риоритеты муниципальной политики в соответствующей сфере реализации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муниципальной программы, сроков и этапов реализации под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базируется на положениях федерального закона от 10.12.1995 № 196-ФЗ "О безопасности дорожного движения", постановления  администрации города Вятские Поляны от 07.05.2013 № 697 « О разработке, реализации и оценке муниципальных программ муниципального образования городского округа город  Вятские Поляны Кировской области».</w:t>
      </w:r>
    </w:p>
    <w:p>
      <w:pPr>
        <w:pStyle w:val="01"/>
        <w:spacing w:lineRule="auto" w:line="276" w:before="0" w:after="0"/>
        <w:ind w:hanging="0"/>
        <w:rPr/>
      </w:pPr>
      <w:r>
        <w:rPr>
          <w:sz w:val="24"/>
          <w:szCs w:val="24"/>
        </w:rPr>
        <w:t xml:space="preserve">           </w:t>
      </w:r>
      <w:r>
        <w:rPr>
          <w:b/>
        </w:rPr>
        <w:t>Цель подпрограммы:</w:t>
      </w:r>
    </w:p>
    <w:p>
      <w:pPr>
        <w:pStyle w:val="Style20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Style20"/>
        <w:snapToGrid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безопасность дорожного движения;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опасного поведения участников дорожного движ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детского дорожно-транспортного травматизм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организации движения транспорта и пешеходов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езопасности транспортных сред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ми показателями эффективности реализации подпрограммы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.-сокращение    количества    погибших  и пострадавших в  результате дорожно-транспортных происшествий , %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 конечные результаты реализации подпрограммы к 2018 году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   количества    погибших и пострадавших  в результате          дорожно-транспортных происшествий на 15%, от уровня 2012 го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 1 к муниципальной программе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од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20 годы. Разбивка программных мероприятий на этапы не предусмотр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бщенная характеристика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в 2014-2020годах предусмотрена реализация  следующих мероприятий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локально-реконструктивных мероприятий на улично-дорожной сети города, направленных на повышение безопасности движения и пропускной способности отдельных пересечений и участ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отражены  в приложении № 6 к муниципальной программе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меры правового регулирования в сфере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0" w:after="12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реализуются за счет средств городского бюджета.</w:t>
        <w:br/>
        <w:t xml:space="preserve">      Общий объем финансирования подпрограммы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238,1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ом числе из городского бюджета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236,8 тыс.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, внебюджетные источники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,3 тыс. 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ежегодных расходов, связанных с финансовым обеспечением  подпрограммы  за счет городского бюджета, устанавливается   решением  Вятскополянской городской Думы о городском бюджете на очередной финансовый год и плановый</w:t>
        <w:tab/>
        <w:t xml:space="preserve"> период (приложение № 3 к муниципальной программе).</w:t>
      </w:r>
    </w:p>
    <w:p>
      <w:pPr>
        <w:pStyle w:val="Normal"/>
        <w:spacing w:before="0" w:after="12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Анализ рисков реализации подпрограммы и описание мер управления рискам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Normal"/>
        <w:spacing w:before="28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4582"/>
      </w:tblGrid>
      <w:tr>
        <w:trPr>
          <w:trHeight w:val="23" w:hRule="atLeast"/>
        </w:trPr>
        <w:tc>
          <w:tcPr>
            <w:tcW w:w="48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01">
    <w:name w:val="0Абзац"/>
    <w:basedOn w:val="Style18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DocList1">
    <w:name w:val="WW-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0:00Z</dcterms:created>
  <dc:creator>User</dc:creator>
  <dc:description/>
  <cp:keywords/>
  <dc:language>en-US</dc:language>
  <cp:lastModifiedBy>User</cp:lastModifiedBy>
  <cp:lastPrinted>2017-01-10T08:45:00Z</cp:lastPrinted>
  <dcterms:modified xsi:type="dcterms:W3CDTF">2017-01-10T05:47:00Z</dcterms:modified>
  <cp:revision>11</cp:revision>
  <dc:subject/>
  <dc:title/>
</cp:coreProperties>
</file>