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" w:after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28" w:after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28" w:after="24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а Вятские Поляны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т  01.11.2013     № 1696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(в редакции  постановлени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т  20.12.2016  №  2362  )</w:t>
      </w:r>
    </w:p>
    <w:tbl>
      <w:tblPr>
        <w:tblW w:w="2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0"/>
        <w:gridCol w:w="840"/>
      </w:tblGrid>
      <w:tr>
        <w:trPr>
          <w:trHeight w:val="31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                                                      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МУНИЦИПИ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транспортной системы» на 2014-2020 годы 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</w:t>
        <w:br/>
        <w:t>муниципальной программы муниципального образования городского округа город Вятские Поляны Кировской области</w:t>
        <w:br/>
        <w:t>«Развитие транспортной системы» на 2014-2020годы</w:t>
      </w:r>
    </w:p>
    <w:tbl>
      <w:tblPr>
        <w:tblW w:w="103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70"/>
      </w:tblGrid>
      <w:tr>
        <w:trPr>
          <w:trHeight w:val="16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делам ГО, ЧС и охраны труда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>
          <w:trHeight w:val="23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вершенствование, реконструкция, ремонт и содержание автомобильных дорог в городе Вятские Поляны» на 2014-2020год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безопасности дорожного движения на территории муниципального образования городского округа города Вятские Поляны Кировской области» на 2014-2020 год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муниципальной программы </w:t>
            </w:r>
          </w:p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 функционирования сети автодорог города;</w:t>
            </w:r>
          </w:p>
          <w:p>
            <w:pPr>
              <w:pStyle w:val="0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;</w:t>
            </w:r>
          </w:p>
          <w:p>
            <w:pPr>
              <w:pStyle w:val="Style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полномочий и решение вопросов в области безопасности дорожного движения органами местного самоуправления гор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 программы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опасность дорожного дви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дорог в границах города и вне границ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сети автодорог, ликвидация на них очагов аварийности и улучшение инженерного обустройства для обеспечения безопасного и комфортного пропуска транспортных потоков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,</w:t>
            </w:r>
          </w:p>
          <w:p>
            <w:pPr>
              <w:pStyle w:val="ConsPlus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функционирования органов местного самоуправления г. Вятские Поляны в области обеспечения безопасности дорожного движения </w:t>
            </w:r>
          </w:p>
        </w:tc>
      </w:tr>
      <w:tr>
        <w:trPr>
          <w:trHeight w:val="7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города,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не границ города, к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общего пользования местного значения в границах города, к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не границ города,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   количества    погибших  и пострадавших в  результате дорожно-транспортных происшествий,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–2020 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479,1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в том числе средства обла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666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средства городского бюдже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811,8 тыс. руб</w:t>
            </w:r>
            <w:r>
              <w:rPr>
                <w:sz w:val="28"/>
                <w:szCs w:val="28"/>
              </w:rPr>
              <w:t>.,внебюджетные источники-</w:t>
            </w:r>
            <w:r>
              <w:rPr>
                <w:b/>
                <w:sz w:val="28"/>
                <w:szCs w:val="28"/>
              </w:rPr>
              <w:t>1,3 тыс.руб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55 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863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8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уровню 2012 года.</w:t>
            </w:r>
          </w:p>
        </w:tc>
      </w:tr>
    </w:tbl>
    <w:p>
      <w:pPr>
        <w:pStyle w:val="Normal"/>
        <w:spacing w:lineRule="auto" w:line="240" w:before="28" w:after="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ая характеристика сферы реализации 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дорог общего пользования местного значения в городе составляет 109,7 километров, в том числе в границах города 89,6 км, вне границ города 20,1 км. Из общей протяженности на автодороги с асфальтовым покрытием приходится 43,6%. Помимо дорог с асфальтовым покрытием имеется 33,1 километра щебеночных авто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spacing w:lineRule="auto" w:line="240"/>
        <w:ind w:left="-426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1-2012 годы на автодорогах города Вятские Поляны произошло 69 дорожно-транспортных происшествий, в т.ч. в 2012 году произошло 35 ДТП (в 2011 году - 34).                                                                        </w:t>
      </w:r>
    </w:p>
    <w:p>
      <w:pPr>
        <w:pStyle w:val="Normal"/>
        <w:spacing w:lineRule="auto" w:line="240"/>
        <w:ind w:left="-426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актуальной проблемой дорожного комплекса города является то, что технические параметры и уровень инженерного оснащения большинства автодорог не отвечают современным требованиям и не соответствуют достигнутой интенсивности движения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острая нехватка средств на строительство, реконструкцию, ремонт и содержание автодорог.</w:t>
      </w:r>
    </w:p>
    <w:p>
      <w:pPr>
        <w:pStyle w:val="ConsPlusNormal"/>
        <w:widowControl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на территории города в последнее десятилетие приобрела особую остроту в связи с несоответствием дорожно-транспортной инфраструктуры потребностям общества и город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Вятские Поляны в 2012 году произошло 35 ДТП (в 2011 году - 34), погибло 4 человека (в 2011 году - 2), ранено 37 человек (в 2011 году - 45), в том числе ДТП, в которых пострадали дети — 5 (в 2011 году — 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ДТП в городе более 50% происходят на улицах Ленина, Гагарина, Урицкого и Ми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ДТП являются наезд на пешехода, наезд на препятствие и на стоящее транспортное средство, а также столкновение и опрокидывание транспортного средства. 85% всех ДТП связаны с нарушениями Правил дорожного движения водителями транспортных средств. Из них 30% происшествий связаны с неправильным выбором скорости движения, каждое десятое ДТП совершил водитель, находившийся в состоянии алкогольного опьянения, одно из шести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86% от всех происшествий, связанных с несоблюдением водителями требований Правил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многочисленной и самой уязвимой группой участников дорожного движения являются пешеходы. В 2012 году на территории города произошло 15 ДТП с пешеходами (в 2011 году - 1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возрастающей мобильностью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м перевозок общественным транспортом и увеличением перевозок личным транспор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стающей диспропорцией между количеством автомобилей и состоянием улично-дорожной сети. Проблема усугубляется тем, что улично-дорожная сеть в городе сформировалась в 1950-1970 годы, когда градостроительными нормативными актами предусматривалось наличие в подобных городских поселениях 300 - 400 единиц автотранспорта на 10 тысяч населения, а в настоящее время фактически этот показатель увеличился более чем в 10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ТП. В настоящее время в крупных городах и населенных пунктах происходит более 70% всех ДТ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сфере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им уровнем аварийности и тяжести последствий ДТП (в том числе детского травматизм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ительной долей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худшением условий дорожного движения в городах и населенных пунктах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м уровнем безопасности перевозок пассажиров автомобильным транспортом, индивидуальными предприним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енных органов управления, предприятий, общественных организаций и населения. 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№ 196-ФЗ "О безопасности дорожного движения", от 08.11.2007 № 259-ФЗ ", Концепции федеральной целевой программы "Повышение безопасности дорожного движения в 2013 - 2020 годах", утвержденной распоряжением Правительства Российской Федерации от 27.10.2012 № 1995-р;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 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приоритетных задач дорожной политики и инструментов ее реализаци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Безопасность дорожного движения;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монт и содержание автомобильных дорог общего пользования местного значения в границах города и вне границ города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упреждение опасного поведения участников дорожного движ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кращение детского дорожно-транспортного травматизм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организации движения транспорта и пешеходов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ышение уровня безопасности транспортных средств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ми показателями эффективности реализации муниципальной программы являю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 границах города, км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не границ города, км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автомобильных дорог общего пользования местного значения в границах города, км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не границ города, к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   количества    погибших  и пострадавших в  результате дорожно-транспортных происшествий, % </w:t>
      </w:r>
    </w:p>
    <w:p>
      <w:pPr>
        <w:pStyle w:val="Normal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реализации Программы к 2020 году:</w:t>
      </w:r>
    </w:p>
    <w:p>
      <w:pPr>
        <w:pStyle w:val="Normal"/>
        <w:numPr>
          <w:ilvl w:val="0"/>
          <w:numId w:val="3"/>
        </w:numPr>
        <w:spacing w:before="0" w:after="0"/>
        <w:ind w:left="896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 границах города -89,6 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вне границ города -20,1 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 границах города - 16,5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вне границ города - 3,863к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76,37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79,85 %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погибших и пострадавших в результате дорожно-транспортных происшествий на 15%, от уровня 2012 год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4 - 2020годы. Разбивка программных мероприятий на этапы не предусмотрена.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общенная характеристика мероприятий муниципальной  программ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и поставленных задач в рамках муниципальной программы предусмотрена реализация подпрограмм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20 годы» предусмотрена реализация  мероприятий, направленных н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гор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ирование и строительство (реконструкцию) автомобильных дорог общего пользования местного значения с твердым покрытием в границах города и вне границ города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и решения задач подпрограммы «Повышение безопасности дорожного движения на территории муниципального образования городского округа город Вятские Поляны Кировской области в 2014-2020 годах» предусмотрена реализация следующих мероприятий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истемы автоматического контроля и выявления нарушений ПДД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локально-реконструктивных мероприятий на улично-дорожной сети города, направленных на повышение безопасности движения и пропускной способности отдельных пересечений и участков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о принятие нормативных правовых актов, направленных на достижение цели и конечного результата муниципальной программы, которые приведены в приложении № 2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28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Ресурсное обеспечение муниципальной  программы</w:t>
      </w:r>
    </w:p>
    <w:p>
      <w:pPr>
        <w:pStyle w:val="Normal"/>
        <w:spacing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</w:r>
    </w:p>
    <w:p>
      <w:pPr>
        <w:pStyle w:val="Normal"/>
        <w:spacing w:before="28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rFonts w:cs="Times New Roman" w:ascii="Times New Roman" w:hAnsi="Times New Roman"/>
          <w:b/>
          <w:sz w:val="28"/>
          <w:szCs w:val="28"/>
        </w:rPr>
        <w:t xml:space="preserve">224479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, в том числе:</w:t>
      </w:r>
    </w:p>
    <w:p>
      <w:pPr>
        <w:pStyle w:val="Normal"/>
        <w:spacing w:before="28" w:after="2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областного бюджета - </w:t>
      </w:r>
      <w:r>
        <w:rPr>
          <w:rFonts w:cs="Times New Roman" w:ascii="Times New Roman" w:hAnsi="Times New Roman"/>
          <w:b/>
          <w:sz w:val="28"/>
          <w:szCs w:val="28"/>
        </w:rPr>
        <w:t xml:space="preserve">5466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городского бюджета -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69811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бюджетные  источники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,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;</w:t>
      </w:r>
    </w:p>
    <w:p>
      <w:pPr>
        <w:pStyle w:val="Normal"/>
        <w:spacing w:lineRule="auto" w:line="240" w:before="28" w:after="2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ежегодных расходов, связанных с финансовым обеспечением  муниципальной программы  за счет городского бюджета, устанавливается   решением Вятскополянской городской Думы о городском бюджете на очередной финансовый год и плановый</w:t>
        <w:tab/>
        <w:t xml:space="preserve"> период (приложение № 3).</w:t>
      </w:r>
    </w:p>
    <w:p>
      <w:pPr>
        <w:pStyle w:val="Normal"/>
        <w:spacing w:before="28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униципальной программы за счет областного бюджета планируется  в  рамках   субсидии муниципальному образованию городской округ город Вятские Поляны  Кировской области  из областного бюджета на содержание и ремонт автомобильных дорог общего пользования  местного значения. 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4 к муниципальной программе.</w:t>
      </w:r>
      <w:bookmarkStart w:id="0" w:name="Par41"/>
      <w:bookmarkEnd w:id="0"/>
    </w:p>
    <w:p>
      <w:pPr>
        <w:pStyle w:val="Normal"/>
        <w:spacing w:before="28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40" w:before="28" w:after="2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>
          <w:trHeight w:val="23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и плановый период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реализации, согласованный с соисполнителями, представляется для согласования в </w:t>
      </w: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города и информационных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>, Финансовое управление и утверждается в срок до 30 декабря года, предшествующего планируемом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 месяца после внесения изменений в муниципальную программу необходимые изменения вносятся в план реализации.</w:t>
      </w:r>
    </w:p>
    <w:p>
      <w:pPr>
        <w:pStyle w:val="ConsPlusDocLis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93"/>
      <w:bookmarkEnd w:id="1"/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став муниципальной программы, определяет соисполнителей муниципальной программы, обеспечивает разработку муниципальной программы, ее согласование и внесение в установленном порядке на рассмотрение администрации города Вятские Поляны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ежекварталь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о 10 числа </w:t>
      </w:r>
      <w:r>
        <w:rPr>
          <w:rFonts w:cs="Times New Roman" w:ascii="Times New Roman" w:hAnsi="Times New Roman"/>
          <w:sz w:val="28"/>
          <w:szCs w:val="28"/>
        </w:rPr>
        <w:t>месяца, следующего за отчетным кварталом, в Управление экономического развития города и информационных систем и Финансовое управление сведения, необходимые для проведения мониторинга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в финансовое управление в срок до 10 апреля, 10 июля, до 10 октября, до 10 января информацию по исполнению плана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ля подготовки отчета о ходе реализации и оценки эффективности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 его в срок до 1 марта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следующего за отчет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города Вятские Поляны,</w:t>
      </w:r>
      <w:r>
        <w:rPr>
          <w:rFonts w:cs="Times New Roman" w:ascii="Times New Roman" w:hAnsi="Times New Roman"/>
          <w:sz w:val="28"/>
          <w:szCs w:val="28"/>
        </w:rPr>
        <w:t xml:space="preserve"> в Управление экономического развития города и информационных систем, Финансовое 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Вятские Поля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ConsPlusDocLis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: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достижение целевых показателей эффективности реализации муниципальной программы, в отношении которых они являются соисполнителями, и за достоверность представляемой ими информации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в установленный им срок информацию о ходе реализации мероприятий муниципальной программы, в отношении которых они являются соисполнителями, а также другую информацию, необходимую для подготовки ответственным исполнителем отчета о ходе реализации и оценке эффективности реализации муниципальной программ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649" w:gutter="0" w:header="283" w:top="709" w:footer="0" w:bottom="567"/>
      <w:pgNumType w:fmt="decimal"/>
      <w:formProt w:val="false"/>
      <w:titlePg/>
      <w:textDirection w:val="lrTb"/>
      <w:docGrid w:type="default" w:linePitch="299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77"/>
        <w:tab w:val="left" w:pos="3690" w:leader="none"/>
        <w:tab w:val="center" w:pos="4778" w:leader="none"/>
        <w:tab w:val="right" w:pos="9555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DefaultParagraphFont"/>
    <w:qFormat/>
    <w:rPr/>
  </w:style>
  <w:style w:type="character" w:styleId="0">
    <w:name w:val="0Абзац Знак"/>
    <w:qFormat/>
    <w:rPr/>
  </w:style>
  <w:style w:type="character" w:styleId="FontStyle38">
    <w:name w:val="Font Style38"/>
    <w:qFormat/>
    <w:rPr/>
  </w:style>
  <w:style w:type="character" w:styleId="PlaceholderText">
    <w:name w:val="Placeholder Text"/>
    <w:basedOn w:val="DefaultParagraph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Lucida Sans Unicode" w:cs="Tahoma"/>
      <w:kern w:val="2"/>
      <w:sz w:val="22"/>
      <w:szCs w:val="22"/>
    </w:rPr>
  </w:style>
  <w:style w:type="character" w:styleId="11">
    <w:name w:val="Текст выноски Знак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rebuchet MS" w:hAnsi="Trebuchet MS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text">
    <w:name w:val="headertext"/>
    <w:basedOn w:val="Normal"/>
    <w:qFormat/>
    <w:pPr/>
    <w:rPr/>
  </w:style>
  <w:style w:type="paragraph" w:styleId="Formattext">
    <w:name w:val="format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opytitle">
    <w:name w:val="copytitle"/>
    <w:basedOn w:val="Normal"/>
    <w:qFormat/>
    <w:pPr/>
    <w:rPr/>
  </w:style>
  <w:style w:type="paragraph" w:styleId="Copyright">
    <w:name w:val="copyright"/>
    <w:basedOn w:val="Normal"/>
    <w:qFormat/>
    <w:pPr/>
    <w:rPr/>
  </w:style>
  <w:style w:type="paragraph" w:styleId="Versionsite">
    <w:name w:val="version-site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01">
    <w:name w:val="0Абзац"/>
    <w:basedOn w:val="NormalWeb"/>
    <w:qFormat/>
    <w:pPr/>
    <w:rPr/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77" w:leader="none"/>
        <w:tab w:val="right" w:pos="95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09:00Z</dcterms:created>
  <dc:creator>User</dc:creator>
  <dc:description/>
  <cp:keywords/>
  <dc:language>en-US</dc:language>
  <cp:lastModifiedBy>User2306</cp:lastModifiedBy>
  <cp:lastPrinted>2017-01-10T08:36:00Z</cp:lastPrinted>
  <dcterms:modified xsi:type="dcterms:W3CDTF">2017-01-10T13:23:00Z</dcterms:modified>
  <cp:revision>18</cp:revision>
  <dc:subject/>
  <dc:title/>
</cp:coreProperties>
</file>