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4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11.2014 № 2371</w:t>
      </w:r>
    </w:p>
    <w:p>
      <w:pPr>
        <w:pStyle w:val="Normal"/>
        <w:ind w:left="5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го информационного взаимодействия при предоставлении муниципальных услуг администрацией города Вятские Поляны и подведомственными администрации города Вятские Поляны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sz w:val="28"/>
          <w:szCs w:val="28"/>
        </w:rPr>
        <w:t>1.1. Порядок межведомственного взаимодействия при предоставлении муниципальных услуг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 разработан в соответствии с Федеральным 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7 июля 2010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tLeast" w:line="24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улирует действия должностных лиц (специалистов): структурных подразделений, отраслевых и функциональных органов администрации города Вятские Поляны, наделенных правами юридического лица, подведомственных администрации города Вятские Поляны организаций, участвующих в предоставлении муниципальных услуг (далее – ответственные лица), по формированию и направлению межведомственного запроса о представлении документов и информации, необходимых для предоставления муниципальной услуги (далее - межведомственный запрос), в органы государственной власти, органы местного самоуправления и подведомственные этим органам организации, учреждения, участвующие в предоставлении муниципальных услуг, действия указанных лиц, направивших межведомственный запрос, по получению ответов на указанные запросы, а также действия ответственных лиц по подготовке и направлению ответа на межведомственный запрос.</w:t>
      </w:r>
    </w:p>
    <w:p>
      <w:pPr>
        <w:pStyle w:val="Normal"/>
        <w:widowControl w:val="false"/>
        <w:spacing w:lineRule="atLeast" w:line="24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6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 условия формирования и направления межведомственных запросов</w:t>
      </w:r>
    </w:p>
    <w:p>
      <w:pPr>
        <w:pStyle w:val="Normal"/>
        <w:widowControl w:val="false"/>
        <w:spacing w:lineRule="atLeast" w:line="240"/>
        <w:ind w:firstLine="6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1. При предоставлении муниципальной услуги </w:t>
      </w:r>
      <w:r>
        <w:rPr>
          <w:sz w:val="28"/>
          <w:szCs w:val="28"/>
        </w:rPr>
        <w:t xml:space="preserve">ответственные лица </w:t>
      </w:r>
      <w:r>
        <w:rPr>
          <w:color w:val="000000"/>
          <w:sz w:val="28"/>
          <w:szCs w:val="28"/>
        </w:rPr>
        <w:t>направляют межведомственный запрос в те</w:t>
      </w:r>
      <w:r>
        <w:rPr>
          <w:sz w:val="28"/>
          <w:szCs w:val="28"/>
        </w:rPr>
        <w:t xml:space="preserve"> органы государственной власти,  органы местного самоуправления, </w:t>
      </w:r>
      <w:r>
        <w:rPr>
          <w:color w:val="000000"/>
          <w:sz w:val="28"/>
          <w:szCs w:val="28"/>
        </w:rPr>
        <w:t xml:space="preserve">организации и учреждения, участвующие в предоставлении муниципальных услуг, </w:t>
      </w:r>
      <w:r>
        <w:rPr>
          <w:sz w:val="28"/>
          <w:szCs w:val="28"/>
        </w:rPr>
        <w:t xml:space="preserve">подведомственные органам </w:t>
      </w:r>
      <w:r>
        <w:rPr>
          <w:color w:val="000000"/>
          <w:sz w:val="28"/>
          <w:szCs w:val="28"/>
        </w:rPr>
        <w:t xml:space="preserve">государственной власти или </w:t>
      </w:r>
      <w:r>
        <w:rPr>
          <w:sz w:val="28"/>
          <w:szCs w:val="28"/>
        </w:rPr>
        <w:t>органам местного самоуправления</w:t>
      </w:r>
      <w:r>
        <w:rPr>
          <w:color w:val="000000"/>
          <w:sz w:val="28"/>
          <w:szCs w:val="28"/>
        </w:rPr>
        <w:t>, в распоряжении которых в соответствии с нормативными правовыми актами Российской Федерации, нормативными правовыми актами субъекта Российской Федерации, муниципальными правовыми актами города Вятские Поляны находятся необходимые для предоставления услуги заявителю документы и информация (далее - органы (организации), в распоряжении которых находятся документы и информация)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Ответственные лица </w:t>
      </w:r>
      <w:r>
        <w:rPr>
          <w:color w:val="000000"/>
          <w:sz w:val="28"/>
          <w:szCs w:val="28"/>
        </w:rPr>
        <w:t>вправе запрашивать в соответствии с настоящим Порядком документы и информацию, необходимые для предоставления муниципальной услуги, только при наличии поступившего запроса заявителя о предоставлении муниципальной услуги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Ответственные лица </w:t>
      </w:r>
      <w:r>
        <w:rPr>
          <w:color w:val="000000"/>
          <w:sz w:val="28"/>
          <w:szCs w:val="28"/>
        </w:rPr>
        <w:t>вправе требовать в соответствии с настоящим Порядком только документы и информацию, прямо предусмотренные нормативными правовыми актами как необходимые для предоставления муниципальной услуги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4. Межведомственный запрос документов и информации для осуществления деятельности, не связанной с предоставлением муниципальных услуг, не допускается, а </w:t>
      </w:r>
      <w:r>
        <w:rPr>
          <w:sz w:val="28"/>
          <w:szCs w:val="28"/>
        </w:rPr>
        <w:t>ответственные лица</w:t>
      </w:r>
      <w:r>
        <w:rPr>
          <w:color w:val="000000"/>
          <w:sz w:val="28"/>
          <w:szCs w:val="28"/>
        </w:rPr>
        <w:t>, направившие необоснованный межведомственный запрос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Межведомственный запрос должен содержать следующие сведения:</w:t>
      </w:r>
    </w:p>
    <w:p>
      <w:pPr>
        <w:pStyle w:val="Normal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5.1 </w:t>
      </w:r>
      <w:r>
        <w:rPr>
          <w:sz w:val="28"/>
          <w:szCs w:val="28"/>
        </w:rPr>
        <w:t xml:space="preserve">наименование органа местного самоуправления, направляющего межведомственный запрос </w:t>
      </w:r>
      <w:r>
        <w:rPr>
          <w:color w:val="000000"/>
          <w:sz w:val="28"/>
          <w:szCs w:val="28"/>
        </w:rPr>
        <w:t>о предоставлении документов и (или)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  наименование органа (организации), в адрес которого направляется межведомственный запрос о предоставлении документов и (или)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 наименование муниципальной услуги, для предоставления которой необходимо предоставление документа и (или)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4 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5 сведения, необходимые для предоставления документа и (или) информации, установленные в административном регламенте предоставления муниципальной услуги, а также сведения, предусмотренные нормативными правовыми актами как необходимые для предоставления таких документов и (или)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6 контактную информацию для направления ответа на межведомственный запрос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7 дату направления межведомственного запроса и срок ожидаемого ответа на межведомственный запрос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8 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sz w:val="28"/>
          <w:szCs w:val="28"/>
        </w:rPr>
        <w:t>9 информацию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Федерального закона от 27.07.2010 № 210-ФЗ «Об организации предоставления государственных и муниципальных услуг»)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жведомственный запрос формируется в соответствии с административным регламентом предоставления муниципальной услуги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2.7. </w:t>
      </w:r>
      <w:r>
        <w:rPr>
          <w:sz w:val="28"/>
          <w:szCs w:val="28"/>
        </w:rPr>
        <w:t>Ответственные лица</w:t>
      </w:r>
      <w:r>
        <w:rPr>
          <w:color w:val="000000"/>
          <w:sz w:val="28"/>
          <w:szCs w:val="28"/>
        </w:rPr>
        <w:t xml:space="preserve"> при поступлении запроса заявителя о предоставлении муниципальной услуги: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ют межведомственные запросы в соответствии с настоящим Порядком и административным регламентом предоставления муниципальной услуг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ют (передают на подпись уполномоченному должностному лицу) оформленные межведомственные запросы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ют межведомственные запросы в установленном порядке;</w:t>
      </w:r>
    </w:p>
    <w:p>
      <w:pPr>
        <w:pStyle w:val="Normal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 межведомственные запросы в органы (организации), в распоряжении которых находятся документы и информация.</w:t>
      </w:r>
    </w:p>
    <w:p>
      <w:pPr>
        <w:pStyle w:val="Normal"/>
        <w:spacing w:lineRule="atLeast" w:line="24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межведомственного запроса о представлении документов и информации приведена в приложении к настоящему Порядку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Направление межведомственных запросов осуществляется с использованием региональной системы межведомственного электронного взаимодействия (далее — региональная система):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1. Если ответственные лица, в распоряжении которого находится документ (информация), подключены к региональной системе, то межведомственный запрос направляется с использованием региональной системы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2. Если ответственные лица, в распоряжении которого находится документ (информация), не подключены к региональной системе, то межведомственный запрос направляется с использованием региональной системы специалистами сектора информатизационных систем администрации города Вятские Поляны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Если орган (организация), в распоряжении которого находятся документы и информация, не направили ответ на межведомственный запрос в установленный законодательством срок, администрация города Вятские Поляны (далее - администрация города) принимает меры для привлечения к ответственности должностных лиц, виновных в непредставлении документов и информаци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Если в поступившем ответе на межведомственный запрос содержится уведомление, что орган (организация), в которую направлялся межведомственный запрос, в соответствии с действующим законодательством не располагает запрашиваемой информацией или документом (запрос направлен не по подведомственности), то ответственное лицо направляет межведомственный запрос в орган (организацию), указанный в поступившем уведомлении, или орган, в распоряжении которого в соответствии с действующим законодательством находится запрашиваемый документ или информация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Днем получения ответа на межведомственный запрос является дата, зарегистрированная в региональной системе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ри получении ответа на межведомственный запрос ответственное лицо приобщают полученный ответ к делу, открытому в связи с поступлением запроса от заявителя о предоставлении муниципальной услуги, а при отсутствии дела - приобщают поступивший ответ к документам, представленным заявителем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соответствующей муниципальной услуг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hanging="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одготовки и направления ответов на межведомственные запросы</w:t>
      </w:r>
    </w:p>
    <w:p>
      <w:pPr>
        <w:pStyle w:val="Normal"/>
        <w:widowControl w:val="false"/>
        <w:spacing w:lineRule="atLeast" w:line="240"/>
        <w:ind w:hanging="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3.1. Настоящий раздел регулирует действия ответственных лиц </w:t>
      </w:r>
      <w:r>
        <w:rPr>
          <w:sz w:val="28"/>
          <w:szCs w:val="28"/>
        </w:rPr>
        <w:t>структурных подразделений, отраслевых и функциональных органов администрации города Вятские Поляны, наделенных правами юридического лица, подведомственных администрации города организаций, участвующих в предоставлении муниципальных услуг</w:t>
      </w:r>
      <w:r>
        <w:rPr>
          <w:color w:val="000000"/>
          <w:sz w:val="28"/>
          <w:szCs w:val="28"/>
        </w:rPr>
        <w:t>, которым направлен межведомственный запрос, по приему межведомственного запроса, формированию и направлению ответов на межведомственный запрос в органы (организации), направившие межведомственный запрос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твет на межведомственный запрос включает в себя документы и информацию, которые были запрошены органом (организацией) у администрации города, или уведомление об отсутствии соответствующих документов и информации либо уведомление о направлении межведомственного запроса не по подведомственност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твет на межведомственный запрос направляется администрацией города, в распоряжении которой находятся документы и информация, в порядке и сроки, установл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 города Вятские Поляны, в том числе - административным регламентом предоставления муниципальной услуг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Днем получения межведомственного запроса является дата, зарегистрированная в региональной системе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ием и регистрация межведомственных запросов осуществляются в течении рабочего со момента поступления межведомственного запроса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Межведомственный запрос, полученный с использованием региональной системы, регистрируется в установленном порядке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color w:val="000000"/>
          <w:sz w:val="28"/>
          <w:szCs w:val="28"/>
        </w:rPr>
        <w:t xml:space="preserve">3.7. Зарегистрированный межведомственный запрос передается на исполнение ответственному лицу, которому направлен межведомственный запрос, в порядке, предусмотренном правилами делопроизводства и документооборота, </w:t>
      </w:r>
      <w:r>
        <w:rPr>
          <w:sz w:val="28"/>
          <w:szCs w:val="28"/>
        </w:rPr>
        <w:t>в срок, не превышающий один рабочий день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Срок подготовки и направления ответа на межведомственный запрос не может превышать пяти рабочих дней с момента поступления запроса в администрацию города, если иные сроки подготовки и направления ответа на межведомственный запрос не установлены в федеральных законах, правовых актах Правительства Российской Федерации, нормативных правовых актах субъектов Российской Федерации.</w:t>
      </w:r>
    </w:p>
    <w:p>
      <w:pPr>
        <w:pStyle w:val="Normal"/>
        <w:widowControl w:val="false"/>
        <w:spacing w:lineRule="atLeast" w:line="240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Течение срока ответа на межведомственный запрос начинается со дня поступления запроса в администрацию города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Ответственные лица, которым направлен межведомственный запрос, предоставляют документы или информацию в соответствии с настоящим Порядком только в случае, если такие документы или информация предусмотрены нормативными правовыми актами, регулирующими предоставление соответствующей муниципальной услуги, в качестве требуемых для предоставления услуги. 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Ответственное лицо, которому направлен межведомственный запрос, осуществляет следующие действия: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правовые основания направления межведомственного запроса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перечень документов и информации, которая запрошена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состав сведений, изложенных в межведомственном запросе и необходимых для подготовки и направления запрошенных документов или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факт наличия таких документов и информации в распоряжении администрации города, которой направлен межведомственный запрос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непосредственное местонахождение запрашиваемых документов и информации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необходимые действия для получения запрашиваемых документов и информации с целью направления их органу (организации), направившему межведомственный запрос, при наличии соответствующих правовых оснований;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ответ на межведомственный запрос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ри рассмотрении межведомственного запроса ответственное лицо, которому направлен запрос, в случае необходимости взаимодействует с органом (организацией), направившей запрос, используя контактную информацию, указанную в запросе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При выявлении отсутствия правовых оснований для направления межведомственного запроса у органа (организации), направившей межведомственный запрос, ответственное лицо, которому направлен межведомственный запрос, указывает это обстоятельство в ответе на межведомственный запрос, отказывает в предоставлении запрошенных документов и информации (полностью или частично) и мотивирует свое решение, указывая на соответствующее положение нормативного правового акта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 Если запрашиваемый документ и (или) информация не находятся в распоряжении администрации города, которой направлен межведомственный запрос, в связи с тем, что в соответствии с нормативными правовыми актами такие документы или информация должны находиться в распоряжении другого органа (организации), то в ответе на межведомственный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, а также указывается информация об органе (организации), в которой должен находиться запрашиваемый документ или информация (при наличии такой информации)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Если указанные в межведомственном запросе сведения о заявителе, объектах и обстоятельствах недостаточны для предоставления документа или информации, то в ответе на межведомственный запрос указывается это обстоятельство, а также перечисляются конкретные сведения, которые необходимы для предоставления документа или информации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Необоснованный отказ в предоставлении документов и информации в соответствии с настоящим Порядком не допускается. Ответственные лица, виновные в необоснованном (незаконном) отказе в предоставлении документов и информации в соответствии с настоящим Порядком, несут ответственность в соответствии с законодательством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7. Документы и информация, запрошенные органом (организацией), направившей межведомственный запрос, находящиеся в распоряжении администрации города, включаются в ответ на межведомственный запрос в виде оригиналов документов, копий оригиналов документов и информационного сообщения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8. Ответ на межведомственный запрос формируется в виде электронного документа.</w:t>
      </w:r>
    </w:p>
    <w:p>
      <w:pPr>
        <w:pStyle w:val="Normal"/>
        <w:widowControl w:val="false"/>
        <w:spacing w:lineRule="atLeast" w:line="24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3.19. Днем направления ответа на межведомственный запрос является  дата, зарегистрированная в региональной системе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Направление сформированного ответа на межведомственный запрос осуществляется с использованием региональной системы: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1. Если ответственные лица, в распоряжении которого находится документ (информация), подключены к региональной системе, то ответ на межведомственный запрос направляется с использованием региональной системы.</w:t>
      </w:r>
    </w:p>
    <w:p>
      <w:pPr>
        <w:pStyle w:val="Normal"/>
        <w:widowControl w:val="false"/>
        <w:spacing w:lineRule="atLeast" w:line="240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2. Если ответственные лица, в распоряжении которого находится документ (информация), не подключены к региональной системе, то ответ на межведомственный запрос направляется с использованием региональной системы  специалистами сектора информатизационных систем администрации города.</w:t>
      </w:r>
    </w:p>
    <w:p>
      <w:pPr>
        <w:pStyle w:val="Normal"/>
        <w:widowControl w:val="false"/>
        <w:spacing w:lineRule="atLeast" w:line="240"/>
        <w:ind w:firstLine="688"/>
        <w:jc w:val="both"/>
        <w:rPr/>
      </w:pPr>
      <w:r>
        <w:rPr>
          <w:sz w:val="28"/>
          <w:szCs w:val="28"/>
        </w:rPr>
        <w:t>В данном случае с</w:t>
      </w:r>
      <w:r>
        <w:rPr>
          <w:color w:val="000000"/>
          <w:sz w:val="28"/>
          <w:szCs w:val="28"/>
        </w:rPr>
        <w:t xml:space="preserve">формированный ответ на межведомственный запрос представляется ответственным лицом для отправки специалистами сектора информатизационных систем администрации города не позднее </w:t>
      </w:r>
      <w:r>
        <w:rPr>
          <w:sz w:val="28"/>
          <w:szCs w:val="28"/>
        </w:rPr>
        <w:t>3 рабочих дней с</w:t>
      </w:r>
      <w:r>
        <w:rPr>
          <w:color w:val="000000"/>
          <w:sz w:val="28"/>
          <w:szCs w:val="28"/>
        </w:rPr>
        <w:t>о дня поступления запроса в администрацию города.</w:t>
      </w:r>
    </w:p>
    <w:p>
      <w:pPr>
        <w:pStyle w:val="Normal"/>
        <w:widowControl w:val="false"/>
        <w:spacing w:lineRule="atLeast" w:line="24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3.22. Ответственные лица, виновные в нарушении настоящего Порядка, привлекаются к ответственности в соответствии с законодательством.</w:t>
      </w:r>
    </w:p>
    <w:p>
      <w:pPr>
        <w:pStyle w:val="Normal"/>
        <w:ind w:firstLine="6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опросы защиты персональных данных в процессе межведомственного взаимодействия </w:t>
      </w:r>
    </w:p>
    <w:p>
      <w:pPr>
        <w:pStyle w:val="Normal"/>
        <w:ind w:firstLine="6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обработки персональных данных заявителя в целях предоставления  муниципальных услуг не требуется получения согласия заявителя в соответствии с требованием статьи 6 Федерального закона от 27.07.2006 № 152-ФЗ «О персональных данных». </w:t>
      </w:r>
    </w:p>
    <w:p>
      <w:pPr>
        <w:pStyle w:val="Normal"/>
        <w:ind w:firstLine="688"/>
        <w:jc w:val="both"/>
        <w:rPr/>
      </w:pPr>
      <w:r>
        <w:rPr>
          <w:sz w:val="28"/>
          <w:szCs w:val="28"/>
        </w:rPr>
        <w:t>4.2.</w:t>
      </w:r>
      <w:r>
        <w:rPr>
          <w:rFonts w:eastAsia="Arial"/>
          <w:color w:val="000000"/>
          <w:sz w:val="28"/>
          <w:szCs w:val="28"/>
        </w:rPr>
        <w:t xml:space="preserve">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ind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ответственное лицо, которому направлен межведомственный запрос, проверяет наличие соответствующего согласия, приложенного к межведомственному запросу. </w:t>
      </w:r>
    </w:p>
    <w:p>
      <w:pPr>
        <w:pStyle w:val="Normal"/>
        <w:widowControl w:val="false"/>
        <w:spacing w:lineRule="atLeast" w:line="240"/>
        <w:ind w:firstLine="6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</w:t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DocList"/>
        <w:bidi w:val="0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ставления и получения документов и информации в рамках межведомственного информационного взаимодействия при предоставлении муниципальных услуг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форма межведомственного запроса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документов и информации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0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31"/>
      </w:tblGrid>
      <w:tr>
        <w:trPr>
          <w:trHeight w:val="53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, отраслевого и функционального органа, наделенного правами юридического лица, подведомственного администрации города учреждения,  участвующего в предоставлении муниципальных услуг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ожет быть использован бланк  органа (организации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spacing w:lineRule="atLeast" w:line="240"/>
              <w:rPr>
                <w:rFonts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53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№ ________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 направления и регистрационный номер межведомственного запроса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Mangal"/>
                <w:kern w:val="2"/>
                <w:sz w:val="28"/>
                <w:szCs w:val="28"/>
                <w:vertAlign w:val="superscript"/>
                <w:lang w:eastAsia="hi-IN" w:bidi="hi-IN"/>
              </w:rPr>
            </w:pPr>
            <w:r>
              <w:rPr>
                <w:rFonts w:cs="Mangal"/>
                <w:kern w:val="2"/>
                <w:sz w:val="28"/>
                <w:szCs w:val="28"/>
                <w:vertAlign w:val="superscript"/>
                <w:lang w:eastAsia="hi-IN" w:bidi="hi-I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документов и информаци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6, 7.2. Федерального закона от 27.07.2010 № 210-ФЗ «Об организации оказания государственных и муниципальных услуг» для оказания муниципальной услуги: 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лное наименование муниципальной услуги, номер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соответствии с: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указание на положения нормативного правового акта которыми предусмотрено представлени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кументов и информации, необходимых для предоставления муниципальной услуги, и указание на реквизиты данног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ормативного правового акта)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прошу представить:_____________________________________________________ </w:t>
      </w:r>
      <w:r>
        <w:rPr>
          <w:sz w:val="28"/>
          <w:szCs w:val="28"/>
          <w:vertAlign w:val="superscript"/>
        </w:rPr>
        <w:t>(наименование документов и информации, необходимых для предоставления муниципальной услуги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 отношении: _____________________________________________________ 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; фамилия, имя, отчество гражданина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ообщаем сведения, необходимые для представления документа и информации: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едения, необходимые для представления документов и информации, установленны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административным регламентом предоставления муниципальной услуги, а также сведения, предусмотренные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ормативными правовыми актами как необходимые для представления таких документов и информации)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актные сведения для направления ответа на межведомственный запрос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 с индексом; адрес для направления электронных сообщений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ежведомственный запрос подготовил и направил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</w:t>
      </w:r>
      <w:r>
        <w:rPr>
          <w:sz w:val="28"/>
          <w:szCs w:val="28"/>
          <w:vertAlign w:val="superscript"/>
        </w:rPr>
        <w:t>(должность)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  <w:vertAlign w:val="superscript"/>
        </w:rPr>
        <w:t>(фамилия, имя, отчество полностью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(номер служебного телефона, адрес электронной почты)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олжность лица, подписавше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ежведомственный запрос             ____________              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(инициалы, фамилия)</w:t>
      </w:r>
    </w:p>
    <w:p>
      <w:pPr>
        <w:pStyle w:val="Normal"/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6:00Z</dcterms:created>
  <dc:creator>AdminRus</dc:creator>
  <dc:description/>
  <cp:keywords/>
  <dc:language>en-US</dc:language>
  <cp:lastModifiedBy>DJ_Diesel</cp:lastModifiedBy>
  <cp:lastPrinted>2014-11-19T14:56:00Z</cp:lastPrinted>
  <dcterms:modified xsi:type="dcterms:W3CDTF">2014-11-26T08:56:00Z</dcterms:modified>
  <cp:revision>2</cp:revision>
  <dc:subject/>
  <dc:title>Приложение</dc:title>
</cp:coreProperties>
</file>