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1205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ЛАН</w:t>
      </w:r>
    </w:p>
    <w:p>
      <w:pPr>
        <w:pStyle w:val="Normal"/>
        <w:ind w:right="-46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7 год по реализации муниципальной программы муниципального образования городского округа                                 город Вятские Поляны Кировской области "Охрана окружающей среды, воспроизводство и использование                 природных ресурсов" на 2014-2020 годы</w:t>
      </w:r>
      <w:r>
        <w:rPr/>
        <w:t xml:space="preserve"> </w:t>
      </w:r>
    </w:p>
    <w:tbl>
      <w:tblPr>
        <w:tblW w:w="1475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"/>
        <w:gridCol w:w="3390"/>
        <w:gridCol w:w="2085"/>
        <w:gridCol w:w="1047"/>
        <w:gridCol w:w="1290"/>
        <w:gridCol w:w="1830"/>
        <w:gridCol w:w="1622"/>
        <w:gridCol w:w="2976"/>
      </w:tblGrid>
      <w:tr>
        <w:trPr/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/п</w:t>
            </w:r>
          </w:p>
        </w:tc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ветственный исполн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должность)</w:t>
            </w:r>
          </w:p>
        </w:tc>
        <w:tc>
          <w:tcPr>
            <w:tcW w:w="2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точники финансирования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инансировани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на 2017 год, тыс. рублей</w:t>
            </w:r>
          </w:p>
        </w:tc>
        <w:tc>
          <w:tcPr>
            <w:tcW w:w="2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жидаемый результат реализации мероприятия муниципальной программы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краткое опис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о реализа-ци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ончание реализации</w:t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3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6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8</w:t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339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Муниципальная программа муниципального образования городского округа город Вятские Поляны Кировской области "Охрана окружающей среды, воспроизводство и использование природных ресурсов" на 2014-2020 годы</w:t>
            </w:r>
          </w:p>
        </w:tc>
        <w:tc>
          <w:tcPr>
            <w:tcW w:w="20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Всего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791,8</w:t>
            </w:r>
          </w:p>
        </w:tc>
        <w:tc>
          <w:tcPr>
            <w:tcW w:w="297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339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городской бюдже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2791,8</w:t>
            </w:r>
          </w:p>
        </w:tc>
        <w:tc>
          <w:tcPr>
            <w:tcW w:w="297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1.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гулирование качества окружающей сред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0,0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2397" w:hRule="atLeast"/>
        </w:trPr>
        <w:tc>
          <w:tcPr>
            <w:tcW w:w="5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иродоохранные услуги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иректор КОГБУ «Кировский областной центр охраны окружающей среды и природопользования»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нварь 2017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кабрь  201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городской бюдже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,0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 по охране окружающей среды; организация и осуществление экологического контроля объектов производственного и социального назначения; организация сбора, вывоза, утилизации</w:t>
            </w:r>
            <w:r>
              <w:rPr>
                <w:rFonts w:cs="Arial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ереработки бытовых и промышленных отходов.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ходы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30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роведение работ по рекультивации площади старой свалки ТБО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П «Благоустройство» г. Вятские Поляны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густ 201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нтябрь 201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городской бюдже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0,0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культивация закрытой свалки ТБО в соответствии с требованиями природоохранного законодатель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Экологическая культура на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.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е проведение общероссийских «Дней защиты от экологической опасности» в городе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ьник управления социальной политики, начальник управления образов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нварь 2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кабрь   20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одск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вышение уровня экологической образованности населения город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.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ологических конкурсов, мероприятий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ьник управления социальной политики, начальник управления образов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нварь 2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кабрь   20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одск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вышение уровня экологической образованности населения город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4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одные ресурсы и водные объект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741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4.1.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берегоукрепления р. Тойменка в г. Вятские Поляны Кировской области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Директор МКУ «Организация капитального строительства»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нварь 201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кабрь  2017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одской бюдже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41,8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странение негативного влияния поверхностного водного объекта  </w:t>
            </w:r>
          </w:p>
        </w:tc>
      </w:tr>
    </w:tbl>
    <w:p>
      <w:pPr>
        <w:pStyle w:val="TextBody"/>
        <w:spacing w:before="0" w:after="120"/>
        <w:ind w:right="-465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/>
    <w:rPr/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0:00Z</dcterms:created>
  <dc:creator>User2215</dc:creator>
  <dc:description/>
  <cp:keywords/>
  <dc:language>en-US</dc:language>
  <cp:lastModifiedBy>User2306</cp:lastModifiedBy>
  <cp:lastPrinted>2016-12-21T14:28:00Z</cp:lastPrinted>
  <dcterms:modified xsi:type="dcterms:W3CDTF">2016-12-26T07:03:00Z</dcterms:modified>
  <cp:revision>3</cp:revision>
  <dc:subject/>
  <dc:title/>
</cp:coreProperties>
</file>