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6.12.2016  № 2391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МУНИЦИПАЛЬНОГО УПРАВЛЕНИЯ И ДРУГИЕ ОБЯЗАТЕЛЬСТВА МУНИЦИПАЛЬНОГО ОБРАЗОВАНИЯ»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на 2014-2020 годы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(новая редакция)</w:t>
      </w:r>
    </w:p>
    <w:p>
      <w:pPr>
        <w:pStyle w:val="ConsPlusDocList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го округа город Вятские Поляны Киров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муниципального управления и другие обязательства муниципального образования» </w:t>
      </w:r>
      <w:r>
        <w:rPr>
          <w:rFonts w:eastAsia="Arial" w:cs="Times New Roman" w:ascii="Times New Roman" w:hAnsi="Times New Roman"/>
          <w:sz w:val="28"/>
          <w:szCs w:val="28"/>
        </w:rPr>
        <w:t>на 2014-2020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—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6312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 Вятские Поляны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исполнители муниципальной программы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равового, документационного, кадрового обеспечения и муниципального жилищного контроля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о взаимодействию с представительным органом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подпрограмм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ют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/>
              <w:jc w:val="both"/>
              <w:rPr/>
            </w:pPr>
            <w:r>
              <w:rPr>
                <w:rStyle w:val="Style15"/>
                <w:rFonts w:eastAsia="Arial Unicode MS"/>
                <w:sz w:val="24"/>
                <w:szCs w:val="24"/>
                <w:lang w:val="ru-RU"/>
              </w:rPr>
              <w:t xml:space="preserve">Совершенствование и оптимизация системы муниципального управления, повышение </w:t>
            </w:r>
            <w:r>
              <w:rPr>
                <w:lang w:val="ru-RU"/>
              </w:rPr>
              <w:t xml:space="preserve"> эффективности деятельности администрации </w:t>
            </w:r>
            <w:r>
              <w:rPr>
                <w:rFonts w:cs="Times New Roman"/>
                <w:lang w:val="ru-RU"/>
              </w:rPr>
              <w:t xml:space="preserve">города Вятские Поляны (далее — администрация города) 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еспечение осуществления управленческих функций администрации города;</w:t>
            </w:r>
          </w:p>
          <w:p>
            <w:pPr>
              <w:pStyle w:val="ConsPlusCell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еспечение хозяйственной деятельности  администрации города;</w:t>
            </w:r>
          </w:p>
          <w:p>
            <w:pPr>
              <w:pStyle w:val="ConsPlusCell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ирование высококачественного кадрового состава муниципальной службы города Вятские Поляны;</w:t>
            </w:r>
          </w:p>
          <w:p>
            <w:pPr>
              <w:pStyle w:val="ConsPlusCell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овышение уровня подготовки муниципальных служащих по основным вопросам деятельности администрации города;</w:t>
            </w:r>
          </w:p>
          <w:p>
            <w:pPr>
              <w:pStyle w:val="3"/>
              <w:shd w:fill="FFFFFF" w:val="clear"/>
              <w:tabs>
                <w:tab w:val="clear" w:pos="709"/>
                <w:tab w:val="left" w:pos="755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обеспечение социальных гарантий лицам, замещавшим муниципальные должности и должности муниципальной службы в органах местного самоуправления;</w:t>
            </w:r>
          </w:p>
          <w:p>
            <w:pPr>
              <w:pStyle w:val="3"/>
              <w:shd w:fill="FFFFFF" w:val="clear"/>
              <w:tabs>
                <w:tab w:val="clear" w:pos="709"/>
                <w:tab w:val="left" w:pos="1168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</w:rPr>
              <w:t xml:space="preserve">оценка </w:t>
            </w: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 xml:space="preserve">высоких результатов трудовой и общественной </w:t>
            </w:r>
            <w:r>
              <w:rPr>
                <w:rFonts w:eastAsia="Courier New" w:cs="Times New Roman" w:ascii="Times New Roman" w:hAnsi="Times New Roman"/>
                <w:sz w:val="24"/>
              </w:rPr>
              <w:t>деятельности граждан, трудовых коллективов города Вятские Поляны;</w:t>
            </w:r>
          </w:p>
          <w:p>
            <w:pPr>
              <w:pStyle w:val="23"/>
              <w:shd w:fill="FFFFFF" w:val="clear"/>
              <w:tabs>
                <w:tab w:val="clear" w:pos="709"/>
                <w:tab w:val="left" w:pos="4762" w:leader="none"/>
                <w:tab w:val="left" w:pos="855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финансовое обеспечение непредвиденных расходов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      </w:r>
          </w:p>
          <w:p>
            <w:pPr>
              <w:pStyle w:val="23"/>
              <w:shd w:fill="FFFFFF" w:val="clear"/>
              <w:tabs>
                <w:tab w:val="clear" w:pos="709"/>
                <w:tab w:val="left" w:pos="4762" w:leader="none"/>
                <w:tab w:val="left" w:pos="8550" w:leader="none"/>
              </w:tabs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 xml:space="preserve"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 городе Вятские Поляны; </w:t>
            </w:r>
          </w:p>
          <w:p>
            <w:pPr>
              <w:pStyle w:val="23"/>
              <w:shd w:fill="FFFFFF" w:val="clear"/>
              <w:tabs>
                <w:tab w:val="clear" w:pos="709"/>
                <w:tab w:val="left" w:pos="4762" w:leader="none"/>
                <w:tab w:val="left" w:pos="8550" w:leader="none"/>
              </w:tabs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создание необходимых условий для участия в работе федеральных судов общей юрисдикции присяжных заседателей;</w:t>
            </w:r>
          </w:p>
          <w:p>
            <w:pPr>
              <w:pStyle w:val="23"/>
              <w:shd w:fill="FFFFFF" w:val="clear"/>
              <w:tabs>
                <w:tab w:val="clear" w:pos="709"/>
                <w:tab w:val="left" w:pos="4762" w:leader="none"/>
                <w:tab w:val="left" w:pos="8550" w:leader="none"/>
              </w:tabs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взаимодействие с «Союзом малых городов Российской Федерации»;</w:t>
            </w:r>
          </w:p>
          <w:p>
            <w:pPr>
              <w:pStyle w:val="ConsPlusCell"/>
              <w:shd w:fill="FFFFFF" w:val="clear"/>
              <w:tabs>
                <w:tab w:val="clear" w:pos="709"/>
                <w:tab w:val="left" w:pos="4762" w:leader="none"/>
                <w:tab w:val="left" w:pos="8550" w:leader="none"/>
              </w:tabs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создание условий для проведения Всероссийской сельскохозяйственной переписи 2016 год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62" w:leader="none"/>
                <w:tab w:val="left" w:pos="8550" w:leader="none"/>
              </w:tabs>
              <w:snapToGrid w:val="false"/>
              <w:spacing w:lineRule="atLeast" w:line="1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 xml:space="preserve">создание условий для проведения дополнительных выборов в Вятскополянскую городскую Думу </w:t>
            </w:r>
            <w:r>
              <w:rPr>
                <w:rFonts w:eastAsia="Arial" w:cs="Times New Roman" w:ascii="Times New Roman" w:hAnsi="Times New Roman"/>
                <w:sz w:val="24"/>
              </w:rPr>
              <w:t>по одномандатному избирательному округу в 2017 году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количество сотрудников, прошедших обучение на семинарах, конференциях, тренингах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отсутствие фактов несвоевременной выплаты заработной платы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своевременное и в полном объеме материально — техническое обеспечение деятельности аппарата администрации города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количество граждан (трудовых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внесение изменений и дополнений в списки кандидатов  в присяжные заседатели, которые обеспечивают составление списков присяжных  заседателе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взаимодействие с «Союзом малых городов Российской Федерации»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, ЖКХ, землепользованию, планировке и застройке территории, жилищному строительству и благоустройству и т. д.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hd w:fill="FFFFFF" w:val="clear"/>
              </w:rPr>
      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.</w:t>
            </w: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 и сроки реализации муниципальной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4 – 2020 годы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Выделения этапов не предусматривается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ы ассигнований муниципальной программы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14 - 2020 годах составит 230605,8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166,9 тыс. рублей, средства областного бюджета — 35307,9 тыс. рублей, средства городского бюджета — 195131,0 тыс. рублей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2020 году ожидается:</w:t>
            </w:r>
          </w:p>
          <w:p>
            <w:pPr>
              <w:pStyle w:val="23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 xml:space="preserve">увеличение количества сотрудников, прошедших обучение на семинарах, конференциях, тренингах - от 8 сотрудников </w:t>
            </w:r>
          </w:p>
          <w:p>
            <w:pPr>
              <w:pStyle w:val="23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23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в 2014 году до 14 сотрудников в 2020 году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отсутствие фактов несвоевременной выплаты заработной платы — 0 единиц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своевременное и в полном объеме материально — техническое обеспечение деятельности аппарата администрации города — 100%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количество граждан (трудовых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— 87 человек (коллективов)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100 — процентно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24"/>
              </w:rPr>
              <w:t>внесение изменений и дополнений в списки кандидатов  в присяжные заседатели, которые обеспечивают 100-процентное составление списков присяжных  заседателей;</w:t>
            </w:r>
          </w:p>
          <w:p>
            <w:pPr>
              <w:pStyle w:val="ConsPlusCel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заимодействие с «Союзом малых городов Российской Федерации», обеспечивающее 100 — процентное использование в деятельности администрации города материалов и рекомендаций, представляемых Союзом малых городов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hd w:fill="FFFFFF" w:val="clear"/>
              </w:rPr>
              <w:t>получение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 избрание</w:t>
            </w:r>
          </w:p>
        </w:tc>
      </w:tr>
    </w:tbl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в том числе формулировки основных проблем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й сфере и прогноз ее развития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hd w:fill="FFFFFF" w:val="clear"/>
        <w:spacing w:lineRule="atLeast" w:line="200"/>
        <w:ind w:firstLine="73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 (далее — администрация города) является исполнительно-распорядительным органом местного самоуправления, осуществляющим свою деятельность в соответствии с Федеральным законом от 06.10.2003 № 131-ФЗ «Об общих принципах организации местного самоуправления в Российской Федерации» и Уставом города Вятские Поляны.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оптимизация системы муниципального управления, повышение эффективности деятельности администрации города является одной из важнейших целей функционирования администрации города.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администрации осуществляется в следующих 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х: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авового, организационного, кадрового, финансового, материально-технического, документационного и иного обеспечения деятельности администрации города при решении вопросов местного значения;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выполнения администрацией города своих полномочий;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 установленном порядке функции муниципального заказчика.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еспечение сохранности, эксплуатации и  содержания вверенного муниципальному казенному учреждению по обеспечению деятельности органов местного самоуправления муниципального образования городского округа город Вятские Поляны Кировской области (далее — МКУ по обеспечению деятельности ОМС города Вятские Поляны).</w:t>
      </w:r>
    </w:p>
    <w:p>
      <w:pPr>
        <w:pStyle w:val="ConsPlusDocList"/>
        <w:spacing w:lineRule="atLeast" w:line="200"/>
        <w:ind w:firstLine="73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ми целями, связанными с осуществлением закупок на поставки товаров, выполнение работ, оказание услуг для нужд города Вятские Поляны, являются эффективное использование средств городского бюджета, расширение возможностей для участия физических и юридических лиц в осуществлении закупок, развитие добросовестной конкуренции, обеспечение гласности и прозрачности размещения заказов, предотвращение коррупции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ажными направлениями деятельности администрации города являются обеспечение адресности и целевого характера использования средств городского бюджета в соответствии с утвержденными бюджетными ассигнованиями и лимитами бюджетных обязательств, а также осуществление планирования расходов городского бюджета, главным распорядителем которых является администрация города, составление обоснования бюджетных ассигнований, представление сведений, необходимых для составления проекта городского бюджета.</w:t>
      </w:r>
    </w:p>
    <w:p>
      <w:pPr>
        <w:pStyle w:val="ConsPlusDocList"/>
        <w:ind w:firstLine="7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администрацией города стоит задача эффективной эксплуатации и использования имущества, находящегося в оперативном управлении. При этом важное значение имеет осуществление координации деятельности подведомственного учреждения - 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МКУ по обеспечению деятельности ОМС города Вятские Поляны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му подведомственному учреждению необходимо обеспечивать безаварийное содержание инженерных систем  и оборудования здания администрации города,  надлежащее  санитарное состояние помещений здания администрации города, осуществлять благоустройство и уборку прилегающей территории. Важное значение для обеспечения деятельности администрации города транспортное обслуживание, при этом необходимо обеспечить отсутствие правонарушений при оказании услуг транспортного обслуживания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ольшую роль играет своевременное оказание секретарских услуг, своевременная доставка документов, проведение необходимого инструктажа по технике безопасности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е задачи стоят перед администрацией города в сфере развития кадрового потенциала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офессиональной муниципальной службы требует совершенствования системы подготовки кадров и дополнительного профессионального образования муниципальных служащих.</w:t>
      </w:r>
    </w:p>
    <w:p>
      <w:pPr>
        <w:pStyle w:val="ConsPlusDocList"/>
        <w:ind w:firstLine="7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Федеральны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к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03 № 131-ФЗ и иные правовые акты Российской Федерации и Кировской области, постоянное обновление кадрового состава органов местного самоуправ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ConsPlusDocList"/>
        <w:ind w:firstLine="7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го округа город Вятские Поляны Кировской области имеет местный (городской) бюджет. В результате ограниченности закрепления доходных источников за местными бюджетами в соответствии с Бюджет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бюджеты городских поселений имеют низкий уровень обеспеченности собственными доходами, в результате чего являются слабо наполняемыми и зависимыми от финансовой помощи из вышестоящих бюджетов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, с которыми столкнулись органы местного самоуправления в период самостоятельного осуществления полномочий является недостаточность собственных источников финансирования, необходимых для эффективного управления собственностью и поддержания удовлетворительного состояния переданных объектов и обеспечения выполнения вопросов местного значения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необходимых условий для работы судов общей юрисдикции и в соответствии с Федеральным законом от 20.08.2004 № 113-ФЗ «О присяжных заседателях федеральных судов общей юрисдикции в Российской Федерации», Порядком составления списков кандидатов в присяжные заседатели, утвержденного постановлением Правительства Кировской области от 17.05.2005 № 34/104, администрация города каждые четыре года в установленные Правительством Кировской области сроки составляет общий и запасной списки кандидатов в присяжные заседатели, включая в них необходимое для работы соответствующего суда число граждан, постоянно проживающих на территории города Вятские Поляны.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Число граждан, включаемых в списки кандидатов в присяжные заседатели для соответствующего суда от города Вятские Поляны, устанавливается Правительством Кировской области.</w:t>
      </w:r>
    </w:p>
    <w:p>
      <w:pPr>
        <w:pStyle w:val="ConsPlusDocList"/>
        <w:ind w:firstLine="7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Союз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малых городов Российской Федер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ъединяет малые и средние города, районы, поселки городского типа, районные центры с численностью населения, как правило, до 200 тысяч жителей. Их интересы выражают руководители местных представительных и исполнительных органов. </w:t>
      </w:r>
    </w:p>
    <w:p>
      <w:pPr>
        <w:pStyle w:val="ConsPlusDocList"/>
        <w:ind w:firstLine="73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Союз малых городов Российской Федерации как общероссийское объединение местных властей является негосударственной, неполитической, некоммерческой организацией, созданной небольшими городами России в целях совместного и последовательного проведения прежде всего на федеральном уровне своих особых интересов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DocList"/>
        <w:ind w:firstLine="73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являть, обобщать, представлять и отстаивать интересы малых, средних городов и районов на общегосударственном уровне во взаимодействии с федеральными органами государственной власти — такую цель и ставит перед собой Союз. В процессе своей деятельности Союз выявляет общие проблемы, пути их решения и объединяет усилия малых городов, их органов управления в деле создания условий, необходимых для их всестороннего экономического и социального развития. Союз исходит из необходимости усиления роли небольших городов как особой категории муниципальных образований в процессе выработки и принятия решений, определяющих жизнь страны.  </w:t>
      </w:r>
    </w:p>
    <w:p>
      <w:pPr>
        <w:pStyle w:val="TextBody"/>
        <w:autoSpaceDE w:val="false"/>
        <w:spacing w:before="0" w:after="0"/>
        <w:ind w:firstLine="736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Сельскохозяйственная перепись во всем мире уже стала неотъемлемой частью экономической статистики. В большинстве стран мира она представляет собой единовременную государственную акцию, охватывающую всю территорию государства и проводящуюся по единой методологии. Сельхозпереписи проходят во всех странах с развитым аграрным сектором экономики при поддержке правительственных структур.</w:t>
      </w:r>
    </w:p>
    <w:p>
      <w:pPr>
        <w:pStyle w:val="TextBody"/>
        <w:autoSpaceDE w:val="false"/>
        <w:spacing w:before="0" w:after="0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Целью проведения сельскохозяйственной переписи является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FFFFF" w:val="clear"/>
        </w:rPr>
        <w:t>получение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.</w:t>
      </w:r>
    </w:p>
    <w:p>
      <w:pPr>
        <w:pStyle w:val="Normal"/>
        <w:autoSpaceDE w:val="false"/>
        <w:ind w:firstLine="73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соответствии со статьей 71 Федерального закона от 12.06.2002 № 67-ФЗ «Об основных гарантиях избирательных прав и права на участие в референдуме граждан Российской Федерации» в случае досрочного прекращения полномочий депутата, избранного по одномандатному избирательному округу, в этом избирательном округе орган, уполномоченный на то законом, назначает дополнительные выборы.</w:t>
      </w:r>
    </w:p>
    <w:p>
      <w:pPr>
        <w:pStyle w:val="Normal"/>
        <w:autoSpaceDE w:val="false"/>
        <w:ind w:firstLine="73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конодательством установлены общие правила назначения дополнительных выборов, т.е. выборов, которые проводятся на вакантный мандат депутата в правомочном представительном органе. Дополнительные выборы имеют следующие признаки: они проводятся при наличии вакантного депутатского мандата, т.е. мандата, замещенного при основных выборах, но ставшего вакантным в результате того, что полномочия замещавшего его депутата были досрочно прекращены; они могут проводиться только в коллегиальный орган; при дополнительных выборах депутат избирается на срок меньший, чем при основных, так как этот срок ограничен сроком полномочий органа, в который он избирается.</w:t>
      </w:r>
    </w:p>
    <w:p>
      <w:pPr>
        <w:pStyle w:val="Normal"/>
        <w:autoSpaceDE w:val="false"/>
        <w:ind w:firstLine="73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3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3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36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ы муниципальной политики в сфере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DocList"/>
        <w:ind w:firstLine="73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государственной политики в сфере реализации муниципальной программы определены на основе Бюджетного кодекса Российской Федерации, Федерального закона от 06.10.2003 № 131-ФЗ «</w:t>
      </w:r>
      <w:r>
        <w:rPr>
          <w:rFonts w:cs="Times New Roman" w:ascii="Times New Roman" w:hAnsi="Times New Roman"/>
          <w:sz w:val="28"/>
          <w:szCs w:val="28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 Президента РФ от 28.04.2008 № 607 «Об оценке эффективности деятельности органов местного самоуправления городских округов и муниципальных районов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и, задачи и целевые показатели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695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ями му</w:t>
      </w:r>
      <w:r>
        <w:rPr>
          <w:rFonts w:cs="Times New Roman" w:ascii="Times New Roman" w:hAnsi="Times New Roman"/>
          <w:sz w:val="28"/>
          <w:szCs w:val="28"/>
        </w:rPr>
        <w:t>ниципальной программы являются с</w:t>
      </w:r>
      <w:r>
        <w:rPr>
          <w:rStyle w:val="Style15"/>
          <w:rFonts w:eastAsia="Arial Unicode MS" w:cs="Times New Roman" w:ascii="Times New Roman" w:hAnsi="Times New Roman"/>
          <w:sz w:val="28"/>
          <w:szCs w:val="28"/>
        </w:rPr>
        <w:t xml:space="preserve">овершенствование и оптимизация системы муниципального управления, повышение </w:t>
      </w:r>
      <w:r>
        <w:rPr>
          <w:rFonts w:cs="Times New Roman" w:ascii="Times New Roman" w:hAnsi="Times New Roman"/>
          <w:sz w:val="28"/>
          <w:szCs w:val="28"/>
        </w:rPr>
        <w:t>эффективности деятельности администрации  города.</w:t>
      </w:r>
    </w:p>
    <w:p>
      <w:pPr>
        <w:pStyle w:val="ConsPlusDocList"/>
        <w:ind w:firstLine="7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целей муниципальной программы должны быть решены следующие задачи:</w:t>
      </w:r>
    </w:p>
    <w:p>
      <w:pPr>
        <w:pStyle w:val="ConsPlusCell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еспечение осуществления управленческих функций администрации города;</w:t>
      </w:r>
    </w:p>
    <w:p>
      <w:pPr>
        <w:pStyle w:val="ConsPlusCell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еспечение хозяйственной деятельности  администрации города;</w:t>
      </w:r>
    </w:p>
    <w:p>
      <w:pPr>
        <w:pStyle w:val="ConsPlusCell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формирование высококачественного кадрового состава муниципальной службы города Вятские Поляны;</w:t>
      </w:r>
    </w:p>
    <w:p>
      <w:pPr>
        <w:pStyle w:val="ConsPlusCell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вышение уровня подготовки муниципальных служащих по основным вопросам деятельности администрации города;</w:t>
      </w:r>
    </w:p>
    <w:p>
      <w:pPr>
        <w:pStyle w:val="3"/>
        <w:shd w:fill="FFFFFF" w:val="clear"/>
        <w:tabs>
          <w:tab w:val="clear" w:pos="709"/>
          <w:tab w:val="left" w:pos="755" w:leader="none"/>
        </w:tabs>
        <w:autoSpaceDE w:val="false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еспечение социальных гарантий лицам, замещавшим муниципальные должности и должности муниципальной службы в органах местного самоуправления;</w:t>
      </w:r>
    </w:p>
    <w:p>
      <w:pPr>
        <w:pStyle w:val="3"/>
        <w:shd w:fill="FFFFFF" w:val="clear"/>
        <w:tabs>
          <w:tab w:val="clear" w:pos="709"/>
          <w:tab w:val="left" w:pos="1168" w:leader="none"/>
        </w:tabs>
        <w:autoSpaceDE w:val="false"/>
        <w:snapToGrid w:val="false"/>
        <w:spacing w:lineRule="atLeast" w:line="100"/>
        <w:ind w:firstLine="725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ценка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высоких результатов трудовой и общественной </w:t>
      </w:r>
      <w:r>
        <w:rPr>
          <w:rFonts w:eastAsia="Courier New" w:cs="Times New Roman" w:ascii="Times New Roman" w:hAnsi="Times New Roman"/>
          <w:sz w:val="28"/>
          <w:szCs w:val="28"/>
        </w:rPr>
        <w:t>деятельности граждан, трудовых коллективов города Вятские Поляны;</w:t>
      </w:r>
    </w:p>
    <w:p>
      <w:pPr>
        <w:pStyle w:val="23"/>
        <w:shd w:fill="FFFFFF" w:val="clear"/>
        <w:tabs>
          <w:tab w:val="clear" w:pos="709"/>
          <w:tab w:val="left" w:pos="4762" w:leader="none"/>
          <w:tab w:val="left" w:pos="8550" w:leader="none"/>
        </w:tabs>
        <w:snapToGrid w:val="false"/>
        <w:spacing w:lineRule="atLeast" w:line="100"/>
        <w:ind w:firstLine="72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финансовое обеспечение непредвиденных расходов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23"/>
        <w:shd w:fill="FFFFFF" w:val="clear"/>
        <w:tabs>
          <w:tab w:val="clear" w:pos="709"/>
          <w:tab w:val="left" w:pos="4762" w:leader="none"/>
          <w:tab w:val="left" w:pos="8550" w:leader="none"/>
        </w:tabs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 местного самоуправления в городе Вятские </w:t>
      </w:r>
    </w:p>
    <w:p>
      <w:pPr>
        <w:pStyle w:val="23"/>
        <w:shd w:fill="FFFFFF" w:val="clear"/>
        <w:tabs>
          <w:tab w:val="clear" w:pos="709"/>
          <w:tab w:val="left" w:pos="4762" w:leader="none"/>
          <w:tab w:val="left" w:pos="8550" w:leader="none"/>
        </w:tabs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23"/>
        <w:shd w:fill="FFFFFF" w:val="clear"/>
        <w:tabs>
          <w:tab w:val="clear" w:pos="709"/>
          <w:tab w:val="left" w:pos="4762" w:leader="none"/>
          <w:tab w:val="left" w:pos="8550" w:leader="none"/>
        </w:tabs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23"/>
        <w:shd w:fill="FFFFFF" w:val="clear"/>
        <w:tabs>
          <w:tab w:val="clear" w:pos="709"/>
          <w:tab w:val="left" w:pos="4762" w:leader="none"/>
          <w:tab w:val="left" w:pos="8550" w:leader="none"/>
        </w:tabs>
        <w:spacing w:lineRule="atLeast" w:line="10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Поляны; </w:t>
      </w:r>
    </w:p>
    <w:p>
      <w:pPr>
        <w:pStyle w:val="23"/>
        <w:shd w:fill="FFFFFF" w:val="clear"/>
        <w:tabs>
          <w:tab w:val="clear" w:pos="709"/>
          <w:tab w:val="left" w:pos="4762" w:leader="none"/>
          <w:tab w:val="left" w:pos="8550" w:leader="none"/>
        </w:tabs>
        <w:autoSpaceDE w:val="false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оздание необходимых условий для участия в работе федеральных судов общей юрисдикции присяжных заседателей;</w:t>
      </w:r>
    </w:p>
    <w:p>
      <w:pPr>
        <w:pStyle w:val="23"/>
        <w:shd w:fill="FFFFFF" w:val="clear"/>
        <w:tabs>
          <w:tab w:val="clear" w:pos="709"/>
          <w:tab w:val="left" w:pos="4762" w:leader="none"/>
          <w:tab w:val="left" w:pos="8550" w:leader="none"/>
        </w:tabs>
        <w:autoSpaceDE w:val="false"/>
        <w:snapToGrid w:val="false"/>
        <w:spacing w:lineRule="atLeast" w:line="200"/>
        <w:ind w:firstLine="725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заимодействие с «Союзом малых городов Российской Федерации»;</w:t>
      </w:r>
    </w:p>
    <w:p>
      <w:pPr>
        <w:pStyle w:val="ConsPlusDocList"/>
        <w:shd w:fill="FFFFFF" w:val="clear"/>
        <w:tabs>
          <w:tab w:val="clear" w:pos="709"/>
          <w:tab w:val="left" w:pos="4762" w:leader="none"/>
          <w:tab w:val="left" w:pos="8550" w:leader="none"/>
        </w:tabs>
        <w:snapToGrid w:val="false"/>
        <w:spacing w:lineRule="atLeast" w:line="200"/>
        <w:ind w:firstLine="67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оздание условий для проведения Всероссийской сельскохозяйственной переписи 2016 года;</w:t>
      </w:r>
    </w:p>
    <w:p>
      <w:pPr>
        <w:pStyle w:val="Normal"/>
        <w:shd w:fill="FFFFFF" w:val="clear"/>
        <w:tabs>
          <w:tab w:val="clear" w:pos="709"/>
          <w:tab w:val="left" w:pos="4762" w:leader="none"/>
          <w:tab w:val="left" w:pos="8550" w:leader="none"/>
        </w:tabs>
        <w:snapToGrid w:val="false"/>
        <w:spacing w:lineRule="atLeast" w:line="100"/>
        <w:ind w:firstLine="675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создание условий для проведения дополнительных выборов в Вятскополянскую городскую Ду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по одномандатному избирательному округу в 2017 году.</w:t>
      </w:r>
    </w:p>
    <w:p>
      <w:pPr>
        <w:pStyle w:val="ConsPlusDocList"/>
        <w:ind w:firstLine="725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snapToGrid w:val="false"/>
        <w:ind w:firstLine="725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количество сотрудников, прошедших обучение на семинарах, конференциях, тренингах;</w:t>
      </w:r>
    </w:p>
    <w:p>
      <w:pPr>
        <w:pStyle w:val="Normal"/>
        <w:snapToGrid w:val="false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тсутствие фактов несвоевременной выплаты заработной платы;</w:t>
      </w:r>
    </w:p>
    <w:p>
      <w:pPr>
        <w:pStyle w:val="Normal"/>
        <w:snapToGrid w:val="false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воевременное и в полном объеме материально — техническое обеспечение деятельности аппарата администрации города;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количество граждан (трудовых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;</w:t>
      </w:r>
    </w:p>
    <w:p>
      <w:pPr>
        <w:pStyle w:val="Normal"/>
        <w:shd w:fill="FFFFFF" w:val="clear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;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ind w:firstLine="72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несение изменений и дополнений в списки кандидатов  в присяжные заседатели, которые обеспечивают составление списков присяжных  заседателей;</w:t>
      </w:r>
    </w:p>
    <w:p>
      <w:pPr>
        <w:pStyle w:val="ConsPlusCell"/>
        <w:shd w:fill="FFFFFF" w:val="clear"/>
        <w:snapToGrid w:val="false"/>
        <w:spacing w:lineRule="atLeast" w:line="100"/>
        <w:ind w:firstLine="67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заимодействие с «Союзом малых городов Российской Федерации»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, ЖКХ, землепользованию, планировке и застройке территории, жилищному строительству, благоустройству и т. д.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ind w:right="20" w:firstLine="791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shd w:fill="FFFFFF" w:val="clear"/>
        </w:rPr>
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.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ConsPlusDocList"/>
        <w:ind w:firstLine="72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вед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 целевых показателях эффективности реализации муниципальной программы отражаются в приложении № 1.</w:t>
      </w:r>
    </w:p>
    <w:p>
      <w:pPr>
        <w:pStyle w:val="ConsPlusDocList"/>
        <w:ind w:firstLine="7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ind w:firstLine="7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2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8"/>
        <w:gridCol w:w="4532"/>
      </w:tblGrid>
      <w:tr>
        <w:trPr/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вого показателя эффективности</w:t>
            </w:r>
          </w:p>
        </w:tc>
        <w:tc>
          <w:tcPr>
            <w:tcW w:w="4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сточники получения информации о значениях показателей эффективности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 отдела  документационного, кадрового  обеспечения обеспечения правового управления о количестве сотрудников, фактически  </w:t>
            </w:r>
            <w:r>
              <w:rPr>
                <w:rFonts w:eastAsia="Courier New" w:cs="Times New Roman" w:ascii="Times New Roman" w:hAnsi="Times New Roman"/>
                <w:sz w:val="24"/>
              </w:rPr>
              <w:t>прошедших обучение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Отсутствие фактов несвоевременной выплаты заработной платы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ичные бухгалтерские документы, подтверждающие перечисление и выплату заработной платы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четность об отсутствии кредиторской задолженности на отчетную дату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Количество граждан (трудовым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платежные ведомости на выдачу премий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данные документооборота администрации города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hd w:fill="FFFFFF" w:val="clear"/>
              </w:rPr>
              <w:t>Внесение изменений и дополнений в списки кандидатов в присяжные заседатели, которые обеспечивают составление списков присяжных  заседателей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счета за публикацию списков присяжных заседателе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товарные и кассовые чеки на приобретение канцелярских товаров при выполнении мероприятия по составлению списков присяжных заседателей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заимодействие с «Союзом малых городов Российской Федерации»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, ЖКХ, землепользованию, планировке и застройке территории, жилищному строительству, благоустройству и т.д.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hd w:fill="FFFFFF" w:val="clear"/>
              </w:rPr>
              <w:t>данные документооборота администрации города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hd w:fill="FFFFFF" w:val="clear"/>
              </w:rPr>
              <w:t>Сбор данных, необходимых для получения полной информации о состоянии продовольственного комплекса и развития сельского хозяйства и регулирования рынков сельскохозяйственной продукции, сырья и продовольствия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нные, предоставляемые комиссией по подготовке и проведению Всероссийской сельскохозяйственной переписи 2016 года на территории города Вятские Поляны</w:t>
            </w:r>
          </w:p>
        </w:tc>
      </w:tr>
      <w:tr>
        <w:trPr/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hd w:fill="FFFFFF" w:val="clear"/>
              </w:rPr>
              <w:t>Назначение и проведение в 2017 году дополнительных выборов в Вятскополянскую городскую Думу в связи с досрочным прекращением полномочий                                                                                                                      депутата, избранного по одномандатному избирательному округу</w:t>
            </w:r>
          </w:p>
        </w:tc>
        <w:tc>
          <w:tcPr>
            <w:tcW w:w="4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данные органа, уполномоченного в соответствии с законодательством на назначение и проведение дополнительных выборов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firstLine="725"/>
        <w:jc w:val="both"/>
        <w:rPr/>
      </w:pPr>
      <w:r>
        <w:rPr/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писание ожидаемых конечных результатов 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7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23"/>
        <w:shd w:fill="FFFFFF" w:val="clear"/>
        <w:snapToGrid w:val="false"/>
        <w:spacing w:lineRule="atLeast" w:line="100"/>
        <w:ind w:firstLine="70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увеличение количества сотрудников, прошедших обучение на семинарах, конференциях, тренингах - от 8 сотрудников в 2014 году до 14 сотрудников в 2020 году;</w:t>
      </w:r>
    </w:p>
    <w:p>
      <w:pPr>
        <w:pStyle w:val="Normal"/>
        <w:snapToGrid w:val="false"/>
        <w:ind w:firstLine="70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тсутствие фактов несвоевременной выплаты заработной платы — 0 единиц;</w:t>
      </w:r>
    </w:p>
    <w:p>
      <w:pPr>
        <w:pStyle w:val="Normal"/>
        <w:snapToGrid w:val="false"/>
        <w:ind w:firstLine="70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воевременное и в полном объеме материально — техническое обеспечение деятельности аппарата администрации города — 100%;</w:t>
      </w:r>
    </w:p>
    <w:p>
      <w:pPr>
        <w:pStyle w:val="Normal"/>
        <w:shd w:fill="FFFFFF" w:val="clear"/>
        <w:snapToGrid w:val="false"/>
        <w:spacing w:lineRule="atLeast" w:line="100"/>
        <w:ind w:firstLine="70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количество граждан (трудовых коллективов), в отношении которых в установленном порядке принято решение о поощрении за высокие результаты трудовой и общественной деятельности, получивших социальную выплату в виде премии— 87 человек (коллективов);</w:t>
      </w:r>
    </w:p>
    <w:p>
      <w:pPr>
        <w:pStyle w:val="Normal"/>
        <w:shd w:fill="FFFFFF" w:val="clear"/>
        <w:snapToGrid w:val="false"/>
        <w:spacing w:lineRule="atLeast" w:line="100"/>
        <w:ind w:firstLine="70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заимодействие с Ассоциацией «Совет муниципальных образований Кировской области» по решению социальных, экономических и иных проблем, связанных с осуществлением местного самоуправления в городе Вятские Поляны, обеспечивающее 100 — процентное 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;</w:t>
      </w:r>
    </w:p>
    <w:p>
      <w:pPr>
        <w:pStyle w:val="Normal"/>
        <w:shd w:fill="FFFFFF" w:val="clear"/>
        <w:snapToGrid w:val="false"/>
        <w:spacing w:lineRule="atLeast" w:line="100"/>
        <w:ind w:firstLine="70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несение изменений и дополнений в списки кандидатов  в присяжные заседатели, которые обеспечивают 100 - процентное составление списков присяжных  заседателей;</w:t>
      </w:r>
    </w:p>
    <w:p>
      <w:pPr>
        <w:pStyle w:val="ConsPlusCell"/>
        <w:shd w:fill="FFFFFF" w:val="clear"/>
        <w:snapToGrid w:val="false"/>
        <w:spacing w:lineRule="atLeast" w:line="100"/>
        <w:ind w:firstLine="67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взаимодействие с «Союзом малых городов Российской Федерации», обеспечивающее 100 — процентное использование в деятельности администрации города материалов и рекомендаций, представляемых Союзом малых городов;</w:t>
      </w:r>
    </w:p>
    <w:p>
      <w:pPr>
        <w:pStyle w:val="Normal"/>
        <w:shd w:fill="FFFFFF" w:val="clear"/>
        <w:autoSpaceDE w:val="false"/>
        <w:snapToGrid w:val="false"/>
        <w:spacing w:lineRule="atLeast" w:line="200"/>
        <w:ind w:firstLine="675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shd w:fill="FFFFFF" w:val="clear"/>
        </w:rPr>
        <w:t>получение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;</w:t>
      </w:r>
    </w:p>
    <w:p>
      <w:pPr>
        <w:pStyle w:val="Normal"/>
        <w:shd w:fill="FFFFFF" w:val="clear"/>
        <w:autoSpaceDE w:val="false"/>
        <w:snapToGrid w:val="false"/>
        <w:spacing w:lineRule="atLeast" w:line="100"/>
        <w:ind w:firstLine="736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DocList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реализации муниципальной программы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рассчитан на 2014 - 2020 годы. Разделения реализации муниципальной программы на этапы не предусматривается.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бщенная характеристика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ConsPlusDocList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заявленных целей и решения поставленных задач в рамках муниципальной программы до 2017 года предусмотрена реализация ведомственной целевой программы «Функционирование администрации муниципального образования городского округа город Вятские Поляны».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анная ведомственная целевая программа имеет систему целей и задач, достижение и решение которых будет обеспечиваться реализацией комплексов мероприятий.</w:t>
      </w:r>
    </w:p>
    <w:p>
      <w:pPr>
        <w:pStyle w:val="ConsPlusDocList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шения задач ведомственной целев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«Функционирование администрации муниципального образования городского округа город Вятские Поляны» предусмотрена реализация мероприятий, направленных на:</w:t>
      </w:r>
    </w:p>
    <w:p>
      <w:pPr>
        <w:pStyle w:val="ListParagraph"/>
        <w:autoSpaceDE w:val="false"/>
        <w:snapToGrid w:val="false"/>
        <w:spacing w:lineRule="atLeast" w:line="100"/>
        <w:ind w:firstLine="72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вышение квалификации кадрового состава администрации города. Реализация данного мероприятия осуществляется путем проведения семинаров, конференций, тренингов по основным вопросам деятельности органов местного самоуправления, а также путем предоставления из областного бюджета городскому бюджету субсидии на софинансирование расходов, связанных с прохождением курсов повышения квалификации и профессиональной переподготовкой;</w:t>
      </w:r>
    </w:p>
    <w:p>
      <w:pPr>
        <w:pStyle w:val="ListParagraph"/>
        <w:autoSpaceDE w:val="false"/>
        <w:snapToGrid w:val="false"/>
        <w:spacing w:lineRule="atLeast" w:line="100"/>
        <w:ind w:firstLine="7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териально - техническое обеспечение деятельности администрации города;</w:t>
      </w:r>
    </w:p>
    <w:p>
      <w:pPr>
        <w:pStyle w:val="ListParagraph"/>
        <w:autoSpaceDE w:val="false"/>
        <w:snapToGrid w:val="false"/>
        <w:spacing w:lineRule="atLeast" w:line="100"/>
        <w:ind w:firstLine="7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еспечение социальных гарантий лицам, замещавшим муниципальные должности в органах местного самоуправления;</w:t>
      </w:r>
    </w:p>
    <w:p>
      <w:pPr>
        <w:pStyle w:val="ListParagraph"/>
        <w:autoSpaceDE w:val="false"/>
        <w:snapToGrid w:val="false"/>
        <w:spacing w:lineRule="atLeast" w:line="100"/>
        <w:ind w:firstLine="700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обеспечение деятельности по хранению, комплектованию (формированию), учету, использованию, сохранности архивных документов и архивных фондов органов местного самоуправления, муниципальных унитарных предприятий и муниципальных учреждений города Вятские Поляны;</w:t>
      </w:r>
    </w:p>
    <w:p>
      <w:pPr>
        <w:pStyle w:val="Normal"/>
        <w:autoSpaceDE w:val="false"/>
        <w:snapToGrid w:val="false"/>
        <w:spacing w:lineRule="atLeast" w:line="100"/>
        <w:ind w:firstLine="70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финансовое обеспечение непредвиденных расходов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napToGrid w:val="false"/>
        <w:spacing w:lineRule="atLeast" w:line="100"/>
        <w:ind w:firstLine="70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С 2017 года предусмотрена реализация отдельного мероприятия  «Функционирование администрации муниципального образования городского округа город Вятские Поляны» с выполнением мероприятий, аналогичных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ведомственной целевой программе.</w:t>
      </w:r>
    </w:p>
    <w:p>
      <w:pPr>
        <w:pStyle w:val="ConsPlusDocList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а реализация 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ьных мероприятий:</w:t>
      </w:r>
    </w:p>
    <w:p>
      <w:pPr>
        <w:pStyle w:val="Normal"/>
        <w:autoSpaceDE w:val="false"/>
        <w:snapToGrid w:val="false"/>
        <w:spacing w:lineRule="atLeast" w:line="100"/>
        <w:ind w:firstLine="700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функционирование администрации муниципального образования городского округа город Вятские Поляны;</w:t>
      </w:r>
    </w:p>
    <w:p>
      <w:pPr>
        <w:pStyle w:val="Normal"/>
        <w:autoSpaceDE w:val="false"/>
        <w:snapToGrid w:val="false"/>
        <w:spacing w:lineRule="atLeast" w:line="100"/>
        <w:ind w:firstLine="713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осуществление действий, необходимых для оказания социальной помощи населению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napToGrid w:val="false"/>
        <w:spacing w:lineRule="atLeast" w:line="100"/>
        <w:ind w:firstLine="713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;</w:t>
      </w:r>
    </w:p>
    <w:p>
      <w:pPr>
        <w:pStyle w:val="Normal"/>
        <w:autoSpaceDE w:val="false"/>
        <w:snapToGrid w:val="false"/>
        <w:spacing w:lineRule="atLeast" w:line="100"/>
        <w:ind w:firstLine="713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уплата взносов за участие в деятельности Ассоциации «Совет муниципальных образований Кировской области»;</w:t>
      </w:r>
    </w:p>
    <w:p>
      <w:pPr>
        <w:pStyle w:val="ConsPlusCell"/>
        <w:snapToGrid w:val="false"/>
        <w:ind w:firstLine="713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оставление списков присяжных заседателей.</w:t>
      </w:r>
    </w:p>
    <w:p>
      <w:pPr>
        <w:pStyle w:val="Normal"/>
        <w:autoSpaceDE w:val="false"/>
        <w:snapToGrid w:val="false"/>
        <w:spacing w:lineRule="atLeast" w:line="100"/>
        <w:ind w:firstLine="713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уплата членских взносов за участие в деятельности Союза малых городов Российской Федерации»;</w:t>
      </w:r>
    </w:p>
    <w:p>
      <w:pPr>
        <w:pStyle w:val="Normal"/>
        <w:autoSpaceDE w:val="false"/>
        <w:snapToGrid w:val="false"/>
        <w:spacing w:lineRule="atLeast" w:line="100"/>
        <w:ind w:firstLine="713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проведение Всероссийской сельскохозяйственной переписи 2016 года;</w:t>
      </w:r>
    </w:p>
    <w:p>
      <w:pPr>
        <w:pStyle w:val="Normal"/>
        <w:autoSpaceDE w:val="false"/>
        <w:snapToGrid w:val="false"/>
        <w:spacing w:lineRule="atLeast" w:line="100"/>
        <w:ind w:firstLine="713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проведение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дополнительных выборов депутата Вятскополянской городской Думы по одномандатному избирательному округу.</w:t>
      </w:r>
    </w:p>
    <w:p>
      <w:pPr>
        <w:pStyle w:val="ConsPlusDocList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и и решения задач отдельного мероприятия «О</w:t>
      </w:r>
      <w:r>
        <w:rPr>
          <w:rFonts w:cs="Times New Roman" w:ascii="Times New Roman" w:hAnsi="Times New Roman"/>
          <w:sz w:val="28"/>
          <w:szCs w:val="28"/>
        </w:rPr>
        <w:t>существление действий, необходимых для оказания социальной помощи населению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усмотрена реализация мероприятий, направленных на: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ение ежемесячной социальной выплаты Почетным гражданам города Вятские Поляны в целях возмещения расходов по оплате коммунальных услуг;</w:t>
      </w:r>
    </w:p>
    <w:p>
      <w:pPr>
        <w:pStyle w:val="Normal"/>
        <w:autoSpaceDE w:val="false"/>
        <w:ind w:firstLine="713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предоставление льгот по оплате жилищно — коммунальных услуг родителям погибших военнослужащих, погибших при исполнении обязанностей военной службы, не имеющим данную льготу по иным основаниям, в соответствии с решением Вятскополянской городской Думы от 23.06.2004 № 46 «О предоставлении льготы по оплате жилья и коммунальных услуг»;</w:t>
      </w:r>
    </w:p>
    <w:p>
      <w:pPr>
        <w:pStyle w:val="Normal"/>
        <w:autoSpaceDE w:val="false"/>
        <w:ind w:firstLine="713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оплата ритуальных услуг и оплата изготовления и установки надгробных памятников Почетным гражданам города Вятские Поляны в соответствии с решением Вятскополянской городской Думы от 03.04.2012 № 19 «Об утверждении Положения о присвоении звания «Почетный гражданин города Вятские Поляны» (с изменениями, внесенными решением Вятскополянской городской Думы от 06.08.2013 № 52).</w:t>
      </w:r>
    </w:p>
    <w:p>
      <w:pPr>
        <w:pStyle w:val="Normal"/>
        <w:autoSpaceDE w:val="false"/>
        <w:snapToGrid w:val="false"/>
        <w:spacing w:lineRule="atLeast" w:line="100"/>
        <w:ind w:firstLine="713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Для достижения цели и решения задач отдельного мероприятия «П</w:t>
      </w:r>
      <w:r>
        <w:rPr>
          <w:rFonts w:eastAsia="Courier New" w:cs="Times New Roman" w:ascii="Times New Roman" w:hAnsi="Times New Roman"/>
          <w:sz w:val="28"/>
          <w:szCs w:val="28"/>
        </w:rPr>
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» предусмотрена реализация мероприятий, направленных на осуществление поощрений в соответствии с утвержденной системой поощрения граждан и трудовых коллективов города Вятские Поляны: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своение звания «Почетный гражданин города»;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Почетным знаком «За заслуги перед городом»;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Почетной грамотой Вятскополянской городской Думы;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Благодарственным письмом Вятскополянской городской Думы;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аждение Почетной грамотой  главы города Вятские Поляны;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аждение Благодарственным письмом главы города Вятские Поляны;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аждение Почетной грамотой администрации города Вятские Поляны;</w:t>
      </w:r>
    </w:p>
    <w:p>
      <w:pPr>
        <w:pStyle w:val="ConsPlusDocList"/>
        <w:ind w:firstLine="713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аждение Благодарственным письмом администрации города Вятские Поляны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ценным подарком.</w:t>
      </w:r>
    </w:p>
    <w:p>
      <w:pPr>
        <w:pStyle w:val="Normal"/>
        <w:autoSpaceDE w:val="false"/>
        <w:ind w:firstLine="738"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Кроме того, в рамках данного мероприятия  в соответствии с решением Вятскополянской городской Думы от 03.04.2012 № 19 «Об утверждении Положения о присвоении звания «Почетный гражданин города Вятские Поляны» Почетным гражданам осуществляется ежегодная социальная выплата к Дню города.</w:t>
      </w:r>
    </w:p>
    <w:p>
      <w:pPr>
        <w:pStyle w:val="ConsPlusDocList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и и решения задач отдельного мероприятия «У</w:t>
      </w:r>
      <w:r>
        <w:rPr>
          <w:rFonts w:eastAsia="Courier New" w:cs="Times New Roman" w:ascii="Times New Roman" w:hAnsi="Times New Roman"/>
          <w:sz w:val="28"/>
          <w:szCs w:val="28"/>
        </w:rPr>
        <w:t>плата взносов за участие в деятельности Ассоциации «Совет муниципальных образований Кировской области»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 по решению социальных, экономических и иных проблем, связанных с осуществлением местного самоуправления в городе Вятские Поляны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усмотрена реализация мероприятий, направленных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ение взаимодействия в соответствии с основными целями и задачами АСМО:</w:t>
      </w:r>
    </w:p>
    <w:p>
      <w:pPr>
        <w:pStyle w:val="TextBody"/>
        <w:widowControl/>
        <w:spacing w:before="0" w:after="0"/>
        <w:ind w:firstLine="73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ение защиты прав муниципальных образований, органы местного самоуправления которых являются членами Совета и представление их общих интересов;</w:t>
      </w:r>
    </w:p>
    <w:p>
      <w:pPr>
        <w:pStyle w:val="TextBody"/>
        <w:widowControl/>
        <w:spacing w:before="0" w:after="0"/>
        <w:ind w:firstLine="73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еспечение координации деятельности членов Совета по развитию правовой, организационной, финансово-экономической и территориальной основ местного самоуправления в Кировской области;</w:t>
      </w:r>
    </w:p>
    <w:p>
      <w:pPr>
        <w:pStyle w:val="ConsPlusDocList"/>
        <w:ind w:firstLine="71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 взаимодействия органов местного самоуправления муниципальных образований по решению социальных, экономических и иных проблем, связанных с осуществлением местного самоуправления в Кировской области, между собой и с органами государственной власти.</w:t>
      </w:r>
    </w:p>
    <w:p>
      <w:pPr>
        <w:pStyle w:val="ConsPlusDocList"/>
        <w:ind w:firstLine="71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достижения цели и решения задач отдельного мероприятия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«Составление списков присяжных заседателей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отрена реализация мероприятий, направленных на создание необходимых условий для работы федеральных судов общей юрисдикции и реализацию норм Федерального закона от 20.08.2004 № 113-ФЗ «О присяжных заседателях федеральных судов общей юрисдикции в Российской Федерации» по составлению списков кандидатов в присяжные заседатели.</w:t>
      </w:r>
    </w:p>
    <w:p>
      <w:pPr>
        <w:pStyle w:val="Normal"/>
        <w:autoSpaceDE w:val="false"/>
        <w:ind w:firstLine="675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Для достижения цели и решения задач отдельного мероприятия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«Уплата членских взносов за участие в деятельности Союза малых городов Российской Федерации»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предусмотрена реализация мероприятий, направленных на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осуществление взаимодействия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 с Союзом малых городов РФ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 и т. д. Также предусмотрена оплата членских </w:t>
      </w:r>
    </w:p>
    <w:p>
      <w:pPr>
        <w:pStyle w:val="Normal"/>
        <w:autoSpaceDE w:val="false"/>
        <w:ind w:firstLine="675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взносов в соответствии с заключенным договором. </w:t>
      </w:r>
    </w:p>
    <w:p>
      <w:pPr>
        <w:pStyle w:val="Normal"/>
        <w:autoSpaceDE w:val="false"/>
        <w:spacing w:lineRule="atLeast" w:line="200"/>
        <w:ind w:firstLine="675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Для достижения цели и решения задач отдельного мероприятия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«Проведение Всероссийской сельскохозяйственной переписи 2016 года»»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>предусмотрена реализация мероприятий, направленных на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 п</w:t>
      </w:r>
      <w:r>
        <w:rPr>
          <w:rFonts w:eastAsia="Courier New" w:cs="Times New Roman" w:ascii="Times New Roman" w:hAnsi="Times New Roman"/>
          <w:color w:val="000000"/>
          <w:sz w:val="28"/>
          <w:szCs w:val="28"/>
          <w:shd w:fill="FFFFFF" w:val="clear"/>
        </w:rPr>
        <w:t xml:space="preserve">олучение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,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предусмотрена оплата услуг связи, транспортных услуг, аренды  и охраны помещений.</w:t>
      </w:r>
    </w:p>
    <w:p>
      <w:pPr>
        <w:pStyle w:val="Normal"/>
        <w:autoSpaceDE w:val="false"/>
        <w:spacing w:lineRule="atLeast" w:line="20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и  решения задачи отдельного мероприятия «П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роведение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  <w:t>дополнительных выборов депутата Вятскополянской городской Думы по одномандатному избирательному округу» предусмотрена реализация мероприятий, направленных на организацию и проведение в соответствии с требованиями законодательства в 2017 году  выборов депутата Вятскополянской городской Думы по одномандатному избирательному округу  в связи с досрочным прекращением полномочий депутата, избранного по одномандатному избирательному округу.</w:t>
      </w:r>
    </w:p>
    <w:p>
      <w:pPr>
        <w:pStyle w:val="Normal"/>
        <w:autoSpaceDE w:val="false"/>
        <w:spacing w:lineRule="atLeast" w:line="200"/>
        <w:ind w:firstLine="675"/>
        <w:jc w:val="both"/>
        <w:rPr>
          <w:rFonts w:ascii="Times New Roman" w:hAnsi="Times New Roman" w:eastAsia="Arial" w:cs="Times New Roman"/>
          <w:color w:val="000000"/>
          <w:sz w:val="28"/>
          <w:szCs w:val="28"/>
          <w:shd w:fill="FFFFFF" w:val="clear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меры правового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егулирования в сфере реализации муниципальной программы</w:t>
      </w:r>
    </w:p>
    <w:p>
      <w:pPr>
        <w:pStyle w:val="ConsPlusDocList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ConsPlusDocList"/>
        <w:ind w:firstLine="54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дополнительных муниципальных правовых актов города Вятские Поляны будут осуществлены в случае принятия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муниципальной программы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/>
        <w:t>Для реализации муниципальной программы необходимы средства:</w:t>
      </w:r>
    </w:p>
    <w:tbl>
      <w:tblPr>
        <w:tblW w:w="9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1073"/>
        <w:gridCol w:w="1073"/>
        <w:gridCol w:w="1073"/>
        <w:gridCol w:w="1073"/>
        <w:gridCol w:w="1073"/>
        <w:gridCol w:w="1073"/>
        <w:gridCol w:w="1083"/>
      </w:tblGrid>
      <w:tr>
        <w:trPr/>
        <w:tc>
          <w:tcPr>
            <w:tcW w:w="1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15 год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16 год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17 год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18 год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19 год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Arial" w:cs="Times New Roman"/>
                <w:sz w:val="24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2020 год</w:t>
            </w:r>
          </w:p>
        </w:tc>
      </w:tr>
      <w:tr>
        <w:trPr/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43029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5513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7962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8885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7137,1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6906,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171,8</w:t>
            </w:r>
          </w:p>
        </w:tc>
      </w:tr>
      <w:tr>
        <w:trPr/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0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64,7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х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х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х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х</w:t>
            </w:r>
          </w:p>
        </w:tc>
      </w:tr>
      <w:tr>
        <w:trPr/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hd w:fill="FFFFFF" w:val="clear"/>
              </w:rPr>
              <w:t>Областной бюджет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5239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6689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320,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822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617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617,9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х</w:t>
            </w:r>
          </w:p>
        </w:tc>
      </w:tr>
      <w:tr>
        <w:trPr/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hd w:fill="FFFFFF" w:val="clear"/>
              </w:rPr>
              <w:t xml:space="preserve">Городской бюджет 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27787,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8823,4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6477,9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8062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6519,2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6288,7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1171,8</w:t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муниципальной программы за счет средств городского бюджета представлена в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 № 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представлена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и № 4.</w:t>
      </w:r>
    </w:p>
    <w:p>
      <w:pPr>
        <w:pStyle w:val="ConsPlusDocList"/>
        <w:ind w:firstLine="54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нализ рисков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 описание мер управления рисками</w:t>
      </w:r>
    </w:p>
    <w:p>
      <w:pPr>
        <w:pStyle w:val="ConsPlusDocList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ффективность реализации муниципальной программы могут оказать влияние риски, связанные с ухудшени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кономических</w:t>
      </w:r>
      <w:r>
        <w:rPr>
          <w:rFonts w:cs="Times New Roman" w:ascii="Times New Roman" w:hAnsi="Times New Roman"/>
          <w:sz w:val="28"/>
          <w:szCs w:val="28"/>
        </w:rPr>
        <w:t xml:space="preserve"> условий в России и в Кировской области, с природными и техногенными катастрофами. Данные риски являются неуправляемым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возможны стандартные риски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мероприятий муниципальной программы (в частности, это может быть р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федерального законодательства и законодательства Кировской област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мерам управления рисками реализации муниципальной программы таковы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возможно внесение корректировок в разделы муниципальной программ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несение изменений в действующие муниципальные правовые акты города Вятские Поляны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и и представления в соответствии с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города </w:t>
      </w:r>
      <w:r>
        <w:rPr>
          <w:rFonts w:cs="Times New Roman" w:ascii="Times New Roman" w:hAnsi="Times New Roman"/>
          <w:sz w:val="28"/>
          <w:szCs w:val="28"/>
        </w:rPr>
        <w:t xml:space="preserve">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» (далее - Порядок) ежегодно в администрацию города, управление экономического развития города и информационных 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инансовое управление</w:t>
      </w:r>
      <w:r>
        <w:rPr>
          <w:rFonts w:cs="Times New Roman" w:ascii="Times New Roman" w:hAnsi="Times New Roman"/>
          <w:sz w:val="28"/>
          <w:szCs w:val="28"/>
        </w:rPr>
        <w:t xml:space="preserve"> отчета о ходе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и оценке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решение Вятскополянской городской Думы о городском бюджете на очередной финансовый год и плановый период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38" w:right="808" w:gutter="0" w:header="0" w:top="1594" w:footer="0" w:bottom="1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3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32:00Z</dcterms:created>
  <dc:creator/>
  <dc:description/>
  <cp:keywords/>
  <dc:language>en-US</dc:language>
  <cp:lastModifiedBy>User2306</cp:lastModifiedBy>
  <cp:lastPrinted>2016-12-29T12:34:00Z</cp:lastPrinted>
  <dcterms:modified xsi:type="dcterms:W3CDTF">2017-01-09T12:14:00Z</dcterms:modified>
  <cp:revision>2</cp:revision>
  <dc:subject/>
  <dc:title/>
</cp:coreProperties>
</file>