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rPr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5613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12.2016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  №   </w:t>
      </w:r>
      <w:r>
        <w:rPr>
          <w:sz w:val="28"/>
          <w:szCs w:val="28"/>
          <w:u w:val="single"/>
        </w:rPr>
        <w:t>24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постановление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приведением в соответствие периода действия муниципальных программ с периодом действия государственных программ Кировской области, решением Вятскополянской городской Думы от 07.12.2016 № 5/44 «О бюджете муниципального образования городского округа город Вятские Поляны Кировской области на 2017 год и плановый период 2018 и 2019 годов», администрация города Вятские Поляны ПОСТАНОВЛЯ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в постановление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             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, от 10.06.2015 № 1122, от 17.08.2015 № 1619, от 10.11.2015 № 2440, от 11.01.2016 № 6, от 23.06.2016 № 1195, 08.09.2016), (далее – Постановление) следующие изменения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1. В наименовании Постановления цифры «2014 – 2018» заменить цифрами «2014 – 2020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1.2. В пункте 1 Постановления цифры «2014 – 2018» заменить цифрами «2014 – 2020»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Изложить муниципальную программу муниципального образования городского округа город Вятские Поляны Кировской области «</w:t>
      </w:r>
      <w:r>
        <w:rPr>
          <w:bCs/>
          <w:spacing w:val="-4"/>
          <w:sz w:val="28"/>
          <w:szCs w:val="28"/>
        </w:rPr>
        <w:t>Управление муниципальными финансами» на 2014 – 2018 годы»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(опубликовать) настоящее постановление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</w:t>
      </w:r>
    </w:p>
    <w:p>
      <w:pPr>
        <w:pStyle w:val="Normal"/>
        <w:shd w:fill="FFFFFF" w:val="clear"/>
        <w:spacing w:lineRule="exact" w:line="336"/>
        <w:ind w:left="2106" w:right="-31" w:firstLine="21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45:00Z</dcterms:created>
  <dc:creator>Бабушкина</dc:creator>
  <dc:description/>
  <cp:keywords/>
  <dc:language>en-US</dc:language>
  <cp:lastModifiedBy>User2306</cp:lastModifiedBy>
  <cp:lastPrinted>2016-12-27T15:41:00Z</cp:lastPrinted>
  <dcterms:modified xsi:type="dcterms:W3CDTF">2017-01-09T12:21:00Z</dcterms:modified>
  <cp:revision>6</cp:revision>
  <dc:subject/>
  <dc:title> </dc:title>
</cp:coreProperties>
</file>