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10.11.2015  №  24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муниципальную программу муниципального образования городского округа город Вятские Поляны Кировской области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exact" w:line="4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Раздел Паспорта муниципальной программы «Объемы ассигнования муниципальной программы» изложить в следующей редакции: 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8"/>
          <w:szCs w:val="28"/>
        </w:rPr>
        <w:t xml:space="preserve">«Общий объем </w:t>
      </w:r>
      <w:r>
        <w:rPr>
          <w:sz w:val="28"/>
          <w:szCs w:val="28"/>
        </w:rPr>
        <w:t>финансирования муниципальной программы составляет:</w:t>
      </w:r>
    </w:p>
    <w:p>
      <w:pPr>
        <w:pStyle w:val="Normal"/>
        <w:spacing w:before="60" w:after="60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11743,75  тыс. рублей,</w:t>
      </w:r>
    </w:p>
    <w:p>
      <w:pPr>
        <w:pStyle w:val="Normal"/>
        <w:spacing w:before="60" w:after="60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16545,5  тыс. рублей,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6 год – 29843  тыс. рублей,  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7 год – 34390,9  тыс. рублей,  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8 год – 34390,9  тыс. рублей.  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муниципальной программы являются средства бюджета муниципального образования городского округа город Вятские Поляны Кировской области и средства областного бюджета».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2. Абзац 2 раздела 5 «Ресурсное обеспечение муниципальной программы» муниципальной программы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>«</w:t>
      </w:r>
      <w:r>
        <w:rPr>
          <w:sz w:val="28"/>
          <w:szCs w:val="28"/>
        </w:rPr>
        <w:t>Общий объем финансовых ресурсов, необходимых для реализации Муниципальной программы, в 2014 - 2018 годах составит:                                       126914,046 тыс. рубл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риложение № 3 к муниципальной программе в новой редакции согласно приложению №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Утвердить Приложение № 4 к муниципальной программе в новой редакции согласно приложению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1:00Z</dcterms:created>
  <dc:creator>Горфу</dc:creator>
  <dc:description/>
  <cp:keywords/>
  <dc:language>en-US</dc:language>
  <cp:lastModifiedBy>User2306</cp:lastModifiedBy>
  <cp:lastPrinted>2015-11-06T13:41:00Z</cp:lastPrinted>
  <dcterms:modified xsi:type="dcterms:W3CDTF">2015-11-12T12:40:00Z</dcterms:modified>
  <cp:revision>4</cp:revision>
  <dc:subject/>
  <dc:title>Приложение</dc:title>
</cp:coreProperties>
</file>