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города Вятские Поляны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12.02.2021 № 248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 и услуг по содержанию и ремонту об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ущества собственников помещений в многоквартирном дом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8 по ул. Больничная, г. Вятские Полян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276"/>
        <w:gridCol w:w="143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 в месяц)</w:t>
            </w:r>
          </w:p>
        </w:tc>
      </w:tr>
      <w:tr>
        <w:trPr>
          <w:trHeight w:val="170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08,9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4,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нформационных знаков, входов в подъезды (домовые знаки и т.д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козырьках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восстановление или замена отдельных элементов крылец и зонтов над входами в здание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763,2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5,8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вентиляции и дымоудаления, определение работоспособности элементов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устранение неисправностей зонтов над шахтами и дефлекторов; замена дефективных вытяжных решеток и их креплений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1522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81,6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33,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и 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616,1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2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13,9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лестничных площадок и маршей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1,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2,9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79,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от снега и льда толщиной слоя свыше 5 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2,9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от мусора урн, установленных возле подъездов, их промыв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стка ливневой канализации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-ния, тепло-снабжения, канализции, электроснабже 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19,9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02,4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4659,8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78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6008,9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5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0497,3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29</w:t>
            </w:r>
          </w:p>
        </w:tc>
      </w:tr>
    </w:tbl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pacing w:val="5"/>
      <w:shd w:fill="FFFFFF" w:val="clear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qFormat/>
    <w:rPr>
      <w:rFonts w:eastAsia="Arial Unicode MS"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pacing w:val="40"/>
      <w:sz w:val="36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6:18:00Z</dcterms:created>
  <dc:creator>user</dc:creator>
  <dc:description/>
  <cp:keywords/>
  <dc:language>en-US</dc:language>
  <cp:lastModifiedBy>User2306</cp:lastModifiedBy>
  <cp:lastPrinted>2021-02-16T09:50:00Z</cp:lastPrinted>
  <dcterms:modified xsi:type="dcterms:W3CDTF">2021-02-20T06:18:00Z</dcterms:modified>
  <cp:revision>2</cp:revision>
  <dc:subject/>
  <dc:title> </dc:title>
</cp:coreProperties>
</file>