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 13.01.2020  № 24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проверки достаточности, надежности и ликвидности обеспечения при предоставлении муниципальной гарантии муниципального образования городского округа город Вятские Поляны Кировской области, а также контроля за достаточностью, надежностью и ликвидностью предоставленного обеспечения после предоставления муниципальной гарантии </w:t>
      </w:r>
    </w:p>
    <w:p>
      <w:pPr>
        <w:pStyle w:val="Normal"/>
        <w:autoSpaceDE w:val="false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требования к осуществлению проверки достаточности, надежности и ликвидности обеспечения при предоставлении муниципальной гарантии муниципального образования городского округа город Вятские Поляны Кировской области (далее — гарантия), а также контроля за достаточностью, надежностью и ликвидностью предоставленного обеспечения после предоставления гаран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качестве обеспечения исполнения обязательств принципала по удовлетворению регрессного требования гаранта к принципалу в связи с исполнением в полном объеме или в какой-либо части гарантии может приниматься один или несколько из следующих видов обеспеч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гарант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ельство юридического лиц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нковская гарантия кредитной организации, не являющейся кредитором принципала по кредиту, обеспечиваемому гаранти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 имущества принципала или третьего лиц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Style w:val="Style11"/>
          <w:b w:val="false"/>
          <w:color w:val="000000"/>
          <w:sz w:val="28"/>
          <w:szCs w:val="28"/>
        </w:rPr>
        <w:t xml:space="preserve">3. Не допускается принятие в качестве обеспечения исполнения обязательств </w:t>
      </w:r>
      <w:r>
        <w:rPr>
          <w:sz w:val="28"/>
          <w:szCs w:val="28"/>
        </w:rPr>
        <w:t>банковских гарантий и поручительств юридических лиц, имеющих просроченную (неурегулированную) задолженность по денежным обязательствам перед муниципальным образованием городским округом город Вятские Поляны Кировской области и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банковских гарантий и поручительств юридических лиц, стоимость чистых активов которых меньше величины, составляющей трехкратную сумму предоставляемой банковской гарантии (предоставляемого поручительства), юридических лиц, в отношении которых возбуждено производство по делу о несостоятельности (банкротстве), юридических лиц, которые находятся в процессе реорганизации или ликвид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верка достаточности, надежности и ликвидности обеспечения осуществляется Финансовым управлением  администрации города Вятские Поляны при предоставлении гарантии до ее предоставления, а также после предоставления гарантии в течение срока действия предоставленной гарантии ежегодно не позднее 1 июня до прекращения обязательств по гарант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Осуществление проверки достаточности, надежности и ликвидности обеспечения осуществляется на основе анализа документов, представляемых принципалом по Перечню документов, подлежащих представлению принципалом для получения гарантии и заключения договора о предоставлении гарант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бухгалтерского баланса за предыдущий финансовый  год и за последний отчетный период с отметками налогового органа (форма №1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отчета о прибылях и убытках за предыдущий финансовый  год и за последний отчетный период с отметками налогового органа (форма №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отчета об изменениях капитала за предыдущий финансовый  год с отметками налогового органа (форма №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отчета о движении денежных средств за предыдущий финансовый  год с отметками налогового органа (форма №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риложения к бухгалтерскому балансу за предыдущий финансовый  год с отметками налогового органа (форма №5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яснительную записку за предыдущий финансовый 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шифровку дебиторской (кредиторской) задолженности за предыдущий финансовый  год и за последний отчетный пери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ю о целевом использовании средств городского бюджета за предыдущий финансовый  год и за последний отчетный период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равку о состоянии расчетов с бюджетами всех уровней на последнюю отчетную да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достаточности обеспечения заключается в определении соответствия предоставляемого (предоставленного) обеспечения требованиям к минимальному объему (сумме) обеспечения исполнения обязательств принципала по удовлетворению регрессного требования гаранта к принципалу по гарантии, предусмотренным Порядком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гарантии, утвержденным настоящим постановле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Надежность банковской гарантии и поручительства определяется устойчивостью финансового состояния банка или иной кредитной организации (далее — банк-гарант) и поруч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Финансовое состояние банка-гаранта признается устойчивым, и банковская гарантия признается надежной, если банк-гарант соответствует одновременно следующим требован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1. Наличие генеральной лицензии Центрального банка Российской Федерации на осуществление банковских операци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2. Участие кредитной организации в системе обязательного страхования вкладов физических лиц в банках Российской Федерации в соответствии с Федеральным законом от 23 декабря 2003 года № 177-ФЗ «О страховании вкладов физических лиц в банках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3. Наличие объема активов I, II категории в размере не менее 50% от общего объема актив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4. Наличие у кредитной организации собственных средств (капитала) в размере не менее 1 млрд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5. Выполнение требования Центрального банка Российской Федерации по соблюдению обязательных нормативов (в том числе с учетом долговой нагрузки, принимаемой в связи с предоставлением банковской гаранти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6. Отсутствие убытков по итогам деятельности за последний отчетный год и последний отчетный период текущего год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7. Наличие кредитного рейтинга не ниже уровня «A-(RU)» по национальной рейтинговой шкале для Российской Федерации кредитного рейтингового агентства Аналитическое Кредитное Рейтинговое Агентство (Акционерное общество) или не ниже уровня «ruA-» по национальной рейтинговой шкале для Российской Федерации кредитного рейтингового агентства Акционерное общество «Рейтинговое Агентство «Эксперт РА» либо наличие кредитного рейтинга не ниже уровня «ВВ-» по классификации рейтинговых агентств «Standard &amp; Poor's» или «Fitch Ratings» или не ниже уровня «Ва3» по классификации рейтингового агентства «Moody's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Оценка финансового состояния поручителя осуществляется в соответствии с Методикой оценки финансового состояния принципала являющейся приложением к Порядку осуществления анализа финансового состояния принципала при предоставлении муниципальной гарантии, а также мониторинга финансового состояния принципала после предоставления гарантии, утвержденному настоящим постановл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оручителя признается устойчивым и поручительство признается надежным, если финансовое состояние поручителя имеет хорошую или удовлетворительную степень оценки, а также если при наличии кредитного рейтинга (кредитных рейтингов) поручитель имеет кредитный рейтинг по национальной рейтинговой шкале для Российской Федерации не ниже уровня «A-(RU)» по национальной рейтинговой шкале для Российской Федерации кредитного рейтингового агентства Аналитическое Кредитное Рейтинговое Агентство (Акционерное общество) или не ниже уровня «ruA-» по национальной рейтинговой шкале для Российской Федерации кредитного рейтингового агентства Акционерное общество «Рейтинговое Агентство «Эксперт РА» либо наличие кредитного рейтинга не ниже уровня «ВВ-» по классификации рейтинговых агентств «Standard &amp; Poor's» или «Fitch Ratings» или не ниже уровня «Ва3» по классификации рейтингового агентства «Moody's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Оценка имущества, предоставляемого (предоставленного) принципалом или третьим лицом в залог в обеспечение обязательств принципала по удовлетворению регрессного требования гаранта к принципалу, и определение степени ликвидности данного имущества осуществляются в соответствии с абзацем седьмым пункта 3 статьи 93.2 Бюджетн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Финансовое управление администрации города Вятские Поляны в десятидневный срок после осуществления проверки достаточности, надежности и ликвидности обеспечения представляет соответствующее заключение в администрацию города Вятские Поляны Кировской области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ind w:firstLine="54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jc w:val="center"/>
      <w:outlineLvl w:val="7"/>
    </w:pPr>
    <w:rPr>
      <w:rFonts w:ascii="SL_Times New Roman;Times New Roman" w:hAnsi="SL_Times New Roman;Times New Roman" w:cs="SL_Times New Roman;Times New Roman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color w:val="80008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eeu1">
    <w:name w:val="Noeeu1"/>
    <w:basedOn w:val="Normal"/>
    <w:qFormat/>
    <w:pPr>
      <w:spacing w:lineRule="auto" w:line="288"/>
    </w:pPr>
    <w:rPr>
      <w:sz w:val="28"/>
    </w:rPr>
  </w:style>
  <w:style w:type="paragraph" w:styleId="TextBodyIndent">
    <w:name w:val="Body Text Indent"/>
    <w:basedOn w:val="Normal"/>
    <w:pPr>
      <w:autoSpaceDE w:val="false"/>
      <w:spacing w:lineRule="auto" w:line="288"/>
      <w:ind w:firstLine="851"/>
      <w:jc w:val="both"/>
    </w:pPr>
    <w:rPr>
      <w:sz w:val="28"/>
      <w:szCs w:val="28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 МФ РТ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25:00Z</dcterms:created>
  <dc:creator>usermf</dc:creator>
  <dc:description/>
  <cp:keywords/>
  <dc:language>en-US</dc:language>
  <cp:lastModifiedBy>User2306</cp:lastModifiedBy>
  <cp:lastPrinted>2020-01-09T14:51:00Z</cp:lastPrinted>
  <dcterms:modified xsi:type="dcterms:W3CDTF">2020-01-17T05:26:00Z</dcterms:modified>
  <cp:revision>14</cp:revision>
  <dc:subject/>
  <dc:title>ТАТАРСТАН РЕСПУБЛИКАСЫНЫЈ</dc:title>
</cp:coreProperties>
</file>