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>09.12.2014</w:t>
        <w:tab/>
      </w:r>
      <w:r>
        <w:rPr>
          <w:sz w:val="28"/>
          <w:szCs w:val="28"/>
        </w:rPr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ab/>
        <w:t>2547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с изменениями, внесенными постановлениями  администрации города Вятские Поляны от 22.08.2013 № 1242)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нести и утвердить прилагаемые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,  утвержденную постановлением администрации города Вятские Поляны от  21.10.2013 №1625 (с изменениями, внесенными постановлениями  администрации города Вятские Поляны от 22.08.2013 № 1242, от 07.03.2014 №403, </w:t>
      </w:r>
      <w:r>
        <w:rPr>
          <w:rFonts w:eastAsia="Arial"/>
          <w:sz w:val="28"/>
          <w:szCs w:val="28"/>
        </w:rPr>
        <w:t>от 17.04.2014 №72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— управляющего делами Фалалееву В.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.Е. Ко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899" w:footer="0" w:bottom="8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16:00Z</dcterms:created>
  <dc:creator>Приемная мэра</dc:creator>
  <dc:description/>
  <cp:keywords/>
  <dc:language>en-US</dc:language>
  <cp:lastModifiedBy>DJ_Diesel</cp:lastModifiedBy>
  <cp:lastPrinted>2015-01-14T13:58:00Z</cp:lastPrinted>
  <dcterms:modified xsi:type="dcterms:W3CDTF">2015-01-14T11:16:00Z</dcterms:modified>
  <cp:revision>2</cp:revision>
  <dc:subject/>
  <dc:title> </dc:title>
</cp:coreProperties>
</file>