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 №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09.12.2014  №  2547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25"/>
        <w:gridCol w:w="3643"/>
        <w:gridCol w:w="1552"/>
        <w:gridCol w:w="1070"/>
        <w:gridCol w:w="1195"/>
        <w:gridCol w:w="1195"/>
        <w:gridCol w:w="1195"/>
        <w:gridCol w:w="1195"/>
        <w:gridCol w:w="1171"/>
      </w:tblGrid>
      <w:tr>
        <w:trPr>
          <w:tblHeader w:val="true"/>
          <w:trHeight w:val="45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Главный распорядитель бюджетных средств</w:t>
            </w:r>
          </w:p>
        </w:tc>
        <w:tc>
          <w:tcPr>
            <w:tcW w:w="7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  <w:trHeight w:val="49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</w:t>
              <w:softHyphen/>
              <w:t>ная програм</w:t>
              <w:softHyphen/>
              <w:t xml:space="preserve">м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82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76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86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29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2542,5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едомственная целевая программа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479,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470,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574,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88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0776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8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0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16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2,4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.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</w:tr>
    </w:tbl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09.12.2014  №  2547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/>
      </w:pPr>
      <w:r>
        <w:rPr/>
        <w:t>программы за счет всех источников финансирования</w:t>
      </w:r>
    </w:p>
    <w:tbl>
      <w:tblPr>
        <w:tblW w:w="1458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8"/>
        <w:gridCol w:w="2833"/>
        <w:gridCol w:w="2644"/>
        <w:gridCol w:w="1071"/>
        <w:gridCol w:w="1071"/>
        <w:gridCol w:w="1070"/>
        <w:gridCol w:w="1069"/>
        <w:gridCol w:w="1070"/>
        <w:gridCol w:w="1194"/>
      </w:tblGrid>
      <w:tr>
        <w:trPr>
          <w:tblHeader w:val="true"/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160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891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126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10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12350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4,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4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775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1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153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811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11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970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829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2764,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868,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293,1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2542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813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812,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22916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885,2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1794,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3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4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18,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47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47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257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88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0776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77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2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3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212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57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9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131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1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деятельности  </w:t>
            </w:r>
            <w:r>
              <w:rPr>
                <w:rFonts w:eastAsia="Arial" w:cs="Arial"/>
              </w:rPr>
              <w:t xml:space="preserve">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7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54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7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54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6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6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2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2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65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о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 присяжных заседателей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04,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.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09.12.2014 №  2547)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План 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05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городского округа город Вятские Поляны Киров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/>
      </w:pPr>
      <w:r>
        <w:rPr/>
        <w:t>на 2014 год</w:t>
      </w:r>
    </w:p>
    <w:tbl>
      <w:tblPr>
        <w:tblW w:w="145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00"/>
        <w:gridCol w:w="1897"/>
        <w:gridCol w:w="1339"/>
        <w:gridCol w:w="1318"/>
        <w:gridCol w:w="1414"/>
        <w:gridCol w:w="1586"/>
        <w:gridCol w:w="3308"/>
      </w:tblGrid>
      <w:tr>
        <w:trPr>
          <w:tblHeader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20"/>
              <w:bidi w:val="0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20"/>
              <w:bidi w:val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bidi w:val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/>
              <w:t>Финансиро</w:t>
              <w:softHyphen/>
              <w:t>вание на оче</w:t>
              <w:softHyphen/>
              <w:t>редной фи</w:t>
              <w:softHyphen/>
              <w:t xml:space="preserve">нансовый год, 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bidi w:val="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bidi w:val="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bidi w:val="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145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bidi w:val="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bidi w:val="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604,3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775,3</w:t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829,0</w:t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Ведомственная целевая программа </w:t>
            </w:r>
            <w:r>
              <w:rPr>
                <w:rFonts w:eastAsia="Arial" w:cs="Times New Roman"/>
                <w:szCs w:val="24"/>
                <w:shd w:fill="FFFFFF" w:val="clear"/>
              </w:rPr>
              <w:t>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заведующего юридическим отдел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Заведующий с</w:t>
            </w:r>
            <w:r>
              <w:rPr/>
              <w:t>ектор</w:t>
            </w:r>
            <w:r>
              <w:rPr>
                <w:lang w:val="ru-RU"/>
              </w:rPr>
              <w:t>ом</w:t>
            </w:r>
            <w:r>
              <w:rPr/>
              <w:t xml:space="preserve"> кадровой работы и </w:t>
            </w:r>
            <w:r>
              <w:rPr>
                <w:lang w:val="ru-RU"/>
              </w:rPr>
              <w:t xml:space="preserve">документационного обеспечени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ГО и ЧС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3,4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rPr/>
            </w:pPr>
            <w:r>
              <w:rPr>
                <w:lang w:val="ru-RU"/>
              </w:rPr>
              <w:t>1. Прохождение муниципальн</w:t>
              <w:softHyphen/>
              <w:t>ыми служащи</w:t>
              <w:softHyphen/>
              <w:t>ми повышения квалификации и профессиональной пере</w:t>
              <w:softHyphen/>
              <w:t>подготовки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lang w:val="ru-RU"/>
              </w:rPr>
            </w:pPr>
            <w:r>
              <w:rPr>
                <w:lang w:val="ru-RU"/>
              </w:rPr>
              <w:t>2. Прохождение сотрудника</w:t>
              <w:softHyphen/>
              <w:t>ми обучения на семинарах, конференциях, тренингах и др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. Отсутствие фактов не</w:t>
              <w:softHyphen/>
              <w:t>своевременной выплаты за</w:t>
              <w:softHyphen/>
              <w:t>работной платы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4. Своевременное и в полном объеме материально — тех</w:t>
              <w:softHyphen/>
              <w:t>ническое обеспечение дея</w:t>
              <w:softHyphen/>
              <w:t>тельности аппарата админи</w:t>
              <w:softHyphen/>
              <w:t>страции города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5. О</w:t>
            </w:r>
            <w:r>
              <w:rPr>
                <w:lang w:val="ru-RU"/>
              </w:rPr>
              <w:t>беспечение</w:t>
            </w:r>
            <w:r>
              <w:rPr/>
              <w:t xml:space="preserve">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lang w:val="ru-RU"/>
              </w:rPr>
              <w:t>6. Осуществление приема д</w:t>
            </w:r>
            <w:r>
              <w:rPr>
                <w:rStyle w:val="13pt"/>
                <w:sz w:val="24"/>
                <w:szCs w:val="24"/>
                <w:lang w:val="ru-RU"/>
              </w:rPr>
              <w:t>ел, сдаваемых в муници</w:t>
              <w:softHyphen/>
              <w:t>пальный архив, выдача ар</w:t>
              <w:softHyphen/>
              <w:t>хивных справок.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7. Использование по мере необходимости бюджетных ассигнований резервного фонда администрации города для финансового обеспече</w:t>
              <w:softHyphen/>
              <w:t>ния непредвиден</w:t>
              <w:softHyphen/>
              <w:t>ных расходов администра</w:t>
            </w:r>
            <w:r>
              <w:rPr>
                <w:rFonts w:eastAsia="Courier New"/>
                <w:shd w:fill="FFFFFF" w:val="clear"/>
                <w:lang w:val="ru-RU"/>
              </w:rPr>
              <w:t>ции города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,3</w:t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79,1</w:t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Style20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 xml:space="preserve">Отдельное мероприятие </w:t>
            </w:r>
            <w:r>
              <w:rPr>
                <w:rFonts w:eastAsia="Arial" w:cs="Arial"/>
                <w:shd w:fill="FFFFFF" w:val="clear"/>
                <w:lang w:val="ru-RU"/>
              </w:rPr>
              <w:t>«О</w:t>
            </w:r>
            <w:r>
              <w:rPr>
                <w:rFonts w:eastAsia="Arial"/>
                <w:shd w:fill="FFFFFF" w:val="clear"/>
                <w:lang w:val="ru-RU"/>
              </w:rPr>
              <w:t>существление действий, необходимых для оказания социальной помощи насе</w:t>
              <w:softHyphen/>
              <w:t>лению»</w:t>
            </w:r>
            <w:r>
              <w:rPr>
                <w:rFonts w:eastAsia="Arial" w:cs="Arial"/>
                <w:shd w:fill="FFFFFF" w:val="clear"/>
              </w:rPr>
              <w:t xml:space="preserve">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субси</w:t>
              <w:softHyphen/>
              <w:t>дий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771,0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  <w:shd w:fill="FFFFFF" w:val="clear"/>
                <w:vertAlign w:val="subscript"/>
                <w:lang w:val="ru-RU"/>
              </w:rPr>
            </w:pPr>
            <w:r>
              <w:rPr>
                <w:szCs w:val="24"/>
                <w:shd w:fill="FFFFFF" w:val="clear"/>
                <w:vertAlign w:val="subscript"/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571,0</w:t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</w:t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  <w:p>
            <w:pPr>
              <w:pStyle w:val="Style20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субсидий гражданам в случае, если их расходы на оплату жилого помещения и ком</w:t>
              <w:softHyphen/>
              <w:t>мунальных услуг, рассчи</w:t>
              <w:softHyphen/>
              <w:t>танные исходя из размера региональных стандартов нормативной площади жилого помещения, ис</w:t>
              <w:softHyphen/>
              <w:t>пользуемой для расчета субсидий, и размера регио</w:t>
              <w:softHyphen/>
              <w:t>нальных стандартов стои</w:t>
              <w:softHyphen/>
              <w:t>мости жилищно-комму</w:t>
              <w:softHyphen/>
              <w:t>нальных услуг, пре</w:t>
              <w:softHyphen/>
              <w:t>вышают величину, соот</w:t>
              <w:softHyphen/>
              <w:t>ветствующую максималь</w:t>
              <w:softHyphen/>
              <w:t>но допустимой доле расхо</w:t>
              <w:softHyphen/>
              <w:t>дов граждан на оплату жилого помещения и ком</w:t>
              <w:softHyphen/>
              <w:t>мунальных услуг в сово</w:t>
              <w:softHyphen/>
              <w:t>купном доходе семь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субси</w:t>
              <w:softHyphen/>
              <w:t>д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571,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гражданами субсидий на оплату жилого помещения и коммунальных услуг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ение ежемесячной социальной выплаты Почетным гражданам города Вятские Поляны в целях  возмещения расходов по оплате комму</w:t>
              <w:softHyphen/>
              <w:t>нальных усл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74,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Почетными гра</w:t>
              <w:softHyphen/>
              <w:t>жданами города Вятские Поля</w:t>
              <w:softHyphen/>
              <w:t>ны возмещения расходов по оплате коммунальных услу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едоставление льгот по оплате жилищно — ком</w:t>
              <w:softHyphen/>
              <w:t>мунальных услуг родите</w:t>
              <w:softHyphen/>
              <w:t>лям погибших военнослу</w:t>
              <w:softHyphen/>
              <w:t>жащих, погибших при ис</w:t>
              <w:softHyphen/>
              <w:t>полнении обязанностей военной службы, не имею</w:t>
              <w:softHyphen/>
              <w:t>щим данную льготу по иным основаниям, в соот</w:t>
              <w:softHyphen/>
              <w:t>ветствии с решением Вят</w:t>
              <w:softHyphen/>
              <w:t>скополянской городской Думы от 23.06.2004 №46 «О предоставлении льготы по оплате жилья и комму</w:t>
              <w:softHyphen/>
              <w:t>нальных услуг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родителями погибших военнослужащих, погибших при исполнении обязанностей военной служ</w:t>
              <w:softHyphen/>
              <w:t>бы, льгот по оплате жилищно — ком</w:t>
              <w:softHyphen/>
              <w:t>мунальных услуг,  не имеющим данную льготу по иным основаниям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плата ритуальных услуг и оплата изготовления и установки надгробных па</w:t>
              <w:softHyphen/>
              <w:t>мятников Почетным гра</w:t>
              <w:softHyphen/>
              <w:t>жданам города Вятские Поляны в соответствии с решением Вятскополян</w:t>
              <w:softHyphen/>
              <w:t xml:space="preserve">ской городской Думы от 03.04.2012 №19 «Об утверждении Положения о присвоении звания «Почетный гражданин города Вятские Поляны»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существление оплаты ритуальных услуг, оплаты изготовления и уста</w:t>
              <w:softHyphen/>
              <w:t>новки надгробных памятни</w:t>
              <w:softHyphen/>
              <w:t>ков Почетным гражданам го</w:t>
              <w:softHyphen/>
              <w:t>рода Вятские Полян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«Осуществление деятель</w:t>
              <w:softHyphen/>
              <w:t xml:space="preserve">ности </w:t>
            </w:r>
            <w:r>
              <w:rPr>
                <w:rFonts w:eastAsia="Arial" w:cs="Arial"/>
              </w:rPr>
              <w:t>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  <w:r>
              <w:rPr>
                <w:rFonts w:eastAsia="Courier New"/>
                <w:shd w:fill="FFFFFF" w:val="clear"/>
                <w:lang w:val="ru-RU"/>
              </w:rPr>
              <w:t>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Заведующий сектором по опеке и попечитель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70,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  <w:lang w:val="ru-RU"/>
              </w:rPr>
            </w:pPr>
            <w:r>
              <w:rPr>
                <w:rFonts w:eastAsia="Arial" w:cs="Arial"/>
                <w:shd w:fill="FFFFFF" w:val="clear"/>
                <w:lang w:val="ru-RU"/>
              </w:rPr>
              <w:t>Проведение учебно — мето</w:t>
              <w:softHyphen/>
              <w:t>дических всеобучей для опе</w:t>
              <w:softHyphen/>
              <w:t>кунов (попечителей), прием</w:t>
              <w:softHyphen/>
              <w:t xml:space="preserve">ных родителей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и методико — педагогиче</w:t>
              <w:softHyphen/>
              <w:t>ских консультаций с педагогиче</w:t>
              <w:softHyphen/>
              <w:t>скими коллективами образо</w:t>
              <w:softHyphen/>
              <w:t>вательных учреждений горо</w:t>
              <w:softHyphen/>
              <w:t>да (с привлечением специали</w:t>
              <w:softHyphen/>
              <w:t>стов Кировского областного центра усыновления, опеки и попечительства)</w:t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«П</w:t>
            </w:r>
            <w:r>
              <w:rPr>
                <w:rFonts w:eastAsia="Courier New"/>
                <w:shd w:fill="FFFFFF" w:val="clear"/>
                <w:lang w:val="ru-RU"/>
              </w:rPr>
              <w:t>роизведение социаль</w:t>
              <w:softHyphen/>
              <w:t>ных выплат в виде премий для поощрения граждан и трудовых коллективов го</w:t>
              <w:softHyphen/>
              <w:t>рода Вятские Поляны за высокие результаты трудо</w:t>
              <w:softHyphen/>
              <w:t>вой и общественной дея</w:t>
              <w:softHyphen/>
              <w:t>тельност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;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,5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  <w:vertAlign w:val="subscript"/>
                <w:lang w:val="ru-RU"/>
              </w:rPr>
            </w:pPr>
            <w:r>
              <w:rPr>
                <w:szCs w:val="24"/>
                <w:vertAlign w:val="subscript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существление мероприя</w:t>
              <w:softHyphen/>
              <w:t xml:space="preserve">тий, направленных на </w:t>
            </w:r>
            <w:r>
              <w:rPr>
                <w:rFonts w:eastAsia="Arial"/>
                <w:shd w:fill="FFFFFF" w:val="clear"/>
              </w:rPr>
              <w:t>осуществление поощрений в соответствии с утвержденной системой поощрения граждан и трудовых коллективов города Вятские Поляны: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исвоение звания «Человек г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своение звания «По</w:t>
              <w:softHyphen/>
              <w:t>четный гражданин гор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ым знаком «За заслуги перед городом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ой грамотой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Благодар</w:t>
              <w:softHyphen/>
              <w:t>ственным письмом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Почетной грамотой администрации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Благодар</w:t>
              <w:softHyphen/>
              <w:t>ственным письмом адми</w:t>
              <w:softHyphen/>
              <w:t>нистрации города Вятские Поляны;</w:t>
            </w:r>
          </w:p>
          <w:p>
            <w:pPr>
              <w:pStyle w:val="ConsPlusDocList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ценным по</w:t>
              <w:softHyphen/>
              <w:t>дарком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,5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Получение социальной выплаты в виде премии гра</w:t>
              <w:softHyphen/>
              <w:t>жданами (трудовыми коллек</w:t>
              <w:softHyphen/>
              <w:t>тивами), в отношении которых в установленном по</w:t>
              <w:softHyphen/>
              <w:t>рядке принято решение о по</w:t>
              <w:softHyphen/>
              <w:t>ощрении за высокие результа</w:t>
              <w:softHyphen/>
              <w:t>ты трудовой и общественной деятельности</w:t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ежегодной социальной выплаты к Дню города Почетным гражданам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Осуществление ежегодной социальной выпла</w:t>
              <w:softHyphen/>
              <w:t>ты к Дню города Почетным гра</w:t>
              <w:softHyphen/>
              <w:t>ждан города Вятские По</w:t>
              <w:softHyphen/>
              <w:t>ляны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У</w:t>
            </w:r>
            <w:r>
              <w:rPr>
                <w:rFonts w:eastAsia="Courier New"/>
                <w:shd w:fill="FFFFFF" w:val="clear"/>
                <w:lang w:val="ru-RU"/>
              </w:rPr>
              <w:t>плата взносов за уча</w:t>
              <w:softHyphen/>
              <w:t>стие в деятельности Ассо</w:t>
              <w:softHyphen/>
              <w:t>циации «Совет муници</w:t>
              <w:softHyphen/>
              <w:t>пальных образований Ки</w:t>
              <w:softHyphen/>
              <w:t>ровской област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4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заимодействие с Ассоциа</w:t>
              <w:softHyphen/>
              <w:t>цией «Совет муниципальных образований Кировской обла</w:t>
              <w:softHyphen/>
              <w:t>сти» по решению социаль</w:t>
              <w:softHyphen/>
              <w:t>ных, экономических и иных проблем, связанных с осуще</w:t>
              <w:softHyphen/>
              <w:t>ствлением местного само</w:t>
              <w:softHyphen/>
              <w:t>управления в городе Вятские Поляны, обеспечивающее ис</w:t>
              <w:softHyphen/>
              <w:t>пользование в деятельности администрации города ин</w:t>
              <w:softHyphen/>
              <w:t>формации и методических рекомендаций по вопросам организации и осуществле</w:t>
              <w:softHyphen/>
              <w:t>ния местного самоуправле</w:t>
              <w:softHyphen/>
              <w:t>ния, представляемых АСМО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 «Уплата членских взносов за участие в деятельности Союза малых городов Российской Федераци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заимодействие с Союзом малых городв Российской Федерации», обеспечивающее использование в деятельности администрации города материалов и рекомендаций, представляемых Союзом малых городов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type w:val="nextPage"/>
      <w:pgSz w:orient="landscape" w:w="16838" w:h="11906"/>
      <w:pgMar w:left="1134" w:right="1134" w:gutter="0" w:header="0" w:top="87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bidi="fa-IR" w:eastAsia="zh-CN"/>
    </w:rPr>
  </w:style>
  <w:style w:type="paragraph" w:styleId="2">
    <w:name w:val="Основной текст2"/>
    <w:basedOn w:val="Normal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5-01-14T14:24:00Z</cp:lastPrinted>
  <dcterms:modified xsi:type="dcterms:W3CDTF">2015-01-14T11:26:00Z</dcterms:modified>
  <cp:revision>2</cp:revision>
  <dc:subject/>
  <dc:title/>
</cp:coreProperties>
</file>