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276"/>
        <w:jc w:val="center"/>
        <w:rPr/>
      </w:pPr>
      <w:r>
        <w:rPr>
          <w:rStyle w:val="3"/>
        </w:rPr>
        <w:drawing>
          <wp:inline distT="0" distB="0" distL="0" distR="0">
            <wp:extent cx="5676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2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12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2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2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10.12.2014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</w:t>
      </w:r>
      <w:r>
        <w:rPr>
          <w:sz w:val="28"/>
          <w:szCs w:val="28"/>
          <w:u w:val="single"/>
        </w:rPr>
        <w:tab/>
        <w:tab/>
        <w:t>2566</w:t>
        <w:tab/>
      </w:r>
    </w:p>
    <w:p>
      <w:pPr>
        <w:pStyle w:val="1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12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</w:t>
      </w:r>
    </w:p>
    <w:p>
      <w:pPr>
        <w:pStyle w:val="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В</w:t>
      </w:r>
      <w:r>
        <w:rPr>
          <w:sz w:val="28"/>
          <w:szCs w:val="28"/>
        </w:rPr>
        <w:t xml:space="preserve"> соответствии с постановлением администрации города Вятские Поляны Кировской области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, (редакции постановления администрации города Вятские Поляны от 22.08.2013 № 1242, от 20.08.2014 № 1687, от 31.10.2014 № 2239, от 08.12.2014 № 2523)  администрация города Вятские Поляны ПОСТАНОВЛЯЕТ:</w:t>
      </w:r>
    </w:p>
    <w:p>
      <w:pPr>
        <w:pStyle w:val="12"/>
        <w:spacing w:lineRule="auto" w:line="360"/>
        <w:jc w:val="both"/>
        <w:rPr/>
      </w:pPr>
      <w:r>
        <w:rPr>
          <w:rStyle w:val="3"/>
          <w:sz w:val="28"/>
          <w:szCs w:val="28"/>
        </w:rPr>
        <w:tab/>
        <w:t xml:space="preserve">1. Внести и утвердить изменения, которые вносятся в </w:t>
      </w:r>
      <w:r>
        <w:rPr>
          <w:rStyle w:val="3"/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</w:t>
      </w:r>
      <w:r>
        <w:rPr>
          <w:rStyle w:val="3"/>
          <w:sz w:val="28"/>
          <w:szCs w:val="28"/>
        </w:rPr>
        <w:t>, утвержденную постановлением администрации города Вятские Поляны от 31.10.2012 № 1684 (с изменениями, внесенными постановлениями администрации города Вятские Поляны от 30.12.2013 № 2121, от 28.01.2014 № 72, от 12.03.2014    № 420, от 14.04.2014 № 709, от 04.08.2014 № 1578, от 30.06.2014 № 2006) согласно приложению.</w:t>
      </w:r>
    </w:p>
    <w:p>
      <w:pPr>
        <w:pStyle w:val="12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.</w:t>
      </w:r>
    </w:p>
    <w:p>
      <w:pPr>
        <w:pStyle w:val="12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</w:r>
    </w:p>
    <w:p>
      <w:pPr>
        <w:pStyle w:val="1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А.Д. Клюкин </w:t>
      </w:r>
    </w:p>
    <w:p>
      <w:pPr>
        <w:pStyle w:val="12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0.12.2014 № 2566</w:t>
      </w:r>
    </w:p>
    <w:p>
      <w:pPr>
        <w:pStyle w:val="Normal"/>
        <w:suppressLineNumbers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 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рограмма)</w:t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27"/>
        <w:gridCol w:w="35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, тыс. руб.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997,77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462,63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61,22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49,9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4,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-13"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1 раздела 5 Программы «Ресурсное обеспечение муниципальной программы» изложить в следующей редакции: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«Общий объем финансирования муниципальной программы на 2014 - 2018 годы составит </w:t>
      </w:r>
      <w:r>
        <w:rPr>
          <w:sz w:val="28"/>
          <w:szCs w:val="28"/>
        </w:rPr>
        <w:t xml:space="preserve">258 997,77 </w:t>
      </w:r>
      <w:r>
        <w:rPr>
          <w:rFonts w:eastAsia="Arial"/>
          <w:sz w:val="28"/>
          <w:szCs w:val="28"/>
        </w:rPr>
        <w:t>тыс. рублей, в том числе: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федерального бюджета  – </w:t>
      </w:r>
      <w:r>
        <w:rPr>
          <w:sz w:val="28"/>
          <w:szCs w:val="28"/>
        </w:rPr>
        <w:t xml:space="preserve">160 462,63 </w:t>
      </w:r>
      <w:r>
        <w:rPr>
          <w:rFonts w:eastAsia="Arial"/>
          <w:sz w:val="28"/>
          <w:szCs w:val="28"/>
        </w:rPr>
        <w:t>тыс. рублей;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областного бюджета  –  </w:t>
      </w:r>
      <w:r>
        <w:rPr>
          <w:sz w:val="28"/>
          <w:szCs w:val="28"/>
        </w:rPr>
        <w:t xml:space="preserve">59 461,22 </w:t>
      </w:r>
      <w:r>
        <w:rPr>
          <w:rFonts w:eastAsia="Arial"/>
          <w:sz w:val="28"/>
          <w:szCs w:val="28"/>
        </w:rPr>
        <w:t>тыс. рублей;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городского бюджета — </w:t>
      </w:r>
      <w:r>
        <w:rPr>
          <w:sz w:val="28"/>
          <w:szCs w:val="28"/>
        </w:rPr>
        <w:t xml:space="preserve">34 849,9 </w:t>
      </w:r>
      <w:r>
        <w:rPr>
          <w:rFonts w:eastAsia="Arial"/>
          <w:sz w:val="28"/>
          <w:szCs w:val="28"/>
        </w:rPr>
        <w:t xml:space="preserve">тыс. рублей;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небюджетные источники — 4 224,0 тыс. рублей.»</w:t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-284"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блицу 2 раздела 5 Программы «Объемы финансирования по основным направлениям финансирования муниципальной программы» изложить в следующей редакци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005205</wp:posOffset>
                </wp:positionV>
                <wp:extent cx="6299200" cy="3552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8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15"/>
                              <w:gridCol w:w="1478"/>
                              <w:gridCol w:w="1417"/>
                              <w:gridCol w:w="1275"/>
                              <w:gridCol w:w="1418"/>
                              <w:gridCol w:w="1274"/>
                              <w:gridCol w:w="1488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ые направления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83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финансирования в 2014 - 2018 го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687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 по годам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Nonformat2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всего, тыс. руб.</w:t>
                                    <w:br/>
                                    <w:t xml:space="preserve">в том числе: 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 997,7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01,3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 938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 603,08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 427,6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 427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 997,7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01,3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 938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 603,08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 427,6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 427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279.75pt;mso-wrap-distance-left:0pt;mso-wrap-distance-right:9.05pt;mso-wrap-distance-top:0pt;mso-wrap-distance-bottom:0pt;margin-top:79.15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-8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15"/>
                        <w:gridCol w:w="1478"/>
                        <w:gridCol w:w="1417"/>
                        <w:gridCol w:w="1275"/>
                        <w:gridCol w:w="1418"/>
                        <w:gridCol w:w="1274"/>
                        <w:gridCol w:w="1488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1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сновные направления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83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бъемы финансирования в 2014 - 2018 годах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сего, руб.</w:t>
                            </w:r>
                          </w:p>
                        </w:tc>
                        <w:tc>
                          <w:tcPr>
                            <w:tcW w:w="687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 том числе по годам, руб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Nonformat2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7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</w:t>
                              <w:br/>
                              <w:t>всего, тыс. руб.</w:t>
                              <w:br/>
                              <w:t xml:space="preserve">в том числе: 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8 997,7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01,3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86 938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1 603,08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 427,6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 427,60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7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8 997,7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01,3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86 938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1 603,08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 427,6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 427,60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7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раздел 7 «Методика оценки эффективности реализации Подпрограммы» исключить.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  3, 4, 5 к муниципальной Программе изложить в новой редакции. 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«Развитие жилищного строительства в городе Вятские Поляны Кировской области» на 2014-2018 годы (далее - Подпрограмма) строку «Объемы ассигнований Подпрограммы» изложить в следующей редакции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436"/>
      </w:tblGrid>
      <w:tr>
        <w:trPr>
          <w:trHeight w:val="196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 средств Фонда  содействия реформированию жилищно-коммунального хозяйства, средств областного и городского бюджетов – 18 671,90 тыс.  руб. в том числе:</w:t>
            </w:r>
          </w:p>
          <w:p>
            <w:pPr>
              <w:pStyle w:val="ConsPlusNormal"/>
              <w:widowControl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0 00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 городск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 671,90 тыс. рублей.</w:t>
            </w:r>
          </w:p>
        </w:tc>
      </w:tr>
    </w:tbl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 «Развитие жилищного строительства в городе Вятские Поляны Кировской области» на 2014-2018 годы таблицу 3 «Обобщенная характеристика мероприятий Подпрограммы» изложить в новой редакции:  </w:t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2"/>
        <w:gridCol w:w="1276"/>
        <w:gridCol w:w="850"/>
        <w:gridCol w:w="851"/>
        <w:gridCol w:w="850"/>
        <w:gridCol w:w="851"/>
        <w:gridCol w:w="958"/>
        <w:gridCol w:w="1310"/>
      </w:tblGrid>
      <w:tr>
        <w:trPr>
          <w:trHeight w:val="1228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грамм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сточники</w:t>
            </w:r>
          </w:p>
          <w:p>
            <w:pPr>
              <w:pStyle w:val="Style17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Ответственные </w:t>
            </w:r>
          </w:p>
          <w:p>
            <w:pPr>
              <w:pStyle w:val="Style17"/>
              <w:jc w:val="both"/>
              <w:rPr/>
            </w:pPr>
            <w:r>
              <w:rPr/>
              <w:t>исполнители</w:t>
            </w:r>
          </w:p>
        </w:tc>
      </w:tr>
      <w:tr>
        <w:trPr>
          <w:trHeight w:val="61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8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едение реестра строящихся жилых   домов, контроль над эффективным использованием земельных участков, выделенных под жилую застройку,    применение экономических рычагов, обеспечивающих своевременную сдачу в эксплуатацию жилых домов, передачу "долгостроев" другим застройщикам на конкурс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+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дел архитектуры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птимизация процедур подготовки     исходно-разрешительных документов на предоставление земельных участ</w:t>
              <w:softHyphen/>
              <w:t>ков под жилую застройку, согласований и экспертизы проектной документации на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+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дел архитектуры </w:t>
            </w:r>
          </w:p>
        </w:tc>
      </w:tr>
      <w:tr>
        <w:trPr>
          <w:trHeight w:val="11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Ежемесячный контроль над строительством жилых домов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ел архитектуры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информационно-разъяснительной работы среди населения через печатные и элек</w:t>
              <w:softHyphen/>
              <w:t>тронные средства массовой информации о ходе реализации жилищной политики в го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+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дел архитектуры, МКУ по обеспече-нию деятель-ности ОМС города Вятские Поляны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несение изменений в Правила землепользования и застройки города Вятские Поляны, в генеральный план города Вятские Поля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43,537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43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-ры, МКУ «ОКС г. Вятские Поляны»</w:t>
            </w:r>
          </w:p>
        </w:tc>
      </w:tr>
      <w:tr>
        <w:trPr>
          <w:trHeight w:val="212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ной документации на строительство инженерной инфраструктуры в районе ул. Кооперативной в том числ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едование жилого дома по ул. Дзержинского г. Вятские Поля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инженерной инфраструктуры ул. Кооперати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роительство инженерной инфраструктуры район 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л. Кооператив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Cs w:val="24"/>
              </w:rPr>
              <w:t xml:space="preserve">отдел архитектуры, МКУ «ОКС г. Вятские Поляны»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инженерной инфраструктуры квартала застройки «Восточны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5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8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дорог   в квартале застройки «Восточный»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а планировки с проектом межеваний по ул. Энергетик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93,575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93,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а планировки мусульманского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а планировки по ул. Деп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ной документации по ливневой канал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Cs w:val="24"/>
              </w:rPr>
              <w:t xml:space="preserve">отдел архитектуры, МКУ «ОКС г. Вятские Поляны» </w:t>
            </w:r>
          </w:p>
        </w:tc>
      </w:tr>
    </w:tbl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раздела 5 Подпрограммы  «Ресурсное обеспечение Подпрограммы» изложить в новой редакции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«Финансовое обеспечение реализации Подпрограммы осуществляется за счет бюджета города, средств областного бюджеты, передаваемых в форме субсидий и иных межбюджетных трансфертов бюджету муниципального образования городского округа город Вятские Поляны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Общий объем финансирования подпрограммы на 2014 - 2018 годы составит 18 671,90 тыс. рублей, в том числе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  <w:t>средства областного бюджета – 10 000 тыс. рублей;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городского бюджета – 8 671,90 тыс. руб.»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одпрограммы раздел 7 «Методика оценки эффективности реализации Подпрограммы» исключить.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 к Подпрограмме изложить в новой редакции.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рограмму  «Переселение граждан, проживающих на территории г. Вятские Поляны, из аварийного жилищного фонда» на 2014-2017 годы изложить в новой редакции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2.  Приложения </w:t>
      </w:r>
      <w:r>
        <w:rPr>
          <w:sz w:val="28"/>
          <w:szCs w:val="28"/>
        </w:rPr>
        <w:t>№№   1,4,6,8 к Подпрограмме изложить в новой редак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 </w:t>
        <w:tab/>
        <w:t xml:space="preserve">  В паспорте ведомственной целевой программы «Функционирование муниципального казенного учреждения «Организация капитального строительство города Вятские Поляны» строку «Объемы ассигнований муниципальной Программы» изложить в следующей редакции: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– 1082,5 тыс.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1262,6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  <w:softHyphen/>
              <w:t>– 1133,1 тыс.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Подпрограмма «Переселение граждан,</w:t>
      </w:r>
    </w:p>
    <w:p>
      <w:pPr>
        <w:pStyle w:val="Style1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оживающих на территории г. Вятские Поляны, из аварийного   жилищного фонда» на 2014-2017 годы муниципальной программы Вятские Поляны Кировской области «Развитие строительства и архитектуры» на 2014-2018 годы  (далее — Подпрограмма), утвержденной постановлением администрации города Вятские Поляны</w:t>
      </w:r>
    </w:p>
    <w:p>
      <w:pPr>
        <w:pStyle w:val="Style1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от 31.10.2012 № 1684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7486"/>
      </w:tblGrid>
      <w:tr>
        <w:trPr>
          <w:trHeight w:val="3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дминистрация города Вятские Поляны, отдел архитектуры администрации города</w:t>
            </w:r>
          </w:p>
        </w:tc>
      </w:tr>
      <w:tr>
        <w:trPr>
          <w:trHeight w:val="7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2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МКУ «Организация капитального строительства города Вятские Поляны», Управление по делам муниципальной собственности администрации города Вятские Поляны, отдел архитектуры администрации города </w:t>
            </w:r>
          </w:p>
        </w:tc>
      </w:tr>
      <w:tr>
        <w:trPr>
          <w:trHeight w:val="72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еселение граждан, проживающих на территории г. Вятские Поляны, из аварийного жилищного фонда» </w:t>
            </w:r>
          </w:p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-2017 годы</w:t>
            </w:r>
          </w:p>
        </w:tc>
      </w:tr>
      <w:tr>
        <w:trPr>
          <w:trHeight w:val="70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12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в соответствии с Федеральным законом от 21.07.2007 № 185-ФЗ «О Фонде содействия реформированию жилищно-коммунального хозяйства» граждан, проживающих в аварийном жилищном фонде, признанном до 01.01.2012 непригодным для проживания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собственники помещений которых готовы участвовать в Подпрограмм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, проживающих в аварийных многоквартирных домах, в благоустроенные жилые помещения в возможно сжатые сроки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этажного жилищного строительства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аварийных жилых домов</w:t>
            </w:r>
          </w:p>
        </w:tc>
      </w:tr>
      <w:tr>
        <w:trPr>
          <w:trHeight w:val="3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ConsPlusNonformat2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эффективности </w:t>
            </w:r>
          </w:p>
          <w:p>
            <w:pPr>
              <w:pStyle w:val="ConsPlusNonformat2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реализации Подпрограммы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раждан, переселенных из аварийного жилищного фонда, признанного непригодным для проживания, в рамках выполнения мероприятий Подпрограммы; 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мещений в 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жилых помещений в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;</w:t>
            </w:r>
          </w:p>
        </w:tc>
      </w:tr>
      <w:tr>
        <w:trPr>
          <w:trHeight w:val="3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(по заявке 2013 года): расселение 102 граждан из 12 многоквартирных домов, снос расселенных  в 2014 г. аварийных жилых домов - до 31 12.2015 года;</w:t>
            </w:r>
          </w:p>
          <w:p>
            <w:pPr>
              <w:pStyle w:val="ConsPlus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: расселение 312 граждан из 25 многоквартирных домов, снос расселенных в 2015 г. аварийных жилых домов - до 31.12.2016 года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: расселение 317 граждан из 22 многоквартирных домов, снос расселенных  в 2016 г. аварийных жилых домов - до 30.08.2017 года.</w:t>
            </w:r>
          </w:p>
        </w:tc>
      </w:tr>
      <w:tr>
        <w:trPr>
          <w:trHeight w:val="26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 средств Фонда  содействия реформированию жилищно-коммунального хозяйства, средств областного бюджета и бюджета города  -–   233958,58 тыс. рублей, 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160 462,64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9 461,22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— 19 814,98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- 4 224,0 тыс. рублей.</w:t>
            </w:r>
          </w:p>
        </w:tc>
      </w:tr>
      <w:tr>
        <w:trPr>
          <w:trHeight w:val="9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конечные результаты реализации  Подпрограммы     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из 299 жилых помещений общей площадью 8755,8 кв.м. в многоквартирных домах, признанных до 01.01.2012 в установленном порядке аварийными и подлежащими сносу.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Style1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Общая характеристика сферы реализации подпрограммы,</w:t>
      </w:r>
    </w:p>
    <w:p>
      <w:pPr>
        <w:pStyle w:val="Style1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том числе формулировки основных проблем</w:t>
      </w:r>
    </w:p>
    <w:p>
      <w:pPr>
        <w:pStyle w:val="Style1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указанной сфере и прогноз ее разви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 является одним из самых острых социальных проблем. Проживающие в аварийных домах граждане в основном не в состоянии самостоятельно приобрести жилище удовлетворительного качеств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, учитывая высокую степень дотационности своего бюджета, самостоятельно решить проблему переселения граждан из аварийного жилищного фонда не может. К тому же переселение граждан только за счет средств муниципалитета, особенно непривлекательного для инвесторов населенного пункта, затянется на долгие годы. Следовательно, решать данную проблему необходимо программным методом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мероприятий данной Подпрограммы в соответствии с Федеральным законом от 21.07.2007 № 185-ФЗ «О Фонде содействия реформированию жилищно-коммунального хозяйства» (далее по тексту - Федеральный закон от 21.07.2007 № 185-ФЗ) является аварийный жилищный фонд – совокупность жилых помещений, которые признаны до 01.01.2012 в установленном порядке аварийными и подлежащими сносу в связи с физическим износом в процессе их эксплуатации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до 01.01.2012 в установленном порядке аварийными и подлежащими сносу в связи с физическим износом в процессе их эксплуатации, предлагаемых к расселению в рамках Подпрограммы, представлен в приложении  № 1 к Подрограмме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ешением проблемы расселения аварийного жилья Подпрограмма направлена на развитие малоэтажного жилищного строительства, что связано с изменениями в Федеральном законе от 21.07.2007 № 185-ФЗ, позволяющими упростить процедуру получения субъектами Российской Федерации средств Фонда содействия реформированию жилищно-коммунального хозяйства (далее - Фонд) и направить данные средства на приобретение у застройщиков готового малоэтажного жилья.</w:t>
      </w:r>
    </w:p>
    <w:p>
      <w:pPr>
        <w:pStyle w:val="ConsPlusNormal"/>
        <w:widowControl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2. Приоритеты муниципальной политики в соответствующей</w:t>
      </w:r>
    </w:p>
    <w:p>
      <w:pPr>
        <w:pStyle w:val="Style17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сфере реализации Подпрограммы, цели, задачи,</w:t>
      </w:r>
    </w:p>
    <w:p>
      <w:pPr>
        <w:pStyle w:val="Style17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целевые показатели эффективности реализации Подпрограммы, описание ожидаемых конечных результатов Подпрограммы,</w:t>
      </w:r>
    </w:p>
    <w:p>
      <w:pPr>
        <w:pStyle w:val="Style17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сроков и этапов реализации Подпрограммы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ов национальной жилищной политики Российской Федерации является обеспечение граждан комфортными условиями проживания, в том числе переселение граждан из жилых домов, не отвечающих установленным санитарным и техническим требованиям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организационное обеспечение переселения граждан из аварийных многоквартирных домов, собственники помещений которых готовы участвовать в Подпрограмме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в соответствии с Федеральным законом от 21.07.2007 № 185-ФЗ граждан, проживающих в аварийном жилищном фонде, признанном до 01.01.2012 непригодным для прожи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ей Подпрограммы должны быть решены следующие задачи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граждан, проживающих в аварийных многоквартирных домах, в благоустроенные жилые помещения в возможно сжатые срок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этажного жилищного строительства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ос аварийного жилищного фонд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Подпрограммы (Приложение № 2 к Подпрограмме) я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личество граждан, переселенных из аварийного жилищного фонда, признанного непригодным для проживания, в рамках выполнения мероприятий Подпрограммы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помещений в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 (данные статистической формы отчетности № 1-жилфонд "Сведения о жилищном фонде")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ощадь жилых помещений в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 (данные статистической формы отчетности № 1-жилфонд "Сведения о жилищном фонде")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оки реализации Подпрограммы: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 этап (по заявке 2013 года): расселение 102 граждан из 12 многоквартирных домов, снос расселенных  в 2014 г. аварийных жилых домов - до 31.12.2015 года;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- расселение 312 граждан из 25 многоквартирных домов, снос расселенных в 2015 г. аварийных жилых домов - до 31.12.2016 года;</w:t>
      </w:r>
    </w:p>
    <w:p>
      <w:pPr>
        <w:pStyle w:val="ConsPlusNormal"/>
        <w:widowControl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: расселение 317 граждан из 22 многоквартирных домов, снос расселенных  в 2016 г. аварийных жилых домов - до 30.08.2017 года;</w:t>
      </w:r>
    </w:p>
    <w:p>
      <w:pPr>
        <w:pStyle w:val="ConsPlus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граждан подлежащих переселению представлен в приложении № 3.</w:t>
      </w:r>
    </w:p>
    <w:p>
      <w:pPr>
        <w:pStyle w:val="ConsPlus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Подпрограммы</w:t>
      </w:r>
    </w:p>
    <w:p>
      <w:pPr>
        <w:pStyle w:val="NoSpacing"/>
        <w:tabs>
          <w:tab w:val="clear" w:pos="708"/>
          <w:tab w:val="left" w:pos="2160" w:leader="none"/>
        </w:tabs>
        <w:spacing w:lineRule="auto" w:line="360"/>
        <w:rPr>
          <w:rFonts w:ascii="Times New Roman" w:hAnsi="Times New Roman"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Наименование задач и программных мероприятий, источники финансирования, объемы финансирования по годам реализации Подпрограммы представлены в приложении № 4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4. Основные меры правового регулирования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в сфере реализации Подпрограммы</w:t>
      </w:r>
    </w:p>
    <w:p>
      <w:pPr>
        <w:pStyle w:val="Normal"/>
        <w:spacing w:lineRule="auto" w:line="360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ab/>
      </w:r>
      <w:r>
        <w:rPr>
          <w:rFonts w:eastAsia="Arial"/>
          <w:kern w:val="2"/>
          <w:sz w:val="28"/>
          <w:szCs w:val="28"/>
        </w:rPr>
        <w:t>Нормативные правовые акты, принятие которых необходимо в ходе реализации Подпрограммы, представлены в Приложении № 5 к настоящей Подпрограмме.</w:t>
      </w:r>
    </w:p>
    <w:p>
      <w:pPr>
        <w:pStyle w:val="ConsPlusNormal"/>
        <w:widowControl/>
        <w:spacing w:lineRule="auto" w:line="360"/>
        <w:ind w:lef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ConsPlusNormal"/>
        <w:widowControl/>
        <w:spacing w:lineRule="auto" w:line="360"/>
        <w:ind w:lef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1. Средства, направляемые на переселение граждан из аварийного жилищного фонда, имеют целевое назначение и не могут быть использованы органами местного самоуправления города Вятские Поляны на иные цели. Подпрограмма может быть реализована при условии финансирования в полном объеме бюджетами всех уровн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 законодательством Российской Федерации привлечение финансовых средств на реализацию программных мероприятий возможно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Федерального закона от 21.07.2007 № 185-ФЗ.</w:t>
      </w:r>
    </w:p>
    <w:p>
      <w:pPr>
        <w:pStyle w:val="ConsPlusNormal"/>
        <w:widowControl/>
        <w:spacing w:lineRule="auto" w:line="360"/>
        <w:ind w:lef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Общий объем финансирования за счет  средств Фонда  содействия реформированию жилищно-коммунального хозяйства, средств областного бюджета и городского бюджета  -– 233 958,58 тыс. рублей, в том числе:</w:t>
      </w:r>
    </w:p>
    <w:p>
      <w:pPr>
        <w:pStyle w:val="ConsPlusNormal"/>
        <w:widowControl/>
        <w:tabs>
          <w:tab w:val="clear" w:pos="708"/>
          <w:tab w:val="left" w:pos="684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160 462,64 тыс. рублей,</w:t>
      </w:r>
    </w:p>
    <w:p>
      <w:pPr>
        <w:pStyle w:val="ConsPlusNormal"/>
        <w:widowControl/>
        <w:spacing w:lineRule="auto" w:line="360"/>
        <w:ind w:lef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9 461,22 тыс. рублей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 городского бюджета — 19 814,98 тыс. рублей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4224,0 тыс. рублей.</w:t>
      </w:r>
    </w:p>
    <w:p>
      <w:pPr>
        <w:pStyle w:val="ConsPlusNormal"/>
        <w:widowControl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городского бюджета представлен в приложении № 8.</w:t>
      </w:r>
    </w:p>
    <w:p>
      <w:pPr>
        <w:pStyle w:val="Normal"/>
        <w:tabs>
          <w:tab w:val="clear" w:pos="708"/>
          <w:tab w:val="right" w:pos="9839" w:leader="dot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3. Распределение субсидий за счет средств Фонда ЖКХ осуществляется в пределах лимита, предусмотренного Фондом ЖКХ для Кировской  области в 2014-2017 годах.</w:t>
      </w:r>
    </w:p>
    <w:p>
      <w:pPr>
        <w:pStyle w:val="Normal"/>
        <w:tabs>
          <w:tab w:val="clear" w:pos="708"/>
          <w:tab w:val="right" w:pos="9839" w:leader="dot"/>
        </w:tabs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субсидий за счет средств Фонда ЖКХ осуществляется пропорционально площади жилых помещений в аварийных многоквартирных домах (без учета лоджий и балконов), подлежащей расселению на территории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 w:before="100" w:after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4. Необходимый объем ресурсов Подпрограммы определен на 2014-2017 годы как произведение общей площади жилых помещений, признанных до 01.01.2012 в установленном порядке аварийными и подлежащими сносу или реконструкции в связи с физическим износом в процессе эксплуатации многоквартирных домов на территории муниципального образования городского округа город Вятские Поляны Кировской области, не расселенных за предыдущие годы при реализации Подпрограммы, и стоимости 1 кв. метра жилого помещения, рассчитанной исходя из лимита средств Фонда ЖКХ, областного бюджета и городского бюджета, и составляющей 24 тыс. рублей.</w:t>
      </w:r>
    </w:p>
    <w:p>
      <w:pPr>
        <w:pStyle w:val="Normal"/>
        <w:spacing w:lineRule="auto" w:line="360" w:before="100" w:after="10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приобретения муниципальным образованием городским округом город Вятские Поляны Кировской области жилых помещений для переселения граждан из аварийного жилищного фонда по цене, превышающей стоимость 1 кв. метра общей площади жилого помещения в размере 24 тыс. рублей (оплачиваемых в рамках Подпрограммы за счет средств Фонда ЖКХ и областного бюджета), финансирование расходов на оплату стоимости такого превышения осуществляется:</w:t>
      </w:r>
    </w:p>
    <w:p>
      <w:pPr>
        <w:pStyle w:val="Normal"/>
        <w:spacing w:lineRule="auto" w:line="360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рамках реализации 1 этапа Подпрограммы за счет средств бюджета муниципального образования городского округа город Вятские Поляны Кировской области</w:t>
      </w:r>
      <w:r>
        <w:rPr>
          <w:kern w:val="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2 и последующих этапов Подпрограммы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граждан, занимающих жилые помещения на условиях договоров социального найма - за счет средств бюджета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граждан, являющихся собственниками жилых помещений - за счет средств собственника жилого помещения в аварийных многоквартирных дома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предоставления гражданину, переселяемому из аварийного жилищного фонда, жилого помещения, общая площадь которого превышает общую площадь ранее занимаемого им жилого помещения, финансирование расходов на оплату стоимости такого превышения осуществляетс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граждан, занимающих жилые помещения на условиях договоров социального найма - за счет средств бюджета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граждан, являющихся собственниками жилых помещений - за счет средств собственника жилого помещения в аварийных многоквартирных дома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за счет средств областного бюджета будет уточняться в соответствии с возможностями бюджетов и размерами лимитов средств, запланированных для Кировской области Фондо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5. Перечисление субсидий муниципальному образованию город Вятские Поляны на обеспечение мероприятий по переселению граждан из аварийного жилищного фонда производится в соответствии с Порядком, утвержденным Правительством Кировской обл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5" w:hanging="0"/>
        <w:jc w:val="both"/>
        <w:rPr>
          <w:spacing w:val="-3"/>
          <w:kern w:val="2"/>
          <w:sz w:val="28"/>
          <w:szCs w:val="28"/>
        </w:rPr>
      </w:pPr>
      <w:r>
        <w:rPr>
          <w:spacing w:val="-3"/>
          <w:kern w:val="2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новными механизмами реализации Подпрограммы являютс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риобретение у застройщиков жилых помещений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1.2. Строительство многоквартирных жилых домов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роенные (приобретенные) жилые помещения предполагается учитывать в казне муниципального образования в качестве муниципальной собственности и предоставлять в соответствии с жилищным законодательством гражданам, переселяемым из аварийного жилищного фонда, признанного непригодным для проживания.</w:t>
      </w:r>
    </w:p>
    <w:p>
      <w:pPr>
        <w:pStyle w:val="Normal"/>
        <w:shd w:fill="FFFFFF" w:val="clear"/>
        <w:spacing w:lineRule="auto" w:line="360"/>
        <w:rPr>
          <w:spacing w:val="-3"/>
          <w:kern w:val="2"/>
          <w:sz w:val="28"/>
          <w:szCs w:val="28"/>
        </w:rPr>
      </w:pPr>
      <w:r>
        <w:rPr>
          <w:spacing w:val="-3"/>
          <w:kern w:val="2"/>
          <w:sz w:val="28"/>
          <w:szCs w:val="28"/>
        </w:rPr>
        <w:tab/>
        <w:t>6.2. Способами переселения граждан являются:</w:t>
      </w:r>
    </w:p>
    <w:p>
      <w:pPr>
        <w:pStyle w:val="Style23"/>
        <w:spacing w:lineRule="auto" w:line="36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6.2.1. Предоставление построенных (приобретенных) жилых помещений по договорам социального найма гражданам, переселяемым из занимаемых по договорам социального найма жилых помещений в аварийных многоквартирных домах. </w:t>
      </w:r>
    </w:p>
    <w:p>
      <w:pPr>
        <w:pStyle w:val="Style23"/>
        <w:spacing w:lineRule="auto" w:line="36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редоставляемое жилое помещение должно бы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5" w:after="0"/>
        <w:ind w:right="5" w:hanging="0"/>
        <w:jc w:val="both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  <w:tab/>
        <w:t>благоустроенным  применительно к условиям города Вятские Поляны Кировской област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19" w:after="0"/>
        <w:jc w:val="both"/>
        <w:rPr/>
      </w:pPr>
      <w:r>
        <w:rPr>
          <w:spacing w:val="-3"/>
          <w:kern w:val="2"/>
          <w:sz w:val="28"/>
          <w:szCs w:val="28"/>
        </w:rPr>
        <w:tab/>
        <w:t>равнозначным по общей площади  ранее занимаемому жилому помеще</w:t>
      </w:r>
      <w:r>
        <w:rPr>
          <w:kern w:val="2"/>
          <w:sz w:val="28"/>
          <w:szCs w:val="28"/>
        </w:rPr>
        <w:t xml:space="preserve">нию. Если наниматель и проживающие совместно с ним члены его семьи до выселения занимали квартиру или не менее чем две комнаты, наниматель имеет право на получение соответственно квартиры или жилого помещения, состоящего из того же числа комнат в коммунальной квартире. 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spacing w:val="-4"/>
          <w:kern w:val="2"/>
          <w:sz w:val="28"/>
          <w:szCs w:val="28"/>
        </w:rPr>
        <w:tab/>
        <w:t xml:space="preserve">отвечающим установленным требованиям, то есть быть пригодным для </w:t>
      </w:r>
      <w:r>
        <w:rPr>
          <w:kern w:val="2"/>
          <w:sz w:val="28"/>
          <w:szCs w:val="28"/>
        </w:rPr>
        <w:t>проживания.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Жилое помещение, предоставляемое гражданам при переселении их в соответствии с Федеральным законом от 21.07.2007 № 185-ФЗ из аварийного жилищного фонда, находится по месту их жительства в границах муниципального образования городского округа город Вятские Поляны Кировской области или с согласия в письменной форме этих граждан в границах другого населенного пункта Кировской области. При этом отказы граждан от предоставляемого им жилого помещения в границах другого населенного пункта, в том числе неоднократные, являют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Кировской области.</w:t>
        <w:tab/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6.2.2. Предоставление по договорам мены гражданам — собственникам жилых помещений в аварийных многоквартирных домах взамен жилых помещений, подлежащих изъятию.</w:t>
      </w:r>
    </w:p>
    <w:p>
      <w:pPr>
        <w:pStyle w:val="Style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редоставляемое жилое помещение должно бы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5" w:after="0"/>
        <w:ind w:right="5" w:hanging="0"/>
        <w:jc w:val="both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  <w:tab/>
        <w:t>благоустроенным применительно к условиям город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19" w:after="0"/>
        <w:jc w:val="both"/>
        <w:rPr/>
      </w:pPr>
      <w:r>
        <w:rPr>
          <w:spacing w:val="-3"/>
          <w:kern w:val="2"/>
          <w:sz w:val="28"/>
          <w:szCs w:val="28"/>
        </w:rPr>
        <w:tab/>
        <w:t>равнозначным по общей  площади ранее занимаемому жилому помеще</w:t>
        <w:softHyphen/>
      </w:r>
      <w:r>
        <w:rPr>
          <w:kern w:val="2"/>
          <w:sz w:val="28"/>
          <w:szCs w:val="28"/>
        </w:rPr>
        <w:t>нию;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spacing w:val="-4"/>
          <w:kern w:val="2"/>
          <w:sz w:val="28"/>
          <w:szCs w:val="28"/>
        </w:rPr>
        <w:tab/>
        <w:t xml:space="preserve">отвечающим установленным требованиям, то есть быть пригодным для </w:t>
      </w:r>
      <w:r>
        <w:rPr>
          <w:kern w:val="2"/>
          <w:sz w:val="28"/>
          <w:szCs w:val="28"/>
        </w:rPr>
        <w:t xml:space="preserve">проживания. </w:t>
      </w:r>
    </w:p>
    <w:p>
      <w:pPr>
        <w:pStyle w:val="Normal"/>
        <w:shd w:fill="FFFFFF" w:val="clear"/>
        <w:spacing w:lineRule="auto" w:line="360" w:before="24" w:after="0"/>
        <w:ind w:right="5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естр аварийных многоквартирных домов по способам переселения, представлен в приложении № 6 к настоящей Подпрограмме.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6.3. Приобретение жилых помещений граждан в целях  переселения из аварийного жилищного фонда осуществляется путем проведения открытых аукционов на приобретение жилых помещений с параметрами, соответствующими требованиям жилищного законодательства.   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6.4. По результатам проведенных мероприятий  по переселению граждан из аварийных домов, осуществляемых за счет средств муниципального образования городского округа город Вятские Поляны Кировской области, а также финансовой поддержки из Фонда ЖКХ и областного бюджета, полностью расселенные аварийные дома подлежат сносу.  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6.5. Земельные участки, освобожденные после сноса аварийных домов, подлежат  оценке и продаже по результатам проведенных торгов.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kern w:val="2"/>
          <w:sz w:val="28"/>
          <w:szCs w:val="28"/>
        </w:rPr>
        <w:tab/>
        <w:t xml:space="preserve">6.6. В реализации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 xml:space="preserve"> участвуют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6.6.1. Отдел архитектуры администрации города Вятские Поляны:</w:t>
      </w:r>
      <w:r>
        <w:rPr>
          <w:kern w:val="2"/>
          <w:sz w:val="28"/>
          <w:szCs w:val="28"/>
          <w:u w:val="single"/>
        </w:rPr>
        <w:t xml:space="preserve"> </w:t>
      </w:r>
      <w:r>
        <w:rPr>
          <w:kern w:val="2"/>
          <w:sz w:val="28"/>
          <w:szCs w:val="28"/>
        </w:rPr>
        <w:t>формирует заявку в департамент строительства и архитектуры Кировской области на отбор муниципальных образований области для предоставления финансовой поддержки на реализацию в 2014 - 2017 годах мероприятий областной адресной программы «Переселение граждан, проживающих на территории Кировской области, из аварийного жилищного фонда» на 2014- 2017 годы, в соответствии с рекомендациями департамента по подготовке заявок.</w:t>
      </w:r>
    </w:p>
    <w:p>
      <w:pPr>
        <w:pStyle w:val="Normal"/>
        <w:shd w:fill="FFFFFF" w:val="clear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6.6.2. Муниципальное казенное учреждение «Организация капитального строительства города Вятские Поляны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 xml:space="preserve">осуществляет контроль за ходом реализации мероприятий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 xml:space="preserve">, целевым и эффективным использованием бюджетных средств, с учетом выделяемых на реализацию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 xml:space="preserve"> финансовых средств ежегодно уточняет затраты на мероприятия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  <w:i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разрабатывает проектно-сметную документацию на строительство жилых домов, предназначенных для переселения граждан из аварийного жилищного фонда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6.6.3. Отдел архитектуры администрации города Вятские Поляны совместно с муниципальным казенным учреждением «Организация капитального строительства города Вятские Поляны»: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запрашивает у управляющих организаций и предоставляет сведения по инвентаризации и мониторингу аварийного жилищного фонда на территории города Вятские Поляны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запрашивает, уточняет у управляющих организаций и предоставляет списки граждан проживающих в жилых домах, подлежащих сносу 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запрашивает у управляющих организаций и предоставляет перечень многоквартирных жилых домов, признанных в установленном порядке аварийными и непригодными для проживания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ab/>
        <w:t>осуществляет снос аварийных домов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6.4. Отдел муниципальных закупок администрации города Вятские Поляны проводит аукционные процедуры на приобретение жилых помещений, предназначенных для переселения граждан из аварийного жилищного фонд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/>
        <w:ind w:left="0" w:right="38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е по делам муниципальной собственности города Вятские Поляны:</w:t>
      </w:r>
    </w:p>
    <w:p>
      <w:pPr>
        <w:pStyle w:val="Normal"/>
        <w:shd w:fill="FFFFFF" w:val="clear"/>
        <w:spacing w:lineRule="auto" w:line="360"/>
        <w:ind w:right="38" w:firstLine="74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ает и предоставляет жилые помещения в целях переселения граждан, проживающих в аварийных домах;</w:t>
      </w:r>
    </w:p>
    <w:p>
      <w:pPr>
        <w:pStyle w:val="Normal"/>
        <w:shd w:fill="FFFFFF" w:val="clear"/>
        <w:spacing w:lineRule="auto" w:line="360"/>
        <w:ind w:right="38" w:firstLine="74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 оценку земельных участков, освобожденных после сноса   аварийных домов, а также продажу земельных участков по результатам проведенных торгов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  <w:t>7. Анализ рисков реализации Подпрограммы</w:t>
      </w:r>
    </w:p>
    <w:p>
      <w:pPr>
        <w:pStyle w:val="NoSpacing"/>
        <w:spacing w:lineRule="auto" w:line="360"/>
        <w:jc w:val="center"/>
        <w:rPr>
          <w:rFonts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  <w:t>и описание мер управления рисками</w:t>
      </w:r>
    </w:p>
    <w:p>
      <w:pPr>
        <w:pStyle w:val="NoSpacing"/>
        <w:spacing w:lineRule="auto" w:line="360"/>
        <w:rPr>
          <w:rFonts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</w:r>
    </w:p>
    <w:tbl>
      <w:tblPr>
        <w:tblW w:w="9613" w:type="dxa"/>
        <w:jc w:val="left"/>
        <w:tblInd w:w="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7"/>
        <w:gridCol w:w="5066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ис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еры управления рисками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Внутренние риски 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еэффективное управление и организация реализации Подпрограммы, неэффективное использование бюджетных средств недофинансирование  Подпрограммы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зработка и внедрение эффективной системы контроля и управления реализацией мероприятий Подпрограммы, ежеквартальная оценка эффективности использования бюджетных средств. Мониторинг результативности и</w:t>
              <w:br/>
              <w:t>эффективности реализации Подпрограммы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Внешние риски 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нижение темпов экономического роста, ухудшение внутренней и внешней конъюнктуры, усиление инфляции, кризис банковской системы, снижение платежеспособного спроса на жилье, сокращение инвестиций в строительную отрасль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ведение комплексного анализа внешней и внутренней среды в ходе исполнения Подпрограммы с дальнейшим пересмотром критериев оценки и мероприятий Подпрограммы; Оперативное реагирование и своевременное внесение изменений в Подпрограммы с целью снижения воздействия негативных факторов на выполнение целевых</w:t>
              <w:br/>
              <w:t xml:space="preserve">показателей Подпрограммы; Своевременная разработка и внедрение антикризисных мер. </w:t>
            </w:r>
          </w:p>
        </w:tc>
      </w:tr>
    </w:tbl>
    <w:p>
      <w:pPr>
        <w:pStyle w:val="NoSpacing"/>
        <w:spacing w:lineRule="auto" w:line="360"/>
        <w:ind w:firstLine="720"/>
        <w:jc w:val="right"/>
        <w:rPr/>
      </w:pPr>
      <w:r>
        <w:rPr/>
      </w:r>
    </w:p>
    <w:p>
      <w:pPr>
        <w:pStyle w:val="NoSpacing"/>
        <w:spacing w:lineRule="auto" w:line="360"/>
        <w:ind w:firstLine="720"/>
        <w:jc w:val="right"/>
        <w:rPr>
          <w:rFonts w:eastAsia="Lucida Sans Unicode" w:cs="Mangal"/>
          <w:b/>
          <w:b/>
          <w:spacing w:val="-2"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pacing w:val="-2"/>
          <w:sz w:val="28"/>
          <w:szCs w:val="28"/>
          <w:lang w:val="ru-RU" w:eastAsia="hi-IN" w:bidi="hi-I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66" w:right="706" w:gutter="0" w:header="569" w:top="625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</w:t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567" w:gutter="0" w:header="1276" w:top="1405" w:footer="0" w:bottom="7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8">
    <w:name w:val="Содержимое таблицы"/>
    <w:basedOn w:val="12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47:00Z</dcterms:created>
  <dc:creator>Приемная мэра</dc:creator>
  <dc:description/>
  <cp:keywords/>
  <dc:language>en-US</dc:language>
  <cp:lastModifiedBy>DJ_Diesel</cp:lastModifiedBy>
  <cp:lastPrinted>2014-12-12T09:15:00Z</cp:lastPrinted>
  <dcterms:modified xsi:type="dcterms:W3CDTF">2015-01-15T08:47:00Z</dcterms:modified>
  <cp:revision>2</cp:revision>
  <dc:subject/>
  <dc:title> </dc:title>
</cp:coreProperties>
</file>