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2.2025       № 25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 2 раздела 3 «Выплаты стимулирующего характера» дополнить подпунктом следующего содержания:  «выплаты ежемесячного вознаграждения советникам директора  по  воспитанию и взаимодействию с детскими общественными объединениями муниципальных общеобразовательных организа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 Вятские Поляны Кировской области (пп. введен на основании  распоряжения министерства образования Кировской области от 29.10.2024 № 1441)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ункт 8  раздела 3 «Выплаты стимулирующего характера» дополнить подпунктом 8.7. следующего содержания: «8.7. Советникам директоров по воспитанию и взаимодействию с детскими общественными объединениями муниципальных общеобразовательных организаций (далее – советник директора) муниципальных общеобразовательных организаций города  Вятские Поляны Кировской области устанавливается ежемесячное денежное вознаграждение в размере 5000 рублей вне зависимости от объема занимаемой ставки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никам директоров, осуществляющим трудовую деятельность одновременно в двух и более муниципальных общеобразовательных организациях, выплачивается не более одного размера ежемесячного денежного вознаграждения по основному месту работы советника директора (пп. 8.7. введен на основании распоряжения министерства образования Кировской области от 29.10.2024 № 1441)»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11:00Z</dcterms:created>
  <dc:creator>Галина Григорьевна</dc:creator>
  <dc:description/>
  <dc:language>en-US</dc:language>
  <cp:lastModifiedBy>User</cp:lastModifiedBy>
  <cp:lastPrinted>2025-02-12T09:35:00Z</cp:lastPrinted>
  <dcterms:modified xsi:type="dcterms:W3CDTF">2025-02-13T06:11:00Z</dcterms:modified>
  <cp:revision>2</cp:revision>
  <dc:subject/>
  <dc:title>МУНИЦИПАЛЬНОЕ БЮДЖЕТНОЕ УЧРЕЖДЕНИЕ</dc:title>
</cp:coreProperties>
</file>