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6521" w:leader="none"/>
        </w:tabs>
        <w:ind w:hanging="0"/>
        <w:rPr/>
      </w:pPr>
      <w:r>
        <w:rPr/>
        <w:t xml:space="preserve">                                                                                 </w:t>
      </w:r>
      <w:r>
        <w:rPr/>
        <w:t>Приложение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tabs>
          <w:tab w:val="clear" w:pos="708"/>
          <w:tab w:val="left" w:pos="5387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                                 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 Поляны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2.02.2025     № 25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Примерное положение об оплате труда работников муниципальных образовательных организаций, подведомственных Управлению образования администрации г. Вятские Поляны, утвержденное постановл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Вятские Поляны от 01.04.2019 № 417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Пункт 8.6 раздела 3 «Выплаты стимулирующего характера» дополнить подпунктом 8.6.3. следующего содержания: «8.6.3. Врачам, медицинским сестрам и фельдшерам образовательных организаций в размере 1,0 оклада (должностного оклада) ежемесячно. Выплаты работникам осуществляются при условии, что работа в образовательной организации является их основным местом трудовой деятельности     (пп. 8.6.3 введен на основании распоряжения министерства образования Кировской области от 29.10.2024 № 1441)».                                                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240"/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6:13:00Z</dcterms:created>
  <dc:creator>Галина Григорьевна</dc:creator>
  <dc:description/>
  <dc:language>en-US</dc:language>
  <cp:lastModifiedBy>User</cp:lastModifiedBy>
  <cp:lastPrinted>2025-02-12T11:07:00Z</cp:lastPrinted>
  <dcterms:modified xsi:type="dcterms:W3CDTF">2025-02-13T06:13:00Z</dcterms:modified>
  <cp:revision>2</cp:revision>
  <dc:subject/>
  <dc:title>МУНИЦИПАЛЬНОЕ БЮДЖЕТНОЕ УЧРЕЖДЕНИЕ</dc:title>
</cp:coreProperties>
</file>